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кадетская школа №4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а ХМАО-Юг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едагогический про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Формирование универсальных учебных действий как средство развития творческой инициативы и креативных способностей школьни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изобразительного искус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кова Елена Геннад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"Ребёнок должен быть не только школьником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о прежде всего человеком с многогранными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нтересами, запросами, стремлениями"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.А. Сухомлинский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Актуальность темы проект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Вишнякова Елена Геннадьевна, учитель изобразительного искусства в МБОУ «СОКШ №4». Окончила Лениногорское педагогическое училище в 2003 году по специальности изобразительное искусство и черчение. В системе повышаю свою профессиональную квалификацию, в том числе через дистанционное образование: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учебной деятельности с деятельностью творческой, связанной с развитием индивидуальных задатков учащихся, их познавательной активности, способности самостоятельно решать нестандартные задачи. Развитие креативных способностей учащихся важно на всех этапах школьного обучения. П. Блонский говорил: «Раз в жизни мы бываем творцами, именно в детстве и юношеств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щество ставит достаточно высокие требования к современному школьному образованию, в частности к дополнительному образованию учащихся, выделяется требование формирования личности, способной решать поставленные перед ней задачи в условиях бурного развития информационных технологий, в частности, быстро находить наиболее оптимальное и эффективное решение преодолеваемых проблем. Такая цель направлена на реализацию внутреннего потенциала школьника, развитие его творческого начала, продуктивности мышления, любознательности, интереса к познанию мира. Я считаю, что формирование универсальных учебных действий в широком смысле способствует   саморазвитию и самосовершенствованию школьника путем сознательного и активного присвоения нового социального опыта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своей системы считаю принцип плановости, целостности, последовательности, природосообразности и культуросообраз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мировоззренческие (воспитательные) установки проект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дети талантливы. Доказано, что каждый ребёнок от рождения наделён огромным потенциалом. Эта установка для меня основополагающая. </w:t>
      </w:r>
      <w:r>
        <w:rPr>
          <w:rFonts w:cs="Times New Roman" w:ascii="Times New Roman" w:hAnsi="Times New Roman"/>
          <w:sz w:val="28"/>
          <w:szCs w:val="28"/>
        </w:rPr>
        <w:t>Может быть еще и потому, что я сама в свое время пришла к преподаванию данного предмета через обиду школьного возраста (по мнению моего учителя, мои детские рисунки не соответствовали общепринятым канонам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ю работу я строю так, чтобы у ребенка возникала потребность в творчестве, желание преобразовать окружающее (через такие приемы, как удивление, озарение, противоречие, догадка, отсутствие критиканства и разбора неудачных с точки зрения общепринятых канонов детских рисунков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олжны удивляться и восхищаться. Так как эти способности человека содержат активное, творческое, познавательное отношение к мир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нужна благоприятная психологическая обстановка для творчества. Терпение, доброжелательность, сочувствие, ненавязчивость, поддержка - это атмосфера, благоприятствующая проявлению творческих способностей дет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границ личности ребёнка. Чрезмерная опека и навязанная помощь может заглушить творчество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ребёнка думать. Думающий человек стремиться познавать мир, учиться выбирать для себя знания нужные и полезны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ребёнка - смотреть, чтобы видеть красоту окружающего мира, слушать, чтобы услышать других, говорить, чтобы услышали, быть самим собой, уважать каждого человека и его труд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проекта: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творческих способностей и навыков, расширение диапазона воображения, фантазии, восприятия, пространственного мышления, формирование навыков практического решения творческих задач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основам изобразительной грамотности, формирование практических навыков работы в различных видах художественной деятельности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коммуникативной компетентности младших школьников через использование коллективных средств обучения и обучения в сотрудничестве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творческой самореализации высокомотивированных учащихся через организацию проектно-исследовательской деятельности (интегрированные проекты) и индивидуальной работы по подготовке к конкурсам и выставкам. 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бщекультурной компетентности младших школьников через приобщение к наследию отечественного и мирового искусства; воспитание эмоциональной отзывчивости, активного эстетического отношения к действительности, к искусству, к явлениям художественной культуры, к народным художественным традициям. 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УУД для достижения целей и задач проект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муникативные универсальные учебные действия, отражающие умения участвовать в учебном диалоге и строить монологические высказывания (сотрудничеств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задавать вопросы; вести дискуссию;  договариваться и приходить к общему решению в совместной деятельности, в том числе в ситуации столкновения интересов; составлять устные и письменные монологические высказывания, используя информацию, полученную из разных источников, приводить убедительные доказательств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ознавательные универсальные учебные действия, формирующие поисковую и исследовательскую деятель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ть поиск необходимой информации в разных источниках (включая электронные, цифровые), в открытом информационном пространстве, в том числе в сети Интернет; использовать знаково-символические средства для структурирования, представления информации; преобразовывать, творчески переделывать объект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егулятивные универсальные учебные действ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ные на формирование целевых установок учебной деятельности, на формирование контрольно-оценочной деятельности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Личностные (или всё же мировоззренческие) универсальные учебные действия, отражающие отношение к социальным ценностя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знавать, и  принимать жизненные ценности; различать основные нравственно-этические понятия; соотносить поступок с моральной нормой; с кодексом чести кадета; оценивать свои и чужие поступки в соответствии с нормами этики и поведения; анализировать и характеризовать эмоциональные состояния и чувства окружающих. Именно личностные (мировоззренческие) УУД  позволяют сделать учение осмысленным, обеспечивают ученику значимость решения учебных задач, увязывая их с реальными жизненными целями и ситуация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й характер УУД проявляется том, что они носят надпредметный, метапредметный характер; реализуют целостность общекультурного, личностного и познавательного развития и саморазвития личности; обеспечивают преемственность всех степеней образовательного процесса; лежат в основе организации и регуляции любой деятельности учащегося независимо от ее специально-предметного содерж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решения задач: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творческих способносте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Каждый ребенок изначально талантлив и даже гениален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 его надо научить ориентироваться в современном мире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ы при минимуме затрат достичь максимального эффекта."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.С.Альтшуллер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>воеобразие детского творчества заключается в том, что в результате его не создается никакого общественно-значимого продукта, но сам процесс творчества и его результат имеют важное значение для личностного развития человека и являются фундаментом успешной жизнедеятельности в будущем.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значально творец, но потребность в творчестве имеет свойство с течением времени затихать, необходима сознательная целенаправленная помощь тому, чтобы она не гасла, а развивалась. Каждый ребенок имеет право на помощь и адекватное развивающее воздействие извне, ведь общепризнано, что творчеству обучить нельзя. Можно и необходимо создавать на уроках такие условия, благодаря которым, оно проявится у детей, и их творческие способности получат развитие. Учить необходимо не только приемам и операциям, но и способам действия, опробовав которые ребенок подготавливает себя к творчеству в самых разных видах деятельност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я использую модифицированную мной методику развития творческого воображения Генриха Сауловича Альтшуллера (один из разделов ТРИЗ). Задания должны быть открытого типа: имеющие не единственное реш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циация.</w:t>
      </w:r>
      <w:r>
        <w:rPr>
          <w:rFonts w:cs="Times New Roman" w:ascii="Times New Roman" w:hAnsi="Times New Roman"/>
          <w:sz w:val="28"/>
          <w:szCs w:val="28"/>
        </w:rPr>
        <w:t xml:space="preserve"> Попробуйте нарисовать, как таинственно шуршат под ногами осенние листья; изобразите свежий аромат весеннего ветра. На уроках по разделу «Цветоведение» во 2 классе использую такие задания: нарисуйте с помощью цветовых пятен своё полное имя: Иван, Ольга, Ирина, Дарья и т.д. Подумайте, какое оно, ваше имя: контрастное или приглушенное по тону, теплое или холодное по цвету; какие у него очертания твёрдые, жесткие или мягкие и расплывчатые. А рядом изобразите имя, которым вас ласково называет мама: Ванюша, Оленька, Иришка, Дашутка и т.д., почувствуйте разницу, попробуйте передать её в своей работ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Цвет. Звук. Слово».</w:t>
      </w:r>
      <w:r>
        <w:rPr>
          <w:rFonts w:cs="Times New Roman" w:ascii="Times New Roman" w:hAnsi="Times New Roman"/>
          <w:sz w:val="28"/>
          <w:szCs w:val="28"/>
        </w:rPr>
        <w:t xml:space="preserve"> Например, с какой картины звучит эта музыка? К какой из картин более всего подходит данное стихотворение? Главное, чего я добиваюсь при этом – всплеск эмоций, постижение связей в искус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ись слушать себя».</w:t>
      </w:r>
      <w:r>
        <w:rPr>
          <w:rFonts w:cs="Times New Roman" w:ascii="Times New Roman" w:hAnsi="Times New Roman"/>
          <w:sz w:val="28"/>
          <w:szCs w:val="28"/>
        </w:rPr>
        <w:t xml:space="preserve"> Урок  по программе В. Кузина «Мы рисуем сказочную птицу» (2 класс). Предлагаю детям задание «Если б ты был птицей то, каким бы ты был? Передай свой характер, настроение через образ птицы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.</w:t>
      </w:r>
      <w:r>
        <w:rPr>
          <w:rFonts w:cs="Times New Roman" w:ascii="Times New Roman" w:hAnsi="Times New Roman"/>
          <w:sz w:val="28"/>
          <w:szCs w:val="28"/>
        </w:rPr>
        <w:t xml:space="preserve">  3 класс. «Художественный образ дерева». Передача  характера дерева через образ человека. Древние друиды считали, что каждое дерево обладает чертами, присущими человеческой личности. Деревья, как и люди, могут быть добрыми и злыми, слабыми и сильными, мудрыми и легкомысленными. Почему ива ассоциируется у нас с грустью, а дуб с силой и зрелостью? Выбери любое дерево и попробуй, подобно друидам определить его человеческий характер, отрази душу дерева в своей работе. Для усиления творческой активности использую поэтические строки и музыкальные образ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я недостатка средств.</w:t>
      </w:r>
      <w:r>
        <w:rPr>
          <w:rFonts w:cs="Times New Roman" w:ascii="Times New Roman" w:hAnsi="Times New Roman"/>
          <w:sz w:val="28"/>
          <w:szCs w:val="28"/>
        </w:rPr>
        <w:t xml:space="preserve">  1 класс. На уроках первой четверти «Введение в мир изо» предлагаю детям такие задания: что делать, если нет кисточки? Красок? Воды? Чем заменить? Ответы детей неожиданны: 1 - пальцем, ладонью, поролоном, палочкой, спичкой, зубной щеткой, аппликацией, мылом, воском.  2 - любой жидкостью, которая оставляет след: зубной порошок, тушь, зеленка, молоко, грязь, сок фруктов и овощ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ие свойств живого в неживом и абстрактном.</w:t>
      </w:r>
      <w:r>
        <w:rPr>
          <w:rFonts w:cs="Times New Roman" w:ascii="Times New Roman" w:hAnsi="Times New Roman"/>
          <w:sz w:val="28"/>
          <w:szCs w:val="28"/>
        </w:rPr>
        <w:t xml:space="preserve"> Кляксография и монотип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динение или агглютинация (склейка нескольких образов в один). </w:t>
      </w:r>
      <w:r>
        <w:rPr>
          <w:rFonts w:cs="Times New Roman" w:ascii="Times New Roman" w:hAnsi="Times New Roman"/>
          <w:sz w:val="28"/>
          <w:szCs w:val="28"/>
        </w:rPr>
        <w:t xml:space="preserve">Приемы: фантастический образ (создать из реальных животных несуществующее, описать, почему и с какой целью создан именно такой образ).  «Фантастическая гипотеза»: заготавливаются 2 стопки карточек – одна с существительными, другая – с глаголами. Ребенок вытаскивает по одной карточке из каждой стопки и формулирует, а затем и воплощает фантастическую гипотезу: например, слова «летать», «город». Гипотеза: «Мой город летает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 «из настоящего в будущее или прошлое». </w:t>
      </w:r>
      <w:r>
        <w:rPr>
          <w:rFonts w:cs="Times New Roman" w:ascii="Times New Roman" w:hAnsi="Times New Roman"/>
          <w:sz w:val="28"/>
          <w:szCs w:val="28"/>
        </w:rPr>
        <w:t xml:space="preserve">Дети попадают в незнакомую обстановку, включается максимум воображения, умение выдумывать и фантазировать: города будущего (наш город через 100 лет); дом, в котором я буду жить (как правило – это сказочные терема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источником детской фантазии являются эмоции. Рисуя, дети по-настоящему переживают придуманные ими события. Наличие эмоциональной связи между фантазией и реальностью требует от педагога создавать два вида условий для детского изобразительного творчества. Сначала необходимо возбудить у учеников эмоциональное отношение к заданию, а затем, когда эмоции уже действуют, оберегать их от сторонних помех и несвоевременного вмешательства. Чувства легко «спугнуть», а вместе с ними исчезнут и образы фантазии. Сохранить эмоциональное восприятие – значит создать на уроке атмосферу радости, удовольствия, активного творческого переживания, соучастия в процессе восприятия, вызвать потребность в свободной творческой деятельност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иемов  РТВ и  ТРИЗ помогло мне превратить занятия с детьми в интересную и всегда новую игру, полную сюрпризов. Важно  постепенно усложнять творческие задания; не давать прямых инструкций; проявлять интерес к действиям учеников; признавать и поощрять множественность вариантов ответов; искать в любом ответе рациональное зерно, а не признавать его ошибочным; не сдерживать инициативу и не делать за детей то, что они могут сделать самостоятельно. Суть всех этих приемов состоит в том, что детям постоянно предлагаются ситуации, из которых они самостоятельно должны найти выход. Ценность этих рисунков не в формах и цветовых сочетаниях, не в техническом качестве, а в движении мысл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боты по данному направлению проявляется, во-первых, в отношении учащихся к предмету (данные диагностики «Урок глазами ученика», «Цветодиагностика школьной тревожности» показывают, что изо является любимым уроком детей начальной школы, дети не испытывают негативных эмоций и стресса на уроках изо). Во-вторых, о развитии творческих способностей можно судить по таким показателям, как рост участников различных творческих конкурсов и выставок. Среди моих учеников   призеры региональных и муниципальных конкурсов детского  творчества: конкурсы «Терроризм-угроза обществу» фестиваль «Созвездие юных талантов» (Нефтеюганск, 2008 год);  Конкурс экологических плакатов «Эта хрупкая планета» в рамках всероссийской акции «Спасти и сохранить» (2017 год), «Родная армия»(2017 год)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общекультурной компетентности младших школьников через приобщение к культурному наследию родного народа; воспитание эмоциональной отзывчивости, активного эстетического отношения к народным художественным традициям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данной задачи можно говорить бесконечно, так как она близка мне и как учителю школы, реализующей программу патриотического воспитания школьников, и как учителю начальных классов, которому крайне важна интеграция предметов. В виду ограниченности времени остановлюсь на одном из аспектов решения этой задачи – воспитание средствами декоративно-прикладного искусства. ДПИ, на мой взгляд, самый благодатный материал для развития общекультурной компетентности. Оно в состоянии решить широкий круг задач, как познавательных (познакомить с промыслами, их технологией, особенностями декора, мастерами), так и воспитательных (воспитание гражданственности, патриотизма,  уважения к культуре своего народа).Уроки знакомства с народными промыслами России строю следующим образом: сначала эмоциональный настрой в виде фольклорных песен, стихов, загадок, сказок и былин о данном промысле (интеграция видов искусства), затем выставка сувениров или фотографий; затем технология создания изделий (с попутной демонстрацией через слайд-презентацию этапов изготовления); анализ материала, формы, декора, гаммы; затем работа по созданию своих произведений по мотивам данного промысла (непременно с практическим, утилитарным значением, например, работа по улучшению быта сказочных персонажей); сбор дополнительного материала (рассказы о мастерах, их достижениях, подбор и продумывание игр, сказок, интересных заданий и конкурсов). Для проведения уроков данного раздела широко использую нетрадиционные формы – уроки-сказки, театрализованное костюмированное представление, уроки-путешествия, уроки музейного быта (использую возможности как школьного, так и виртуального музеев)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формы и методы обучения для формирования УУД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активно использую приемы технологии развития критического мышления (она положена в основу моей педагогической системы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ля структурирования, представления информации; а также для преобразования и творческого переосмысления информации, я использую:  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е таблицы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товые журналы, дневники путешественника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теры 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альные карты 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но-следственные диаграммы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ыбий скелет» 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рево предсказаний» (тема – аргументы – факты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формирования регулятивных УУД я использую следующие приемы ТРКМ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вейн (на стадии рефлексии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анта (на стадии рефлексии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Блума (на стадии планирования и целеполагания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«Верно ли» (на стадии планирования и целеполагания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формирования коммуникативных универсальных действий использую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задачи предметного содержания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ые прое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«Дистанционный марафон знаний», «Академия успеха», «Виртуальная красная книга Югры», «Милосердие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формирования креативных УУД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«РАФТ»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задачи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З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В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ые формы взаимодейств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 УУД нельзя формировать отдельно, обособленно от других групп УУД, поэтому не выделяю отдельных приемов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принципы системы оценки в рамках проекта: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альность: контроль и оценка строятся на основе критериев, сформулированных в требованиях стандарта к планируемым результатам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ый характер контроля и оценки, заключающийся в разработке средств контроля на основе базового и повышенного уровней достижения образовательных результатов в соответствии с ФГОС НОО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оценки – возможность суммирования результатов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амооценки: самооценка ученика должна предшествовать оценке учителя (прогностическая самооценка предстоящей работы и ретроспективная оценка выполненной работы)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и вариативность форм оценивания результатов: содержательный контроль и оценка предполагает использование различных процедур и форм оценивания образовательных результатов;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: оценочная информация о целях, содержании, формах и методах оценки должна быть доведена до сведения обучающихся и родителей. Информация об индивидуальных результатах обучения и развития - адресна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ценивания: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определенными аспектами деятельности учащихся или их продвижением в обучении (например, наблюдения за развитием коммуникативных и исследовательских умений) – фиксация в карте.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роцесса выполнения учащимися различного рода творческих заданий, выполняемых ими как индивидуально, так и в парах, группах (создание форумов, активность участия в обсуждениях, выполнение проектов и мини-исследований и т.д.) – фиксация в карте.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ткрытых ответов (т.е. даваемых учеником в свободном формате), как устных, так и письменных – суммарный рейтинг.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крытых или частично закрытых ответов, ограничиваемых форматом заданий (задания с выбором ответа, задания с коротким свободным ответом) – суммарный рейтинг.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ов рефлексии учащихся (разнообразных листов самоанализа, листов достижений, дневников учащихся и т.п.).</w:t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rStyle w:val="C17"/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смолов А.Г.и др. Как проектировать универсальные учебные действия в начальной школе. От действия к мысли: М. Просвещение, 2011.-152с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24"/>
          <w:color w:val="000000"/>
        </w:rPr>
        <w:t>Альтшуллер Г.С. Как научиться изобретать. – Тамбов: Книжное издательство, 1961. – с. 113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лазунова М.А. и др. Интегрированный курс на основе ТРИЗ педагогики // Педагогика. – 2002. – № 6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узнецова В.В., Пыстина Л.А. Формирование талантливого мышления у дошкольников. – Саратов, 2001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урышев В.А. ТРИЗовый подход при решении задач // Школьные технологии. –2003. – № 4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урашковска И.Н,  Валюмс Н.П. Картинки без запинки 1995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менко Н.Н. Теория решения изобретательских задач – ТРИЗ // Школьные технологии. – 2000. – № 5.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7">
    <w:name w:val="c17"/>
    <w:qFormat/>
    <w:rPr/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6:31:00Z</dcterms:created>
  <dc:creator>Your User Name</dc:creator>
  <dc:description/>
  <cp:keywords/>
  <dc:language>en-US</dc:language>
  <cp:lastModifiedBy>Windows User</cp:lastModifiedBy>
  <dcterms:modified xsi:type="dcterms:W3CDTF">2018-12-02T17:34:00Z</dcterms:modified>
  <cp:revision>9</cp:revision>
  <dc:subject/>
  <dc:title/>
</cp:coreProperties>
</file>