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Помним, любим, чтим</w:t>
      </w:r>
    </w:p>
    <w:p>
      <w:pPr>
        <w:pStyle w:val="Normal"/>
        <w:ind w:firstLine="708"/>
        <w:rPr/>
      </w:pPr>
      <w:r>
        <w:rPr/>
        <w:t>Великая Отечественная война завершилась более семидесяти лет назад. Она была величайшим испытанием для нашего народа. Победа пришла через бесчисленные жертвы, тяжкие испытания, море слез и крови. Говорить о Победе – значит, прежде всего, вспоминать о том, как она досталась,  и  кто ее завоевал. Самые яркие, надежные, правдивые, проверенные временем материалы–  это те, которые хранятся в памяти народной, в памяти участников войны, людей, ее переживших.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Это живая многонациональная память.</w:t>
      </w:r>
      <w:r>
        <w:rPr>
          <w:color w:val="000000"/>
        </w:rPr>
        <w:t xml:space="preserve"> В эти предпраздничные дни ученики МБОУ СОШ № 30 г. Владикавказа приглашают ветеранов Великой Отечественной войны к себе в гости. Они поздравляют их с великой датой, показывают им концертные номера, представляют сценки из их военной молодости, а ветераны с благодарностью рассказывают ребятам о тех страшных годах, которые им пришлось пережить.</w:t>
      </w:r>
      <w:r>
        <w:rPr/>
        <w:t xml:space="preserve"> </w:t>
      </w:r>
    </w:p>
    <w:p>
      <w:pPr>
        <w:pStyle w:val="Normal"/>
        <w:ind w:firstLine="708"/>
        <w:rPr/>
      </w:pPr>
      <w:r>
        <w:rPr>
          <w:rFonts w:eastAsia="+mn-ea;Times New Roman"/>
        </w:rPr>
        <w:t>Великое горе потерять своих сыновей выпало и на долю матерей Северной Осетии, как и великого множества женщин всей страны. Не вернулись с полей сражений 7 братьев Газдановых из сел. Дзуарикау, 7 братьев Кобегкаевых из сел. Донифарс, 6 братьев Хестановых из сел. Хаталдон, 6 братьев Темировых и 5 братьев Токаевых из сел. Чикола, 5 братьев Каллаговых, 5 братьев Гуриевых и 5 братьев Тургиевых из сел, Кадгарон, 5 братьев Бясовых, 5 братьев Боллоевых из сел. Сурх-Дигора, 5 братьев Сеоевых из ст. Черноярской, 5 братьев Дзоблаевых из села Дигора, 5 братьев Тахоховых из сел. Хумалаг, 5 братьев Бароевых, 5 братьев Басаевых из сел. Эльхотово, 5 братьев Вазаговых из сел. Дур-Дур, 5 братьев Дигуровых из села Дарг-Кох, 5 братьев Кесаевых из г. Алагира, 5 братьев Дзебоевых из сел. Даргавс.</w:t>
      </w:r>
      <w:r>
        <w:rPr/>
        <w:t xml:space="preserve"> </w:t>
      </w:r>
      <w:r>
        <w:rPr>
          <w:rFonts w:eastAsia="+mn-ea;Times New Roman"/>
        </w:rPr>
        <w:t xml:space="preserve">52 семьи в Северной Осетии потеряли по 4 сына на фронтах Великой Отечественной войны. </w:t>
      </w:r>
    </w:p>
    <w:p>
      <w:pPr>
        <w:pStyle w:val="Normal"/>
        <w:shd w:fill="FFFFFF" w:val="clear"/>
        <w:spacing w:before="14" w:after="0"/>
        <w:ind w:left="24" w:right="58" w:firstLine="684"/>
        <w:jc w:val="both"/>
        <w:rPr/>
      </w:pPr>
      <w:r>
        <w:rPr>
          <w:color w:val="000000"/>
          <w:spacing w:val="7"/>
        </w:rPr>
        <w:t>Война не обошла стороной и моих родственников. В начале войны в Северной Осетии проживало 25 семей из фамилии Беслекоевых. По воспоминаниям дедушки, Беслекоева  Агузара  Петровича, которому в 1941 году  было 14 лет, и воспоминаниям других очевидцев из фамилии  Беслекоевых, проживавших в селах Заки, Коста, Октябрьское, в городах Алагир и Орджоникидзе,  на фронт ушли около 24  человек, 10 из них не вернулись. Среди них три сына Беслекоева Цицо из села Заки: Сергей, Агубе и Хазби. До войны старший Сергей закончил военно-пехотное училище в Орджоникидзе и нес службу в армии, где его и застала война. Он погиб в 1944 году под Витебском. Агубе и Хазби, закончив  годичные офицерские курсы, ушли на фронт и не вернулись. Беслекоев Сардион из села Заки вернулся с войны раненый и вскоре умер. Среди невернувшихся  братья  Аузби и Николай  Беслекоевы  из г. Алагира. Один из них погиб под Керчью, другой – под Сталинградом.  А семь человек из ушедших на фронт пропали без  вести.</w:t>
      </w:r>
    </w:p>
    <w:p>
      <w:pPr>
        <w:pStyle w:val="Normal"/>
        <w:shd w:fill="FFFFFF" w:val="clear"/>
        <w:spacing w:before="14" w:after="0"/>
        <w:ind w:left="24" w:right="58" w:firstLine="684"/>
        <w:jc w:val="both"/>
        <w:rPr>
          <w:color w:val="000000"/>
          <w:spacing w:val="7"/>
        </w:rPr>
      </w:pPr>
      <w:r>
        <w:rPr>
          <w:color w:val="000000"/>
          <w:spacing w:val="7"/>
        </w:rPr>
        <w:t>В Осетии действовало 11 партизанских отрядов. Народ помогал им всячески. Рискуя жизнью, люди укрывали партизан от врага, делились продуктами и сообщали о передвижении немцев.  Житель  села  Коста  Дзадте  Беслекоев  воевал в партизанском отряде под руководством  Евдокима Кучиева. Дзадте  был человеком авторитетным и уважаемым. Люди ценили его   за бесстрашие и прямоту. В газетах не раз писали об этом  удивительном человеке. Прожил он 103 года.</w:t>
      </w:r>
    </w:p>
    <w:p>
      <w:pPr>
        <w:pStyle w:val="Normal"/>
        <w:ind w:firstLine="720"/>
        <w:rPr>
          <w:color w:val="000000"/>
          <w:spacing w:val="7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Наша фамилия гордится своим знаменитым племянником, Героем Советского Союза Хетагуровым Георгием Ивановичем. Мама Хетагурова Г.И. была из фамилии Беслекоевых,  двоюродная сестра прадедушки. Родился Габо (так звали его все родственники) в селе Зарамаг  в бедной семье дорожного мастера. От рядового солдата  до генерала – путь, пройденный Хетагуровым.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Трудовой героизм в тылу на строительстве оборонительных рубежей  проявили все жители Осетии. Среди них и мой прадедушка Беслекоев Петр (Бетто), который по состоянию здоровья не был призван в действующую армию.</w:t>
      </w:r>
    </w:p>
    <w:p>
      <w:pPr>
        <w:pStyle w:val="Normal"/>
        <w:ind w:firstLine="720"/>
        <w:rPr/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Во время войны все родственники (Ваниевы, Короевы, Гозюмовы) проживали в Алагире. На их долю выпали тяжелые испытания.</w:t>
      </w:r>
      <w:r>
        <w:rPr>
          <w:color w:val="000000"/>
        </w:rPr>
        <w:t xml:space="preserve"> Отец моего деда Ваниев Зозык не вернулся с войны. Детей осталось двое: мой дедушка Ваниев Феликс и его сестра Зара.</w:t>
      </w:r>
    </w:p>
    <w:p>
      <w:pPr>
        <w:pStyle w:val="Normal"/>
        <w:shd w:fill="FFFFFF" w:val="clear"/>
        <w:ind w:left="5" w:right="5" w:firstLine="355"/>
        <w:jc w:val="both"/>
        <w:rPr>
          <w:color w:val="000000"/>
          <w:spacing w:val="7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По воспоминаниям бабушки, Короевой Лидии, ее отец  Ясон  с первых дней войны ушел на фронт. Дивизия, в которой он воевал, попала в окружение.  4 года  он был в  немецком плену.  В их доме расположился   штаб из румын, которые к ним относились дружелюбно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Участником войны был и  другой прадед  Гозюмов Дзахот. С войны он вернулся инвалидом: в  1943 году   в одном из сражений  оторвало ступню. Через несколько лет умер от гангрены. У Дзахота было восемь детей, трое из них умерли в младенчестве.  Моя бабушка Света и ее братья Борис, Маирбек, Эльбрус и Хасан  выросли достойными памяти отца людьми.</w:t>
      </w:r>
    </w:p>
    <w:p>
      <w:pPr>
        <w:pStyle w:val="Normal"/>
        <w:shd w:fill="FFFFFF" w:val="clear"/>
        <w:spacing w:before="14" w:after="0"/>
        <w:ind w:left="24" w:right="58" w:firstLine="684"/>
        <w:jc w:val="both"/>
        <w:rPr>
          <w:color w:val="2C2C2C"/>
          <w:spacing w:val="7"/>
        </w:rPr>
      </w:pPr>
      <w:r>
        <w:rPr>
          <w:color w:val="000000"/>
        </w:rPr>
        <w:t>Более 70 лет  назад отгремели последние залпы войны, и ровно столько же мы все празднуем Великую Победу. Это повод еще раз вспомнить, встретиться и пообщаться с теми, чей безмерный подвиг спас нас в лихие сороковые   от фашистской чумы.</w:t>
      </w:r>
    </w:p>
    <w:p>
      <w:pPr>
        <w:pStyle w:val="Normal"/>
        <w:shd w:fill="FFFFFF" w:val="clear"/>
        <w:spacing w:before="14" w:after="0"/>
        <w:ind w:left="24" w:right="58" w:firstLine="684"/>
        <w:jc w:val="both"/>
        <w:rPr>
          <w:color w:val="2C2C2C"/>
          <w:spacing w:val="7"/>
        </w:rPr>
      </w:pPr>
      <w:r>
        <w:rPr>
          <w:color w:val="2C2C2C"/>
          <w:spacing w:val="7"/>
        </w:rPr>
      </w:r>
    </w:p>
    <w:p>
      <w:pPr>
        <w:pStyle w:val="Normal"/>
        <w:shd w:fill="FFFFFF" w:val="clear"/>
        <w:spacing w:before="14" w:after="0"/>
        <w:ind w:left="24" w:right="58" w:firstLine="684"/>
        <w:jc w:val="both"/>
        <w:rPr>
          <w:color w:val="2C2C2C"/>
          <w:spacing w:val="7"/>
        </w:rPr>
      </w:pPr>
      <w:r>
        <w:rPr>
          <w:color w:val="2C2C2C"/>
          <w:spacing w:val="7"/>
        </w:rPr>
      </w:r>
    </w:p>
    <w:p>
      <w:pPr>
        <w:pStyle w:val="Normal"/>
        <w:shd w:fill="FFFFFF" w:val="clear"/>
        <w:spacing w:before="14" w:after="0"/>
        <w:ind w:left="24" w:right="58" w:firstLine="684"/>
        <w:jc w:val="both"/>
        <w:rPr>
          <w:color w:val="2C2C2C"/>
          <w:spacing w:val="7"/>
        </w:rPr>
      </w:pPr>
      <w:r>
        <w:rPr>
          <w:color w:val="2C2C2C"/>
          <w:spacing w:val="7"/>
        </w:rPr>
      </w:r>
    </w:p>
    <w:p>
      <w:pPr>
        <w:pStyle w:val="Normal"/>
        <w:ind w:firstLine="720"/>
        <w:rPr>
          <w:color w:val="2C2C2C"/>
          <w:spacing w:val="7"/>
        </w:rPr>
      </w:pPr>
      <w:r>
        <w:rPr>
          <w:color w:val="2C2C2C"/>
          <w:spacing w:val="7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55:00Z</dcterms:created>
  <dc:creator>Школа</dc:creator>
  <dc:description/>
  <cp:keywords/>
  <dc:language>en-US</dc:language>
  <cp:lastModifiedBy>МБОУ СОШ30</cp:lastModifiedBy>
  <cp:lastPrinted>2010-04-29T11:13:00Z</cp:lastPrinted>
  <dcterms:modified xsi:type="dcterms:W3CDTF">2018-12-24T17:03:00Z</dcterms:modified>
  <cp:revision>30</cp:revision>
  <dc:subject/>
  <dc:title>Помним, любим, чтим </dc:title>
</cp:coreProperties>
</file>