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ка урока русского языка во 2 классе по теме: «Окончание» </w:t>
      </w:r>
      <w:r>
        <w:rPr>
          <w:b/>
          <w:sz w:val="28"/>
          <w:szCs w:val="28"/>
        </w:rPr>
        <w:t>с применением технологии проблемного обучения.</w:t>
      </w:r>
    </w:p>
    <w:p>
      <w:pPr>
        <w:pStyle w:val="31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929"/>
        <w:gridCol w:w="6138"/>
      </w:tblGrid>
      <w:tr>
        <w:trPr>
          <w:trHeight w:val="1064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ево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формировать ценностное отношение к русскому языку, развитие теоретического мышления второклассников на основе анализа и практического исследования окончания, как части слова.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образовательные результаты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изучения темы ученик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ЛР</w:t>
            </w:r>
            <w:r>
              <w:rPr>
                <w:sz w:val="28"/>
                <w:szCs w:val="28"/>
              </w:rPr>
              <w:t>:активно участвует в обсуждении темы урока, в обсуждении задаёт уточняющие вопросы, оценивает себя на основе заданных критериев  успешности учебной деятельности, рассуждает о причинах своего успеха/неуспеха в учении, связывает успех с усилиями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МР</w:t>
            </w:r>
            <w:r>
              <w:rPr>
                <w:sz w:val="28"/>
                <w:szCs w:val="28"/>
              </w:rPr>
              <w:t>:проводит анализ и синтез, анализирует части слова,  осуществляет аналогии между   изучаемым предметом и собственным опытом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</w:t>
            </w:r>
            <w:r>
              <w:rPr>
                <w:sz w:val="28"/>
                <w:szCs w:val="28"/>
              </w:rPr>
              <w:t>: отличает назначение окончания от других значимых частей слова, находит окончание в слове.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требования к образовательным результатам раздела «Состав слова»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ченик научиться: находить окончание в слове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 получит возможность научиться: изменять формы слова, связывая  слова в предложения, отличать формы слова от родственных слов</w:t>
              <w:tab/>
            </w:r>
          </w:p>
        </w:tc>
      </w:tr>
      <w:tr>
        <w:trPr>
          <w:trHeight w:val="317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держательны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содержание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. Окончание множественного числ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ззренческая идея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кончаний слов формирует культуру речи, письма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-смысловые ориентиры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, культура речи.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изучения учебного материал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хождение окончаний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ие окончания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кончание служит для связи слов в предложении</w:t>
            </w:r>
          </w:p>
        </w:tc>
      </w:tr>
      <w:tr>
        <w:trPr>
          <w:trHeight w:val="64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– изменяемая часть слова, служит для связи слов в предложении.</w:t>
            </w:r>
          </w:p>
        </w:tc>
      </w:tr>
      <w:tr>
        <w:trPr/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онно-деятельностны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рок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технология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блемного обучения (ТПО)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урок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карточки для проверки, интерактивная доска, тест</w:t>
            </w:r>
          </w:p>
        </w:tc>
      </w:tr>
      <w:tr>
        <w:trPr>
          <w:trHeight w:val="96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подготовка к уроку учащихся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части слова</w:t>
            </w:r>
          </w:p>
        </w:tc>
      </w:tr>
      <w:tr>
        <w:trPr>
          <w:trHeight w:val="1124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4, №10, выучить правило, повторить 5 словарных с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по теме «Окончание»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3"/>
        <w:gridCol w:w="241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уч-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Планируемые результаты  урока</w:t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. Момент(3 мин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иветствие. Проверка отсутствующих. Проверка готовности к уроку. Психологический настрой на урок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у-ка, проверь, дружок,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ы готов начать урок?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ё ль на месте?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ё ль в порядке: ручка, книжка и тетрадка?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 ли правильно сидят?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 ль внимательно глядят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Личностные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самоопределение; регулятивные: целеполагание;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СОЗДАНИЕ ПРОБЛЕМНОЙ СИТУАЦИИ (10-12 мин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. Обозначение темы урока</w:t>
            </w:r>
          </w:p>
          <w:p>
            <w:pPr>
              <w:pStyle w:val="Normal"/>
              <w:spacing w:before="280" w:after="300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Вводное слово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Прочитайте пословицы (Слайд 1)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Язык до Киева доведёт. Не спеши языком, торопись делом. Что на уме, то и на языке.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Вводная беседа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Найди слово, которое повторяется в каждом предложении. Выпиши  его так, как оно  дано  в предложениях,  подчеркни те буквы на конце слова, которыми отличаются эти  слова.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Чем похожи слова? Что такое корень?  Какие части слова еще знаете? – Для чего они  служат, есть ли они в этих  словах?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Создание проблемной ситуации:</w:t>
            </w:r>
          </w:p>
          <w:p>
            <w:pPr>
              <w:pStyle w:val="Normal"/>
              <w:spacing w:before="280" w:after="30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 Какая часть слова изменилась? 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Как можно назвать эту часть слова?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ы её будем называть окончанием и будем выделять вот так: □  Выделите окончание.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Какое слово лишнее? Почему?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 слова, где нельзя выделить окончание называют нулевое окончание□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б) аналитическая беседа (обсуждение)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 Что вас удивило? Что интересного заметили? На что обратили внимание?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чему возникли разные мнения, разные решения?</w:t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скольких букв может состоять окончание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лавный вопрос урока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в) Выдвижение гипотез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en-US"/>
              </w:rPr>
              <w:t>- На какие вопросы нам необходимо найти ответы на уроке, чтобы  подтвердить или опровергнут выдвинутые предположения?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ак  можно сформулировать главный вопрос урока? (Какой возникает вопрос?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вьте цели и задачи урока используя слова: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…….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йти ……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используют …….. (Слайд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, языком, языке(Слайд №2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айня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цом, хвостиком</w:t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деляют</w:t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- нельзя выделить окончание</w:t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везде можно выделить окончание.</w:t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е в  каждом  слове можно найти окончание </w:t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окончание?</w:t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 его найти?</w:t>
            </w:r>
          </w:p>
          <w:p>
            <w:pPr>
              <w:pStyle w:val="Normal"/>
              <w:tabs>
                <w:tab w:val="clear" w:pos="708"/>
                <w:tab w:val="center" w:pos="1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ля чего оно служит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планирование учебного сотрудничества с учителем и сверстниками;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логические – анализ объектов с целью выделения призна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ирование проблемы.</w:t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 Открытие новых знаний(15 мин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.  Нахождение окончания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) Исследование проблемной ситуации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.4  Какие буквы вставишь в корни слов? Проверь изменяя слова (Один-много, много-один)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Какие формы образует окончание? 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Выдели окончания. 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то же такое окончание?(Слайд 4- 5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онятие окончания. Откройте в учебнике правило на стр. 92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кончание служит для связи слов в предложении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Упр.8 Прочитайте предложение, есть ли в нём недочёты?(</w:t>
            </w:r>
            <w:r>
              <w:rPr>
                <w:b/>
                <w:sz w:val="28"/>
                <w:szCs w:val="28"/>
                <w:lang w:eastAsia="en-US"/>
              </w:rPr>
              <w:t xml:space="preserve"> (Слайд 6) 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/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От ёлка в комната запахло душистое  хвоя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оизнеси предложение правильно. Какие части слова понадобились для этого изменить? Запиши правильно, обозначь окончания слов. Проверь (Слайд 7)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ля чего же служит окончание?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sz w:val="28"/>
                <w:szCs w:val="28"/>
                <w:lang w:eastAsia="en-US"/>
              </w:rPr>
              <w:t xml:space="preserve">Обобщение, вывод: </w:t>
            </w:r>
            <w:r>
              <w:rPr>
                <w:sz w:val="28"/>
                <w:szCs w:val="28"/>
                <w:lang w:eastAsia="en-US"/>
              </w:rPr>
              <w:t>Итак, ….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рим ваши выводы , сверим их с правилом на стр.92 Слайд 8)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ончание – значимая изменяемая часть слова: книга, книги, книгой, о книге.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кончание помогает связывать слова в предложен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: взаимопрове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т полученные 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от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ени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т полученные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закреп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закрепление: правило стр.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целеполагание;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постановка вопросов;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бщеучебные - самостоятельное выделение – формулирование познавательной цели; логические – формулирование проблемы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Личностные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самооценка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: отличает назначение окончания от других значимых частей слова, находит окончание в слове.</w:t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 Применение новых знаний(5-7 мин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ует деятельность по применению новых знаний.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Упр.10 Построй из слов  1 предложение и запиши его. Обозначь в словах окончания (Слайд 9 Проверка слайд 10)Выдели окончание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гра «Найди лишнее слово»(Слова напечатаны на листе для экономии времени)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ложение №1(Слайд 11)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има, зимы, зимой, к зиме, зиму,  перезимует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Почему? 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_ Изменение окончаний в словах – это форма слова, а не однокоренные слова.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йди лишнее: (слайд 12)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нег, снега, снегу, снежный, снегом, о снеге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Почему? 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к можно назвать все слова без лишнего?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Разберите по составу лишние слова. Определите части речи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(Перезимует, снежный)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общение:  Как же в слове найти окончание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 Осуществляют взаимопроверку, пошагово сравнивая с эталон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Формулируют ответ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т полученные зна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у доски за ширмой  и в тетрадях, самопроверк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горитм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жно изменить слово один –много, много- од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 что меняется и есть оконч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егулятивные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контроль, коррекция, выделение и осознание того, что уже усвоено и что ещё подлежит усвоению, осознание качества и уровня усвоения;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Личностные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самоопределение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: отличает назначение окончания от других значимых частей слова, находит окончание в слове.</w:t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 Подведение итогов. (3 мин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опросы (Слайд 13)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.Из каких частей состоит слово?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).Что составляет основа слова?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).Как называется часть слова, которая находится в коне слова?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).Почему окончание получило такое название?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).Как обозначается окончание?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).Какую работу выполняет окончание?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) Зачем мы изменяем окончание?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(слайд 14)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Организует рефлексию. </w:t>
            </w:r>
            <w:r>
              <w:rPr>
                <w:b/>
                <w:bCs/>
                <w:sz w:val="28"/>
                <w:szCs w:val="28"/>
                <w:lang w:eastAsia="ru-RU"/>
              </w:rPr>
              <w:t>(Слайд 15)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Оцени свои достижения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знал новое было интересно, все получилось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знал новое,</w:t>
            </w:r>
          </w:p>
          <w:p>
            <w:pPr>
              <w:pStyle w:val="Normal"/>
              <w:spacing w:before="280" w:after="30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ыло интересно, не все получилось</w:t>
            </w:r>
          </w:p>
          <w:p>
            <w:pPr>
              <w:pStyle w:val="Normal"/>
              <w:spacing w:before="280" w:after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ыло трудно, неинтересно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Тестовый опрос с взаимопроверкой. (Слайд 15)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.Окончание – это изменяемая ________________________________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).Окончание служит ____________________________________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).Окончание выделяется так: ёлка, у ёлки, ёлкой, ёлку, к ёлке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).Чтобы найти окончание, нужно __________________________________</w:t>
            </w:r>
          </w:p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ашнее задание: с</w:t>
            </w:r>
            <w:r>
              <w:rPr>
                <w:sz w:val="28"/>
                <w:szCs w:val="28"/>
              </w:rPr>
              <w:t>тр.94 №10, выучить правило, повторить 5 словарных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ормулируют ответ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т полученные зна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тест, работают в паре, взаимопрове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умение с достаточной полнотой и точностью выражать свои мысли;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ознавательные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рефлексия;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личностные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 активно участвует в обсуждении темы уро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before="280" w:after="30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гра «Найди лишнее слово»</w:t>
      </w:r>
    </w:p>
    <w:p>
      <w:pPr>
        <w:pStyle w:val="Normal"/>
        <w:numPr>
          <w:ilvl w:val="0"/>
          <w:numId w:val="2"/>
        </w:numPr>
        <w:spacing w:before="280" w:after="30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има, зимы, зимой, к зиме, зиму, перезимует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нег, снега, снегу, снежный, снегом, о снеге</w:t>
      </w:r>
    </w:p>
    <w:p>
      <w:pPr>
        <w:pStyle w:val="Normal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</w:t>
      </w:r>
    </w:p>
    <w:p>
      <w:pPr>
        <w:pStyle w:val="Normal"/>
        <w:shd w:fill="FFFFFF" w:val="clear"/>
        <w:spacing w:before="280" w:after="28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естовый опрос с взаимопроверкой.</w:t>
      </w:r>
    </w:p>
    <w:p>
      <w:pPr>
        <w:pStyle w:val="Normal"/>
        <w:shd w:fill="FFFFFF" w:val="clear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.Окончание – это изменяемая ________________________________</w:t>
      </w:r>
    </w:p>
    <w:p>
      <w:pPr>
        <w:pStyle w:val="Normal"/>
        <w:shd w:fill="FFFFFF" w:val="clear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.Окончание служит ____________________________________</w:t>
      </w:r>
    </w:p>
    <w:p>
      <w:pPr>
        <w:pStyle w:val="Normal"/>
        <w:shd w:fill="FFFFFF" w:val="clear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.Окончание выделяется так: ёлка, у ёлки, ёлкой, ёлку, к ёлке</w:t>
      </w:r>
    </w:p>
    <w:p>
      <w:pPr>
        <w:pStyle w:val="Normal"/>
        <w:shd w:fill="FFFFFF" w:val="clear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.Чтобы найти окончание, нужно __________________________________</w:t>
      </w:r>
    </w:p>
    <w:p>
      <w:pPr>
        <w:pStyle w:val="Normal"/>
        <w:spacing w:before="280" w:after="30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Style16"/>
        <w:spacing w:before="280" w:after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Courier New" w:hAnsi="Courier New" w:cs="Courier New"/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2:00Z</dcterms:created>
  <dc:creator>305-03</dc:creator>
  <dc:description/>
  <dc:language>en-US</dc:language>
  <cp:lastModifiedBy>User</cp:lastModifiedBy>
  <cp:lastPrinted>2016-04-11T10:59:00Z</cp:lastPrinted>
  <dcterms:modified xsi:type="dcterms:W3CDTF">2018-12-10T12:02:00Z</dcterms:modified>
  <cp:revision>2</cp:revision>
  <dc:subject/>
  <dc:title>Министерство образования и науки РФ</dc:title>
</cp:coreProperties>
</file>