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детский сад «Ромашка»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БОУСОШ(ОЦ)с. Челно-Вершины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Этих дней не смолкнет Слава»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азработчик воспитат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идорова В.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pacing w:val="-12"/>
          <w:sz w:val="28"/>
          <w:szCs w:val="28"/>
        </w:rPr>
      </w:pPr>
      <w:r>
        <w:rPr>
          <w:rFonts w:eastAsia="Times New Roman" w:cs="Times New Roman"/>
          <w:b/>
          <w:bCs/>
          <w:spacing w:val="-12"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pacing w:val="-12"/>
          <w:sz w:val="28"/>
          <w:szCs w:val="28"/>
        </w:rPr>
        <w:t xml:space="preserve">Май </w:t>
      </w:r>
      <w:r>
        <w:rPr>
          <w:b/>
          <w:bCs/>
          <w:spacing w:val="-12"/>
          <w:sz w:val="28"/>
          <w:szCs w:val="28"/>
          <w:lang w:val="en-US"/>
        </w:rPr>
        <w:t>201</w:t>
      </w:r>
      <w:r>
        <w:rPr>
          <w:b/>
          <w:bCs/>
          <w:spacing w:val="-12"/>
          <w:sz w:val="28"/>
          <w:szCs w:val="28"/>
        </w:rPr>
        <w:t>6г</w:t>
      </w:r>
      <w:r>
        <w:rPr>
          <w:b/>
          <w:bCs/>
          <w:spacing w:val="-12"/>
          <w:sz w:val="28"/>
          <w:szCs w:val="28"/>
          <w:lang w:val="en-US"/>
        </w:rPr>
        <w:tab/>
        <w:t xml:space="preserve"> </w:t>
      </w:r>
    </w:p>
    <w:p>
      <w:pPr>
        <w:pStyle w:val="Normal"/>
        <w:rPr>
          <w:b/>
          <w:b/>
          <w:bCs/>
          <w:spacing w:val="-12"/>
          <w:sz w:val="28"/>
          <w:szCs w:val="28"/>
        </w:rPr>
      </w:pPr>
      <w:r>
        <w:rPr>
          <w:rFonts w:eastAsia="Times New Roman" w:cs="Times New Roman"/>
          <w:b/>
          <w:bCs/>
          <w:spacing w:val="-12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rPr>
          <w:b/>
          <w:b/>
          <w:bCs/>
          <w:spacing w:val="-12"/>
          <w:sz w:val="28"/>
          <w:szCs w:val="28"/>
        </w:rPr>
      </w:pPr>
      <w:r>
        <w:rPr>
          <w:rFonts w:eastAsia="Times New Roman" w:cs="Times New Roman"/>
          <w:b/>
          <w:bCs/>
          <w:spacing w:val="-12"/>
          <w:sz w:val="28"/>
          <w:szCs w:val="28"/>
        </w:rPr>
        <w:t xml:space="preserve">  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ситуац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и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уемые результат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 работы с воспитанниками, родител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едагогические технологии, используемые в работе над проекто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реализации проект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>Диагностический инструментар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словия, обеспечивающие достижения новых образовательных результатов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12"/>
          <w:sz w:val="28"/>
          <w:szCs w:val="28"/>
        </w:rPr>
      </w:pPr>
      <w:r>
        <w:rPr>
          <w:rFonts w:eastAsia="Times New Roman" w:cs="Times New Roman"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pacing w:val="-12"/>
          <w:sz w:val="28"/>
          <w:szCs w:val="28"/>
        </w:rPr>
        <w:t>1.Актуальность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90-е годы XX века в России произошли экономические и политические изменения, которые привели к значительной социальной дифференциации населения и потере общих для всех граждан страны духовных ценностей. Эти изменения снизили воспитательное воздействие культуры и образования как важнейших факторов формирования  патриотизма. Недооценка патриотизма как важнейшей составляющей общественного сознания приводит к ослаблению социально-экономических, духовных и культурных основ развития общества и государства (Концепция патриотического воспитания граждан Российской Федерации), этим и определяется актуальность патриотического воспитания в общей системе воспитания граждан России. Ведь формирование отношения к стране и государству, где живет человек, к ее истории начинается с детства. Воспитание гражданина и патриота не может быть успешно решено без глубокого познания истории своего народа, его культуры. Традиционные праздники в детском саду в честь Дня Победы – хорошая возможность рассказать детям о событиях давно минувших дней, привить им любовь к Родине, гордость за своих соотечественников, отдавших жизни на поле брани ради мира на Земле. Нравственно - патриотическое воспитание дошкольников  – актуальная проблема в условиях современной России. Патриотизм, применительно к ребёнку старшего дошкольного возраста, определяется, как потребность участвовать во всех делах на благо семьи, детского сада, родного города, Родины, наличие у детей таких качеств, как сострадание, сочувствие, чувство собственного достоинства и осознание себя частью окружающего мира. Развитие и формирование нравственных качеств осуществляется постепенно в процессе накопления и эмоционального освоения конкретных фактов, и зависит это от условий, в которых ребёнок живёт и от средств и методов воспитания.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Анализ ситуации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период смены общественных формаций нарушается преемственность поколений в воспитании детей, и прежде всего в сфере передачи нравственного опыта, главных жизненных установок. И наши дошкольники не испытывают чувства гордости за свою Родину, за героев победителей в Великой Отечественной Войне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 Великой Отечественной войны чрезвычайно актуальна в современном обществе, способствует объединению, сплочению нашего народа. Вопросы воспитания патриотизма, гражданственности в молодых семьях не считаются важными, а дошкольники имеют довольно смутные представления о Великой Отечественной войне или не имеют их вовсе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ство — ответственный этап в становлении личности и ее нравственной сферы. Вовремя созданная благоприятная педагогическая среда способствует воспитанию в детях основ патриотизма и гражданственност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ых условий для  нравственно-патриотического воспитания старших дошкольник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Формировать первичные представления детей о тех, кто защищал нашу Родину в годы Великой Отечественной Войны: мужчины, женщины, де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Воспитывать уважительное отношение к истории нашей страны, к ветеран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Способствование активному вовлечению родителей в совместную деятельность с ребенком в условиях семьи и детского сада.  </w:t>
      </w:r>
    </w:p>
    <w:p>
      <w:pPr>
        <w:pStyle w:val="Normal"/>
        <w:spacing w:lineRule="auto" w:line="360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Участник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, дети, родители воспитанников, музыкальный руководитель.</w:t>
      </w:r>
    </w:p>
    <w:p>
      <w:pPr>
        <w:pStyle w:val="Normal"/>
        <w:spacing w:lineRule="auto" w:line="360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Планируемые результаты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Осведомленность детей-воспитанников детского сада о своих родственниках - участников ВОВ и возникновение желания узнавать как можно больше о членах своей семьи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Зарождение у детей чувства гордости за свою семью, за свою Родину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Формирование у родителей ответственного отношения к интересам детей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ния важности положительных примеров на формирование личности ребенка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Установление партнерских отношений между всеми участниками проекта: родителями воспитанников, педагогами детского сада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Система работы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ы работы с детьм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епрерывная- образовательная деятельность («История георгиевской ленточки», «Великий праздник  - День Победы», «Голубь мира», «Салют Победы», «</w:t>
      </w:r>
      <w:r>
        <w:rPr>
          <w:color w:val="000000"/>
          <w:sz w:val="28"/>
          <w:szCs w:val="28"/>
        </w:rPr>
        <w:t>Память живет в наших сердцах</w:t>
      </w:r>
      <w:r>
        <w:rPr>
          <w:color w:val="000000"/>
        </w:rPr>
        <w:t>»</w:t>
      </w:r>
      <w:r>
        <w:rPr>
          <w:sz w:val="28"/>
          <w:szCs w:val="28"/>
        </w:rPr>
        <w:t xml:space="preserve"> 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 о Великой Отечественной войне.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Игры: (дидактические,  подвижные, игры-эстафеты) «Снайперы», «Перетягивание каната», «Метание в цель», «Кто быстрее доставит донесение» (полоса препятствия, «Перенеси снаряды», «Перейди минное поле», «Чья ракета попадет в цель».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Экскурсии: в краеведческий музей  села, библиотеку, к обелиску славы, к вечному огню. 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праздничных открыток к 9 Мая. 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и детских рисунков. 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мотр видео фильма «Минута памяти».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езентация «Военная хроника».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художественной литературой: чтение и обсуждение произведений о войне, выделение нравственных аспектов. 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альбомов, открыток, иллюстраций о ВОВ («После боя», «Подвиг воина-защитника», А. Дейнеки «Оборона Севастополя», Ю. Непринцева «Отдых после боя», В. Штраниха «Салют Победы»). 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учивание стихотворений о Дне Победы. 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слушивание музыкальных произведений.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утренник, посвященный Дню Победы с приглашением ветеран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ы работы с родителями: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ирование «Формирование у детей знаний о войне».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для родителей, информационный материал для родительского уголка («Георгиевская лента – символ дня Победы», «Как организовать беседы с ребенком о войне», «Атрибуты праздника Победы»)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гостиная  «Что я знаю о прадеде своем?»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тавка фотографий из семейных архивов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ссе на тему: «В нашей семье есть герои  - они ковали Победу»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церт «Песни, рожденные войной»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здник, посвященный Дню Побе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технологии, используемые в работе над проектом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о-ориентированные технологии (игры, занятия).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игровые технологии (коллективные дела, игры с правилами, игры-соревнования, приёмы социально-направленные на создание ситуации успеха и комфортности).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оектирования (работа в группах, парах, беседы, дискуссии).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технологии (мониторинг - оценка состояния).</w:t>
      </w:r>
    </w:p>
    <w:p>
      <w:pPr>
        <w:pStyle w:val="Style16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апы реализации проекта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Подготовительный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бор методической литерату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отрудничество с родителями (анкетирова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дбор литературно-поэтических и музыкальных произведений о войне, игр, иллюстраций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II </w:t>
      </w:r>
      <w:r>
        <w:rPr>
          <w:b/>
          <w:bCs/>
          <w:i/>
          <w:iCs/>
          <w:sz w:val="28"/>
          <w:szCs w:val="28"/>
        </w:rPr>
        <w:t>Организационны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463"/>
        <w:gridCol w:w="2979"/>
        <w:gridCol w:w="2409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полагаемая дата проведения мероприя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о проведения мероприят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Апрель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еседа на тему: «9 Мая – День Победы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История георгиевской ленто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ий музе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раеведческий музе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материал для родительского уголка «Георгиевская лента – символ дня Побед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Что такое героизм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художественной литературой: чтение и обсуждение произведений о войне, выделение нравственных аспектов.  (Е. Благина «Шинель»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: «Как организовать беседы с ребенком о войне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з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слушивание музыкальных произведений: «Священная войн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музыкальный руководитель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з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остиная с участием детей, педагогов, родителей, дедушек, бабушек, ветеранов, посвященная Дню Победы в ВОВ «Что я знаю о прадеде своем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музыкальный руководитель</w:t>
            </w:r>
          </w:p>
        </w:tc>
      </w:tr>
      <w:tr>
        <w:trPr/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эссе и семейных реликвий (фото, меда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3534" w:hRule="atLeast"/>
        </w:trPr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з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лушивание музыкальных произведений «День Победы».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ча с родителями, ветеранами ВОВ в детском саду: концерт «Песни, рожденные вой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музыкальный руководитель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Д «Салют Победы» (изобразительная деятельность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ование на тему 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1455" w:hRule="atLeast"/>
        </w:trPr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Военная хрони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а фотографий из семейных архив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вечному огн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исун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Памятники погибшим в Великую Отечественную войну» Просмотр видео фильма «Минута памя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з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освященный Дню Победы с приглашением родителей и ветера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музыкальный руководитель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III </w:t>
      </w:r>
      <w:r>
        <w:rPr>
          <w:b/>
          <w:bCs/>
          <w:i/>
          <w:iCs/>
          <w:sz w:val="28"/>
          <w:szCs w:val="28"/>
        </w:rPr>
        <w:t>Заключительный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ки-фотогалереи «Они сражались за Родину»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раздничного концерта, посвященного Дню Победы силами педагогов и воспитанников детского сада с приглашением ветеранов ВОВ – родственников воспитанников детского сад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нижного уголка иллюстративным материалом о ВОВ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тека стихов о ВОВ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инструментарий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Анкета для родителей «Формирование у детей знаний о войне»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 Диагностика знаний детей о Великой Отечественной войне (вопросы)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 Диагностическая карта по нравственно-патриотическому воспитанию детей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(Старшая, подготовительная группа)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м. приложение</w:t>
      </w:r>
    </w:p>
    <w:p>
      <w:pPr>
        <w:pStyle w:val="Normal"/>
        <w:spacing w:lineRule="auto" w:line="360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Условия, обеспечивающие достижения новых образовательных результатов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идактические и наглядные пособия; 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нтерактивная доска; 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ическая литература; 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ллюстрации и репродукции картин с различными видами войск и защитников Отечества, 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фотографии участников войны, ордена и медали; 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етская художественная литература о войне; 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удиозаписи с песнями военных лет.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70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Список используемых источников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. Закон РФ «Об образовании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2. Конвенция ООН о правах ребенка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3. Федеральный  государственный образовательный стандарт дошкольного образования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4. </w:t>
      </w:r>
      <w:hyperlink r:id="rId2">
        <w:r>
          <w:rPr>
            <w:rStyle w:val="InternetLink"/>
            <w:color w:val="000000"/>
          </w:rPr>
          <w:t>http://nsportal.ru</w:t>
        </w:r>
      </w:hyperlink>
      <w:r>
        <w:rPr>
          <w:color w:val="000000"/>
          <w:sz w:val="28"/>
          <w:szCs w:val="28"/>
        </w:rPr>
        <w:t>. Социальная сеть работников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5. </w:t>
      </w:r>
      <w:hyperlink r:id="rId3">
        <w:r>
          <w:rPr>
            <w:rStyle w:val="InternetLink"/>
            <w:color w:val="000000"/>
          </w:rPr>
          <w:t>http://www.maam.ru</w:t>
        </w:r>
      </w:hyperlink>
      <w:r>
        <w:rPr>
          <w:sz w:val="28"/>
          <w:szCs w:val="28"/>
        </w:rPr>
        <w:t>. МааМ.ру</w:t>
      </w:r>
    </w:p>
    <w:p>
      <w:pPr>
        <w:pStyle w:val="TextBody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;Courier New"/>
      <w:b/>
      <w:bCs/>
      <w:sz w:val="24"/>
      <w:szCs w:val="24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28z0">
    <w:name w:val="WW8Num28z0"/>
    <w:qFormat/>
    <w:rPr>
      <w:rFonts w:ascii="Wingdings 2" w:hAnsi="Wingdings 2" w:cs="OpenSymbol;Arial Unicode MS"/>
    </w:rPr>
  </w:style>
  <w:style w:type="character" w:styleId="WW8Num25z0">
    <w:name w:val="WW8Num25z0"/>
    <w:qFormat/>
    <w:rPr>
      <w:rFonts w:ascii="Wingdings 2" w:hAnsi="Wingdings 2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www.maa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49:00Z</dcterms:created>
  <dc:creator>Татьяна Тютерева</dc:creator>
  <dc:description/>
  <cp:keywords/>
  <dc:language>en-US</dc:language>
  <cp:lastModifiedBy>LENOVA</cp:lastModifiedBy>
  <cp:lastPrinted>2018-02-21T11:15:00Z</cp:lastPrinted>
  <dcterms:modified xsi:type="dcterms:W3CDTF">2018-12-24T07:03:00Z</dcterms:modified>
  <cp:revision>26</cp:revision>
  <dc:subject/>
  <dc:title/>
</cp:coreProperties>
</file>