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24"/>
        </w:rPr>
      </w:pPr>
      <w:r>
        <w:rPr>
          <w:rFonts w:cs="Times New Roman" w:ascii="Times New Roman" w:hAnsi="Times New Roman"/>
          <w:spacing w:val="-12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28"/>
        </w:rPr>
      </w:pPr>
      <w:r>
        <w:rPr>
          <w:rFonts w:cs="Times New Roman" w:ascii="Times New Roman" w:hAnsi="Times New Roman"/>
          <w:spacing w:val="-12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96"/>
        </w:rPr>
        <w:t xml:space="preserve">ПРОЕКТ </w:t>
        <w:br/>
        <w:t>«Волшебный квиллин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3340</wp:posOffset>
            </wp:positionH>
            <wp:positionV relativeFrom="paragraph">
              <wp:posOffset>-3175</wp:posOffset>
            </wp:positionV>
            <wp:extent cx="3680460" cy="2753360"/>
            <wp:effectExtent l="0" t="0" r="0" b="0"/>
            <wp:wrapTight wrapText="bothSides">
              <wp:wrapPolygon edited="0">
                <wp:start x="-109" y="0"/>
                <wp:lineTo x="-109" y="21518"/>
                <wp:lineTo x="21576" y="21518"/>
                <wp:lineTo x="21576" y="0"/>
                <wp:lineTo x="-109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вторы проекта:</w:t>
      </w:r>
      <w:r>
        <w:rPr>
          <w:rFonts w:cs="Times New Roman" w:ascii="Times New Roman" w:hAnsi="Times New Roman"/>
          <w:sz w:val="28"/>
        </w:rPr>
        <w:t xml:space="preserve"> Белокопытова Любовь Ивановна, Братцева Зинаида Григорьевна, воспитатели МБ ДОУ «Детский сад № 248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: </w:t>
      </w:r>
      <w:r>
        <w:rPr>
          <w:rFonts w:cs="Times New Roman" w:ascii="Times New Roman" w:hAnsi="Times New Roman"/>
          <w:sz w:val="28"/>
        </w:rPr>
        <w:t>Всестороннее и эстетическое развитие детей в процессе овладения элементарными приемами техники квилли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</w:rPr>
        <w:t>эстетическое развитие, коммуникация, всестороннее интеллектуаль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ид проекта:</w:t>
      </w:r>
      <w:r>
        <w:rPr>
          <w:rFonts w:cs="Times New Roman" w:ascii="Times New Roman" w:hAnsi="Times New Roman"/>
          <w:sz w:val="28"/>
        </w:rPr>
        <w:t xml:space="preserve"> практико-ориентированный, долгосрочный (2 учебных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астники: </w:t>
      </w:r>
      <w:r>
        <w:rPr>
          <w:rFonts w:cs="Times New Roman" w:ascii="Times New Roman" w:hAnsi="Times New Roman"/>
          <w:sz w:val="28"/>
        </w:rPr>
        <w:t>дети старшего дошкольного возраста, воспитатели, род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уальность: </w:t>
      </w:r>
      <w:r>
        <w:rPr>
          <w:rFonts w:cs="Times New Roman" w:ascii="Times New Roman" w:hAnsi="Times New Roman"/>
          <w:sz w:val="28"/>
        </w:rPr>
        <w:t>данный проект имеет художественно-эстетическую направленность, которая является важным направлением в развитии и воспитании детей дошкольного возраста. Являясь наиболее доступным для детей, прикладное творчество обладает необходимой эмоциональностью, привлекательностью, эффективностью. Планирование предполагает развитие у детей художественного вкуса и творческих способностей.</w:t>
        <w:br/>
        <w:t>В настоящее время искусство работы с бумагой в детском творчестве не потеряло своей актуальности. Бумага остается инструментом творчества, который доступен каждому.</w:t>
        <w:br/>
        <w:t>Бумага — первый материал, из которого дети начинают мастерить, творить, создавать неповторимые изделия. С помощью бумаги можно украсить елку, сложить головоломку, смастерить забавную игрушку или коробочку для подарка и многое, многое другое, что интересует ребенка.</w:t>
        <w:br/>
        <w:t>Бумажная филигрань - старинная техника обработки бумаги, распространенная и в наше время, получившая название “квиллинг”. “Квиллинг” открывает детям путь к творчеству, развивает их фантазию и художественные возможности.</w:t>
        <w:br/>
        <w:t>Проект построен “от простого к сложному”. Рассматриваются различные методики выполнения изделий из бумаги и картона с использованием самых разнообразных техник (бумагокручение, конструирование).</w:t>
        <w:br/>
        <w:t>“Волшебный квиллинг” — так называется проект. Он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Ведущая идея данного проекта — создание комфортной среды общения, развитие способностей, творческого потенциала каждого ребенка и его самореализации.</w:t>
        <w:br/>
        <w:t>В процессе работы по проекту “Волшебный квиллинг”, дети постоянно совмещают и объединяют в одно целое все компоненты бумажного образа: материал, изобразительное и цветовое решение, технологию изготовления, на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>Проект предполагает всестороннее интеллектуального и эстетическое развитие детей старшего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Цель</w:t>
      </w:r>
      <w:r>
        <w:rPr>
          <w:rFonts w:cs="Times New Roman" w:ascii="Times New Roman" w:hAnsi="Times New Roman"/>
          <w:sz w:val="28"/>
          <w:szCs w:val="28"/>
        </w:rPr>
        <w:t xml:space="preserve"> – всестороннее интеллектуальное и эстетическое развитие детей в процессе овладение элементарными приемами техники квиллинга, как художественного способа конструирования из бумаги. 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бучающие</w:t>
        <w:br/>
        <w:t xml:space="preserve">• Знакомить детей с основными понятиями и базовыми формами квиллинга. </w:t>
        <w:br/>
        <w:t>• Обучать различным приемам работы с бумагой.</w:t>
        <w:br/>
        <w:t xml:space="preserve">• Формировать умения слушать и слышать педагога. </w:t>
        <w:br/>
        <w:t xml:space="preserve">• Знакомить детей с основными геометрическими понятиями: круг, квадрат, треугольник, угол, сторона, вершина и т.д. Обогащать словарь ребенка специальными терминами: спираль, капля, ролл, стрелка, полумесяц..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здавать композиции с изделиями, выполненными в технике квиллинг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Развивающие: </w:t>
        <w:br/>
        <w:t xml:space="preserve">• Развивать внимание, память, логическое и пространственное воображения. </w:t>
        <w:br/>
        <w:t xml:space="preserve">• Развивать мелкую моторику рук и глазомер. </w:t>
        <w:br/>
        <w:t xml:space="preserve">• Развивать художественный вкус, творческие способности и фантазии детей. </w:t>
        <w:br/>
        <w:t xml:space="preserve">• Развивать пространственное воображение. </w:t>
        <w:br/>
        <w:br/>
        <w:t>Воспитательные:</w:t>
        <w:br/>
        <w:t xml:space="preserve">• Воспитывать интерес к искусству квиллинга. </w:t>
        <w:br/>
        <w:t xml:space="preserve">• Формировать культуру труда и совершенствовать трудовые навыки. </w:t>
        <w:br/>
        <w:t xml:space="preserve">• Способствовать созданию игровых ситуаций, расширять коммуникативные способности детей. </w:t>
        <w:br/>
        <w:t xml:space="preserve">• 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Формы и методы занятий.</w:t>
      </w:r>
      <w:r>
        <w:rPr>
          <w:rFonts w:cs="Times New Roman" w:ascii="Times New Roman" w:hAnsi="Times New Roman"/>
          <w:sz w:val="28"/>
        </w:rPr>
        <w:br/>
        <w:br/>
        <w:t>Реализуя проект, используются различные формы занятий:</w:t>
        <w:br/>
        <w:t>традиционные, комбинированные и практические занятия; лекции, игры, праздники, конкурсы, соревнования.</w:t>
        <w:br/>
        <w:t xml:space="preserve">   А также различные методы:</w:t>
        <w:br/>
        <w:t>Методы, в основе которых лежит способ организации занятия:</w:t>
        <w:br/>
        <w:t>• словесный (устное изложение, беседа, рассказ)</w:t>
        <w:br/>
        <w:t>• наглядный (показ мультимедийных материалов, иллюстраций, наблюдение, показ (выполнение) педагогом, работа по образцу)</w:t>
        <w:br/>
        <w:t>• практический (выполнение работ по инструкционным картам, схемам)</w:t>
        <w:br/>
        <w:t>Методы, в основе которых лежит уровень деятельности детей:</w:t>
        <w:br/>
        <w:t>• объяснительно-иллюстративный – дети воспринимают и усваивают готовую информацию</w:t>
        <w:br/>
        <w:t>• репродуктивный – дети воспроизводят полученные знания и освоенные способы деятельности</w:t>
        <w:br/>
        <w:t>• частично-поисковый – участие детей в коллективном поиске, решение поставленной задачи совместно с педаго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сследовательский – самостоятельная творческая работа детей</w:t>
        <w:br/>
        <w:t>Методы, в основе которых лежит форма организации деятельности воспитанников  на занятиях:</w:t>
        <w:br/>
        <w:t>• фронтальный – одновременная работа со всеми учащимися</w:t>
        <w:br/>
        <w:t>• индивидуально-фронтальный – чередование индивидуальных и фронтальных форм работы</w:t>
        <w:br/>
        <w:t>• групповой – организация работы в группах.</w:t>
        <w:br/>
        <w:t>• индивидуальный – индивидуальное выполнение заданий, решение проблем.</w:t>
        <w:br/>
        <w:br/>
      </w:r>
      <w:r>
        <w:rPr>
          <w:rFonts w:cs="Times New Roman" w:ascii="Times New Roman" w:hAnsi="Times New Roman"/>
          <w:b/>
          <w:sz w:val="28"/>
        </w:rPr>
        <w:t>Направл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>• Изготовление композиций в технике квилли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зготовление сувениров и открыток к празд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онструирование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ы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дивидуальная (каждый ребенок должен сделать свою подел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рупповая (при выполнении коллективных работ каждая группа выполняет определенное задани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оллективная (в процессе подготовки и выполнения коллективной композиции дети работают все вместе, не разделяя обязаннос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55290" cy="1701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 :</w:t>
      </w:r>
      <w:r>
        <w:rPr>
          <w:rFonts w:cs="Times New Roman" w:ascii="Times New Roman" w:hAnsi="Times New Roman"/>
          <w:sz w:val="28"/>
        </w:rPr>
        <w:br/>
        <w:br/>
        <w:t xml:space="preserve">В результате обучения дети: </w:t>
        <w:br/>
        <w:t>• научатся различным приемам работы с бумагой;</w:t>
        <w:br/>
        <w:t>• будут знать основные геометрические понятия и базовые формы квиллинга;</w:t>
        <w:br/>
        <w:t>•  научатся выполнять работы по словесным инструкциям воспитателя, читать и зарисовывать схемы изделий; создавать изделия квиллинга, пользуясь инструкционными картами и схемами;</w:t>
        <w:br/>
        <w:t>• будут создавать композиции с изделиями, выполненными в технике квиллинга;</w:t>
        <w:br/>
        <w:t>•  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  <w:br/>
        <w:t>• познакомятся с искусством бумагокручения;</w:t>
        <w:br/>
        <w:t>• овладеют навыками культуры труда;</w:t>
        <w:br/>
        <w:t>•  улучшат свои коммуникативные способности и приобретут навыки работы в коллекти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ониторинг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- сентябрь , 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ят воспит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 - наблюдение и анализ детски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sz w:val="28"/>
        </w:rPr>
        <w:t>Техническое оснащение занятий.</w:t>
      </w:r>
      <w:r>
        <w:rPr>
          <w:rFonts w:cs="Times New Roman" w:ascii="Times New Roman" w:hAnsi="Times New Roman"/>
          <w:sz w:val="28"/>
        </w:rPr>
        <w:br/>
        <w:br/>
        <w:t>Для занятий в кружке необходимо иметь:</w:t>
        <w:br/>
        <w:t>• цветную бумагу,</w:t>
        <w:br/>
        <w:t>• гофрированный картон;</w:t>
        <w:br/>
        <w:t>•  картон белый и цветной,</w:t>
        <w:br/>
        <w:t>• клей (наилучшим является клей ПВА),</w:t>
        <w:br/>
        <w:t>• зубочистка</w:t>
        <w:br/>
        <w:t>• инструменты: ножницы, карандаши простые, линейка, кисточки для клея, салфетки, клеенк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спективны план. (1-й год обучения)</w:t>
      </w:r>
      <w:r>
        <w:rPr>
          <w:rFonts w:cs="Times New Roman" w:ascii="Times New Roman" w:hAnsi="Times New Roman"/>
          <w:sz w:val="28"/>
        </w:rPr>
        <w:br/>
        <w:br/>
        <w:t>Первый год обучения предусматривает знакомство детей с таким видом работы с бумагой как квиллинг. Знакомство с базовыми формами и выполнение простейших работ и составление композиций. Учит работать индивидуально, в группах и коллекти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153"/>
        <w:gridCol w:w="3087"/>
        <w:gridCol w:w="4747"/>
      </w:tblGrid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№п/п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Тема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Содержание работы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ное занятие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знакомление детей с содержанием предстоящей работы. Техника безопасности при работе с режущими инструментами и клеями. 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ого интереса к данному виду деятельности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риал – бумага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как родилась бумага, историю ее возникновения, о свойствах бумаги. Разнообразие бумаги, ее виды. История возникновения техники квиллинга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на практике знакомятся с видами бумаги(писчая, оберточная, обойная, впитывающая, копировальная)и её свойствами (прочность, водопроницаемость)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3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резание полосок для квиллинга. 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б основных правилах работы с бумагой, правилах разметки листа. Рассказ о приборах и инструментах, используемых при работе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размечают лист бумаги и вырезают полоски для работы разного цвета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4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формы “капля”, “треугольник”, “долька”, “квадрат”, “прямоугольник”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Воспитатель объясняет как правильно накрутить ролл, о технологии изготовления форм “капля”, “треугольник”, “долька”, “квадрат”, “прямоугольник”. Знакомит с технологической картой и обозначением этих форм на схемах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 помощью воспитателя, а затем самостоятельно выполняют основные формы. Конструируют из основных форм.</w:t>
            </w:r>
          </w:p>
        </w:tc>
      </w:tr>
      <w:tr>
        <w:trPr>
          <w:trHeight w:val="8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5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ные формы “завитки”. </w:t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объясняет, как выполняется форма «завиток»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выполняют форму «завиток». Конструируют из этой формы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6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формы “спирали в виде стружки”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объясняет, как выполняется форма «спираль в виде стружки»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выполняют форму «спираль в виде стружки». Конструируют из этой формы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7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формы «глаз», «лист»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объясняет ,как выполняется форма «глаз», «лист», показывает обозначение этих форм на схеме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выполняют формы «глаз», «завиток». Конструируют из этих форм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8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формы «полукруг», «стрела»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объясняет, как выполняется форма «полукруг», «стрела», показывает обозначение этих форм на схеме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выполняют формы «полукруг», «стрела». Конструируют из этих форм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9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ая работа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с основным понятием “композиция”. Способы и правила её составления. Применение формы в композициях. Понятие “коллективная творческая работа”. Правила работы коллективом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ая работа. Композиция из основных форм. Составление композиции из форм. Задания дает детям сам педагог, по выполнению заданий составляется коллективная работа. Коллективное составление композиции по выбранной тематике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0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цветов.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ехнологии изготовления простых и бахромчатых цветов. Как сделать разметку на бумаге. Рассказывает о приемах работы и сборки цветов, о подборе цветовой гаммы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детей с новым способом изготовления цветов. Знакомство с простейшими приемами изготовления цветов. Приемы изготовления более сложных цветов. Подбор цветовой гаммы. Изготовление листиков с продольными жилками. Изготовление простых цветов из базовых форм (роза, ирис, сирень). Изготовление бахромчатых цветов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1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озиция из цветов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ознакомить с основным понятием “композиция”, способами и правилами её составления. Применение формы в композициях. Воспитатель знакомит с приемами работы и сборки композиции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ая работа. Композиция из цветов. Педагог дает задание коллективной работы. Дети сами разбиваются на группы, выбирают “ведущего” и выполняют композицию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2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ткрытка «Тюльпан».</w:t>
              <w:br/>
              <w:br/>
              <w:t>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выполняется индивидуально. Дети делают заготовку к открытке. Делают базовые заготовки цветка «тюльпан». Затем собирают открытку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3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ка для мамы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знакомит с примерами оформления открыток. Просмотр презентации «Открытка для мамы»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разрабатывают дизайн открытки. Делают эскиз. Выполняют необходимые заготовки. Собирают открытку. Работа выполняется индивидуально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4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ормление фото рамки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знакомит с примерами оформления фото рамки. Просмотр презентации «Фото рамка»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разрабатывают дизайн фото рамки. Делают эскиз. Выполняют необходимые заготовки. Оформляют фото рамку. Работа выполняется индивидуально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5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ка – валентинка.</w:t>
              <w:br/>
              <w:br/>
              <w:t>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знакомит с примерами оформления открытки-валентинки. Рассказывает о технологии изготовления открыток с элементами плетения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разрабатывают дизайн своей открытки. Выполняют необходимые заготовки. Собирают открытку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6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кл творческих работ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лективные работы с использованием техники квиллинга. Дети сами делятся на группы, выбирают самостоятельно “ведущего” и сами определяются с темой выполняемой работы.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7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ны, конкурсы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развлекательной программы «Самый, самый»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8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ие праздники, выставки.</w:t>
              <w:br/>
              <w:b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радиционных и тематических праздниках. Как дарить подарки, сделанные своими руками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аздники и подготовка к ним. «День именинника», «День девочек», «День джентельмена». Оформление выставки 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sz w:val="28"/>
        </w:rPr>
        <w:t>Перспективный план. (2-го года обучения)</w:t>
      </w:r>
      <w:r>
        <w:rPr>
          <w:rFonts w:cs="Times New Roman" w:ascii="Times New Roman" w:hAnsi="Times New Roman"/>
          <w:sz w:val="28"/>
        </w:rPr>
        <w:br/>
        <w:br/>
        <w:t xml:space="preserve">Второй год обучения является продолжением первого, где дети продолжают знакомиться с конструированием и бумагокручением в технике квиллинг. Поэтому второй год обучения не только пробуждает интерес к творческому конструированию, но носит и воспитывающий характер, позволяет реализовать способности детей и развивать их. Хочется заметить, что работа с различными видами конструирования расширяет сферу возможностей ребенка, обеспечивает его раскрепощ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073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958"/>
        <w:gridCol w:w="3373"/>
        <w:gridCol w:w="4097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№п/п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Тема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одержание работы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езультат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ный блок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знакомление детей с содержанием предстоящей работы. Техника безопасности при работе с режущими инструментами и клеями. 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“</w:t>
            </w:r>
            <w:r>
              <w:rPr>
                <w:rFonts w:cs="Times New Roman" w:ascii="Times New Roman" w:hAnsi="Times New Roman"/>
                <w:sz w:val="28"/>
              </w:rPr>
              <w:t>Круг общения”</w:t>
              <w:br/>
              <w:t>Просмотр презентации «Чудо квиллинг». Сбор и обработка материала для презентации «Мое увлечение». Создание презентации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2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езание полосок для квиллинга. Основные правила работы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б основных правилах работы с бумагой, правилах разметки листа. Рассказ о приборах и инструментах, используемых при работе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размечают лист бумаги и вырезают полоски для работы разного цвета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3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озиция «Бабочки»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с основным понятием “композиция”. Способы и правила её составления. Применение формы в композициях. Рассказ о технологии выполнения поделки «Бабочка»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заготовок, базовых форм. Подбор цветовой гаммы. Сборка поделки. Оформление композиции. Работа выполняется индивидуально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4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елка «Зеленый попугай»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знакомит с технологией изготовления поделки «Зеленый попугай». Рассказывает, какие базовые формы используются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заготовок, базовых форм. Подбор цветовой гаммы. Сборка поделки. Оформление композиции. Работа выполняется индивидуально. Задания дает детям сам педагог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5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ки с элементами плетения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ехнологии изготовления открыток с элементами плетения. Показывает примерные работы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детей с новым способом изготовления открытки. Работа групповая. Дети сами делятся на группы, выбирают самостоятельно “ведущего” и сами определяются с темой выполняемой работы. Дети разрабатывают дизайн открытки. Делают эскиз. Выполняют необходимые заготовки. Собирают открытку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6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ка «Букет тюльпанов»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br/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выполняется индивидуально. Дети делают заготовку к открытке. Делают базовые заготовки цветка «тюльпан». Затем собирают открытку. Затем работа выполняется коллективно. Педагог дает задание коллективной работы. Дети сами разбиваются на группы, выбирают “ведущего” и выполняют открытку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7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асхальное яйцо»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ехнологии выполнения поделки «Пасхальное яйцо»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дизайна поделки «Пасхальное яйцо». Изготовление базовых форм. Сборка поделки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8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нежинка»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знакомит с технологической картой изготовления поделки «Снежинка». Показывает примеры работ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выполняется индивидуально. Каждый ребенок разрабатывает схему поделки. Выполняет заготовки из базовых форм. Собирает поделку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9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коробочек и украшение их букетами, выполненными в стиле квиллинга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ехнологии выполнения коробочки. (квадратная, прямоугольная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материала для выполнения коробочки(картон). Нанесение схемы на бумагу. Изготовление коробочки. Изготовление базовых форм для оформления. Оформление работы. Работа выполняется по заданию воспитателя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0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зготовление сувениров к празднику. 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радиции вручения сувениров к празднику. Как дарить подарки, сделанные своими руками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сувениров на Новый год, День рождения, Пасху. Дети самостоятельно разрабатывают дизайн сувениров. Выполняют необходимые заготовки. Оформляют работы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1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лективная работа. 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ти самостоятельно выбирают тематику для сувенира. Разрабатывают дизайн. Делятся на группы. Делают заготовки. Затем собирают работу. Решают кому будет подарен сувенир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2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фрированный картон.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комство с гофрированным видом бумаги. Свойствами гофрированного картона. 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базовых форм из гофрированного картона. Составление простых композиций из форм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3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нимательные игрушки. 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ехнологии выполнения игрушек из гофрированного картона. Показывает примеры игрушек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игрушек «Дед мороз», «Клоун», «Гном». Изготовление базовых форм. Сбор игрушки. Оформление поделки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4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озиция из гофрированного картона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-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ая работа. Композиция из гофрированного картона. Педагог дает задание коллективной работы. Дети сами разбиваются на группы, выбирают “ведущего” и выполняют композицию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5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кл творческих работ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ые работы с использованием техники квиллинга. Дети сами делятся на группы, выбирают самостоятельно “ведущего” и сами определяются с темой выполняемой работы.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6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ны, конкурсы, соревнования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развлекательной программы «А ну-ка, девочки». Конкурс «Все обо всем»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7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ие праздники.</w:t>
              <w:br/>
              <w:b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рассказывает о традиционных и тематических праздниках. Как дарить подарки, сделанные своими руками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к праздникам и их проведение. «День именинника», «Святки»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18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выставок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работ для выставки. Оформление выставки 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ое обеспечение проекта «Волшебныйквиллин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авыдова Г.Н. Бумагопластика. Цветочные мотивы. – М: Издательство «Скрипторий 2003», 200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нна Линд. Бумажная мозаика. – М: Айрис-Пресс, 200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жун Джексон. Поделки из бумаги. Перевод с англ. С.В. Григорьевой – М: «Просвещение», 197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.С. Кузнецова, Т.С. Мудрак. Мастерилка. Я строю бумажный город. Мир книги «Карапуз», 200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окучаева Н.И.. Мастерим бумажный мир. Школа волшебства. Санкт-Петербург «Диамант» «Валерии СПб», 199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А.Быстрицкая. “Бумажная филигрань”.-"Просвещение", Москва 198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.Гибсон. Поделки. Папье-маше. Бумажные цветы.- "Росмэн", Москва 199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 Хелен Уолтер. “Узоры из бумажных лент”.-"Университет", Москва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 Д.Чиотти. “Оригинальные поделки из бумаги”.-Полигон С.-Петербург 199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http:/stranamast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54:00Z</dcterms:created>
  <dc:creator>User</dc:creator>
  <dc:description/>
  <dc:language>en-US</dc:language>
  <cp:lastModifiedBy>User</cp:lastModifiedBy>
  <cp:lastPrinted>2013-03-16T09:37:00Z</cp:lastPrinted>
  <dcterms:modified xsi:type="dcterms:W3CDTF">2018-12-24T14:54:00Z</dcterms:modified>
  <cp:revision>2</cp:revision>
  <dc:subject/>
  <dc:title/>
</cp:coreProperties>
</file>