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sz w:val="28"/>
          <w:szCs w:val="34"/>
        </w:rPr>
      </w:pPr>
      <w:r>
        <w:rPr>
          <w:sz w:val="28"/>
          <w:szCs w:val="34"/>
        </w:rPr>
        <w:t>Проверочная работа по русскому языку, 3 класс, октябрь 2018 год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тавь по алфавиту и запиши в алфавитном порядке данные слова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уд, озеро, река, болото, лес, окно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черкни слова, в которых первая буква обозначает звонкий согласный звук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чела, бабочка, оса, муха, комар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черкни слова, в которых первая буква обозначает мягкий согласный звук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Мёд, варенье, печенье, пастила, конфеты.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Раздели слова на слоги. При делении слов на слоги используй вертикальную линию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Лагерь, юла, умение, ручей, письмо, Юлия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5.  Запиши только те слова, которые можно разделить для переноса. Обозначь место переноса чёрточкой (например, не-бо). Лагерь, юла, умение, ручей, письмо, Юлия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6. Составь предложение из данных слов. Запиши его правильно. крыше, голуби, на, воркуют, белоснежные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делай полный разбор предложения, определи у существительных пад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4"/>
        </w:rPr>
      </w:pPr>
      <w:r>
        <w:rPr>
          <w:sz w:val="28"/>
          <w:szCs w:val="34"/>
        </w:rPr>
        <w:t>Проверочная работа по русскому языку, 2 класс, октябрь 2018 год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>
          <w:sz w:val="28"/>
          <w:szCs w:val="34"/>
        </w:rPr>
        <w:t xml:space="preserve">1. </w:t>
      </w:r>
      <w:r>
        <w:rPr>
          <w:b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  <w:t>Запишите слова в алфавитном порядке. Поставить ударения во всех словах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  <w:t>Заяц, гнездо, ананас, машина, дорога, ель, ива, снег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28"/>
          <w:szCs w:val="3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28"/>
          <w:szCs w:val="34"/>
          <w:u w:val="none"/>
        </w:rPr>
      </w:r>
    </w:p>
    <w:p>
      <w:pPr>
        <w:pStyle w:val="Normal"/>
        <w:rPr/>
      </w:pPr>
      <w:r>
        <w:rPr>
          <w:sz w:val="28"/>
          <w:szCs w:val="34"/>
        </w:rPr>
        <w:t>2.</w:t>
      </w:r>
      <w:r>
        <w:rPr>
          <w:b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  <w:t xml:space="preserve"> Разделите их на слоги. 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  <w:t>Кабачок,  бант,  помидоры,  еловые,  волк,  акварель,  юбка, понедельник,  сочная,  поросята, велосипед,  майка,  брусника,  холодильник, конверт, окуньки, цветочки. 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  <w:t>3.</w:t>
      </w:r>
      <w:r>
        <w:rPr>
          <w:b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  <w:t xml:space="preserve"> Разделите слова для переноса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/>
      </w:pPr>
      <w:r>
        <w:rPr>
          <w:caps w:val="false"/>
          <w:smallCaps w:val="false"/>
          <w:strike w:val="false"/>
          <w:dstrike w:val="false"/>
          <w:color w:val="0F243E"/>
          <w:spacing w:val="0"/>
          <w:u w:val="none"/>
        </w:rPr>
        <w:t>  </w:t>
      </w:r>
      <w:r>
        <w:rPr>
          <w:rFonts w:eastAsia="Arial" w:cs="Arial"/>
          <w:caps w:val="false"/>
          <w:smallCaps w:val="false"/>
          <w:strike w:val="false"/>
          <w:dstrike w:val="false"/>
          <w:color w:val="0F243E"/>
          <w:spacing w:val="0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  <w:t>Пенал, урок, учитель, сладость, экран, больница, языки, осина, девочка, линейка, медведь, тетрадь, весенняя, хоккей, ведёрко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</w:r>
    </w:p>
    <w:p>
      <w:pPr>
        <w:pStyle w:val="TextBody"/>
        <w:widowControl/>
        <w:numPr>
          <w:ilvl w:val="0"/>
          <w:numId w:val="2"/>
        </w:numPr>
        <w:pBdr/>
        <w:spacing w:lineRule="atLeast" w:line="100" w:before="0" w:after="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  <w:t>Из данных слов составьте предложение, подчеркните грамматическую основу.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100" w:before="0" w:after="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F243E"/>
          <w:spacing w:val="0"/>
          <w:sz w:val="30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F243E"/>
          <w:spacing w:val="0"/>
          <w:sz w:val="30"/>
        </w:rPr>
        <w:t>в, птенцы, гнезде, сидят</w:t>
      </w:r>
      <w:r>
        <w:rPr/>
        <w:t xml:space="preserve"> , </w:t>
      </w:r>
      <w:r>
        <w:rPr>
          <w:sz w:val="28"/>
          <w:szCs w:val="34"/>
        </w:rPr>
        <w:t>маленькие.</w:t>
      </w:r>
      <w:r>
        <w:rPr/>
        <w:br/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" w:cs="Lucida Sans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2:59:11Z</dcterms:created>
  <dc:creator/>
  <dc:description/>
  <dc:language>en-US</dc:language>
  <cp:lastModifiedBy/>
  <cp:revision>1</cp:revision>
  <dc:subject/>
  <dc:title/>
</cp:coreProperties>
</file>