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«Чтение» для обучающегося 9 класса, учебный план, которого реализует адаптированную образовательную программу для детей с ограниченными возможностями здоровья (</w:t>
      </w:r>
      <w:r>
        <w:rPr>
          <w:rFonts w:cs="Times New Roman" w:ascii="Times New Roman" w:hAnsi="Times New Roman"/>
          <w:i/>
          <w:sz w:val="24"/>
          <w:szCs w:val="24"/>
        </w:rPr>
        <w:t>для обучающихся с лёгкой умственной отсталостью)</w:t>
      </w:r>
      <w:r>
        <w:rPr>
          <w:rFonts w:cs="Times New Roman" w:ascii="Times New Roman" w:hAnsi="Times New Roman"/>
          <w:sz w:val="24"/>
          <w:szCs w:val="24"/>
        </w:rPr>
        <w:t xml:space="preserve">, обучающегося на дому,  разработана </w:t>
      </w:r>
      <w:r>
        <w:rPr>
          <w:rFonts w:cs="Times New Roman" w:ascii="Times New Roman" w:hAnsi="Times New Roman"/>
          <w:sz w:val="24"/>
          <w:szCs w:val="24"/>
          <w:u w:val="single"/>
        </w:rPr>
        <w:t>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нной основной общеобразовательной программы (далее – АООП) образования обучающихся с умственной отсталостью (интеллектуальными нарушениями) (вариант 1) МБОУ «Излучинская ОСШУИОП №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: 5-9 классы, под ред. В.В. Воронков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чебника «Чтение». 9 класс: учебник для общеобразовательных организаций, реализующих адаптированные основные общеобразовательные программы, авторы: Аксенова А.К., Шишкова М.И. М.: Просвещение, 201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окального акта школ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4"/>
          <w:szCs w:val="24"/>
        </w:rPr>
        <w:t>учебного курса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Планируемые предметные результаты после обучения в девятом класс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4"/>
        <w:spacing w:before="0" w:after="0"/>
        <w:rPr>
          <w:bCs/>
          <w:szCs w:val="20"/>
          <w:u w:val="single"/>
        </w:rPr>
      </w:pPr>
      <w:r>
        <w:rPr/>
        <w:t>Художественные произведения и отрывки из художественных произведений классиков русской и отечественной литературы. Краткие сведения об их жизни и творчестве. Произведения устного народного творчества: сказки, загадки, поговорки, былины, баллады. Литературные сказки. Произведения современных писателей русской и зарубежной литературы.</w:t>
      </w:r>
    </w:p>
    <w:p>
      <w:pPr>
        <w:pStyle w:val="C4"/>
        <w:spacing w:before="0" w:after="0"/>
        <w:rPr>
          <w:bCs/>
          <w:szCs w:val="20"/>
          <w:u w:val="single"/>
        </w:rPr>
      </w:pPr>
      <w:r>
        <w:rPr>
          <w:bCs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техники чтения, соблюдение при чтении норм русской орфоэп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деление главной мысли произ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ставлять характеристики героев, обосновывать свое отношения к героям и их поступкам, объяснять причин тех или иных поступков героев (с помощью учител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ботать над планом, средствами языковой выраз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сказывать содержания прочитанного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ставлять рассказы по предложенной теме на материале нескольких произве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чить наизусть стихотворений, прозаических отрыв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suppressAutoHyphens w:val="true"/>
        <w:autoSpaceDE w:val="false"/>
        <w:spacing w:lineRule="exact" w:line="283" w:before="0" w:after="0"/>
        <w:jc w:val="both"/>
        <w:rPr>
          <w:rStyle w:val="C7"/>
          <w:rFonts w:ascii="Times New Roman" w:hAnsi="Times New Roman" w:cs="Times New Roman"/>
          <w:color w:val="000000"/>
          <w:spacing w:val="3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одержание учебного предме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сские народные песни «Колыбельная», «За морем синичка не пышно жила…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а «На заставе богатырской» (в сокращ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а про Василису Премудрую»,  сказка «Лиса и тетерев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 произведений русской литературы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 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. Сказка «Три пояса» (в сокращ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Крылов. Басня «Кот и Повар» (в сокращ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Поэма «Руслан и Людмила» (в сокращении), повесть «Барышня – крестьянка» (в сокращ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Стихотворения «Тучи», «Морская царевна» (в сокращении); «Балла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. Повесть «Майская ночь, или Утопленница» (в сокращ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Отрывок из стихотворения «Рыцарь на час», отрывок из поэмы «Саш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Стихотворения «На заре ты её не буди…», «Помню я: старушка няня…», «Это утро, радость эта…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. Рассказы «Злоумышленник» (в сокращении), «Пересолил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роизведений русской литературы ХХ 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 «Песня о Сок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Маяковский. Стихотворение «Необычайное приключение, бывшее с Владимиром Маяковским летом на даче» (в сокращ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 Цветаева. Стихотворения «Красной кистью…», «Вчера ещё в глаза глядел…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 Паустовский. Рассказ «Стекольный масте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Стихотворения «Нивы сжаты, рощи голы…», «Собаке Качал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Шолохов. Рассказ «Судьба человека» (в сокращ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Носов. Рассказ «Трудный хлеб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. Стихотворения «Тихая моя родина», «Русский огонёк», «Зимняя пес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И. Коваль. Отрывок из повести «Приключения Васи Куролес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уроков внеклассного ч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азки о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. М. Шукшин «Кляуза», «Мечты», «Чужие», «Жил человек», «Привет Сивом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метки из газет на тему «Моя сем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ести из книги Н. В. Гоголя «Вечера на хуторе близ Дикань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. Л. Васильев «А зори здесь тих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Ю. В. Бондарев «Последние залпы», «Горячий снег», «Батальоны просят ог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казы о труде  свер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смотр фильма по рассказу М. Шолохова «Судьба челове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Ю. И. Коваль «Приключения Васи Куролесо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стихотворений и 1 прозаический отрыв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сская народная песня  «Колыбельна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И. А. Крылов «Кот и Пова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А. С. Пушкин «Руслан и Людмила» (отрывок)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. Ю. Лермонтов «Туч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. Ю. Лермонтов «Баллада» (отрыв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.А. Некрасов «Саша» (отрыв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А. А. Фет «Это утро, радость э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М. Горький «Песня о Соколе» (прозаический отрыв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М. И. Цветаева «Красною кистью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С. А. Есенин «Нивы сжа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. М. Рубцов «Зимняя дорог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3. Тематическое планирование с указанием количества часов 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отводимых на освоение каждой те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ля обучающегося учебным планом на изучение предмета предусмотрено 3 часа в неделю, 102 часа</w:t>
      </w:r>
      <w:r>
        <w:rPr/>
        <w:t xml:space="preserve"> в год (34 учебных недели)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15"/>
        <w:gridCol w:w="1088"/>
        <w:gridCol w:w="1062"/>
        <w:gridCol w:w="5965"/>
      </w:tblGrid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народное творчество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е народные песни «Колыбельная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  «На заставе богатырской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. В. М. Васнецова «Богатыр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. В. М. Васнецова «Богатыр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про Василису   Премудрую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про Василису   Премудрую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Лиса и тетерев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 «Сказки народов мир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ение «Осень» 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В. А. Жуковского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А. Жуковский «Три пояс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А. Жуковский «Три пояс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И. А. Крыл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А. Крылов «Кот и повар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А. С. Пушкин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«Руслан и Людмил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«Руслан и Людмил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«Руслан и Людмил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«Барышня-крестьянк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«Барышня-крестьянк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«Барышня-крестьянк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картине И. Левитана «Золотая осень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по произведениям А. С. Пушкин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М. Ю. Лермонт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 «Туч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 «Баллад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 «Баллад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 «Морская царевн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 «Морская царевн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Н. В. Гоголя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 «Майская ночь или Утопленниц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 «Майская ночь или Утопленниц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картине А. И. Куинджи    «Украинская ночь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 чтение «Вечера на хуторе    близ Диканьк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Н.А. Некрас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Н.А. Некрас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 Некрасов «Рыцарь на час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 Некрасов «Рыцарь на час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 Некрасов «Саш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 Некрасов «Саш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 чтение «Мать» Н. А. Некрасов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тво и биография А. А. Фета 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Фет «На заре ты её не буд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Фет «Помню я ...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занятие «Гадания»</w:t>
            </w:r>
          </w:p>
        </w:tc>
      </w:tr>
      <w:tr>
        <w:trPr>
          <w:trHeight w:val="4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Фет «Это утро...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А. П. Чех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«Пушкин в Михайловском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«Пушкин в Михайловском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Чехов «Злоумышленник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Чехов «Пересолил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Чехов «Пересолил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. чтение «Рассказы А. П.  Чехова»</w:t>
            </w:r>
          </w:p>
        </w:tc>
      </w:tr>
      <w:tr>
        <w:trPr>
          <w:trHeight w:val="38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М. Горького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орький «Песня о Соколе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орький «Песня о Соколе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В. В. Маяковского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В. В. Маяковского</w:t>
            </w:r>
          </w:p>
        </w:tc>
      </w:tr>
      <w:tr>
        <w:trPr>
          <w:trHeight w:val="5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ычайное приключение,   бывшее с В. Маяковским летом на даче»</w:t>
            </w:r>
          </w:p>
        </w:tc>
      </w:tr>
      <w:tr>
        <w:trPr>
          <w:trHeight w:val="5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ычайное приключение,   бывшее с В. Маяковским летом на даче»</w:t>
            </w:r>
          </w:p>
        </w:tc>
      </w:tr>
      <w:tr>
        <w:trPr>
          <w:trHeight w:val="5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ычайное приключение,   бывшее с В. Маяковским летом на даче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И. Цветаева «Красной кистью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И. Цветаева «Красной кистью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И. Цветаева «Вчера ещё в глаза глядел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И. Цветаева «Вчера ещё в глаза глядел»</w:t>
            </w:r>
          </w:p>
        </w:tc>
      </w:tr>
      <w:tr>
        <w:trPr>
          <w:trHeight w:val="4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К. Г. Паустовского</w:t>
            </w:r>
          </w:p>
        </w:tc>
      </w:tr>
      <w:tr>
        <w:trPr>
          <w:trHeight w:val="4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Г. Паустовский «Стекольный мастер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Г. Паустовский «Стекольный мастер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Г. Паустовский «Стекольный мастер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Г. Паустовский «Стекольный мастер»</w:t>
            </w:r>
          </w:p>
        </w:tc>
      </w:tr>
      <w:tr>
        <w:trPr>
          <w:trHeight w:val="69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С. А. Есенина</w:t>
            </w:r>
          </w:p>
        </w:tc>
      </w:tr>
      <w:tr>
        <w:trPr>
          <w:trHeight w:val="69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С. А. Есенина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А. Есенин «Нивы сжаты...»</w:t>
            </w:r>
          </w:p>
        </w:tc>
      </w:tr>
      <w:tr>
        <w:trPr>
          <w:trHeight w:val="5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А. Есенин  «Собаке Качалова»</w:t>
            </w:r>
          </w:p>
        </w:tc>
      </w:tr>
      <w:tr>
        <w:trPr>
          <w:trHeight w:val="5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А. Есенин  «Собаке Качалов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М. А. Шолох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«Когда я болен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«Когда я болен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А. Шолохов «Судьба человек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А. Шолохов «Судьба человек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А. Шолохов «Судьба человек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Е. И. Нос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И. Носов «Трудный хлеб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И. Носов «Трудный хлеб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Н. М. Рубцова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ение «Мы в ответе за тех, кого приручили»   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ение «Мы в ответе за тех, кого приручили»   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М. Рубцов «Тихая моя родин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М. Рубцов «Русский огонёк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М. Рубцов «Зимние песн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Ю. И. Коваля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 И. Коваль «Приключения Васи Куролесов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 И. Коваль «Приключения Васи Куролесова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картине А. Саврасова «Грачи прилетели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Л. Стивенсон «Вересковый мёд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Л. Стивенсон «Вересковый мёд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Э. Сент-Томпсона «Снап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Д. Даррелла. «Живописный жираф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и биография Д. Даррелла. «Живописный жираф»</w:t>
            </w:r>
          </w:p>
        </w:tc>
      </w:tr>
      <w:tr>
        <w:trPr>
          <w:trHeight w:val="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Symbol"/>
      <w:sz w:val="20"/>
    </w:rPr>
  </w:style>
  <w:style w:type="character" w:styleId="WW8Num1z1">
    <w:name w:val="WW8Num1z1"/>
    <w:qFormat/>
    <w:rPr>
      <w:rFonts w:ascii="OpenSymbol" w:hAnsi="OpenSymbol" w:cs="Courier New"/>
      <w:sz w:val="20"/>
    </w:rPr>
  </w:style>
  <w:style w:type="character" w:styleId="WW8Num2z0">
    <w:name w:val="WW8Num2z0"/>
    <w:qFormat/>
    <w:rPr>
      <w:rFonts w:ascii="Wingdings 2" w:hAnsi="Wingdings 2" w:cs="OpenSymbol"/>
      <w:b/>
      <w:bCs/>
    </w:rPr>
  </w:style>
  <w:style w:type="character" w:styleId="WW8Num2z1">
    <w:name w:val="WW8Num2z1"/>
    <w:qFormat/>
    <w:rPr>
      <w:rFonts w:ascii="OpenSymbol" w:hAnsi="OpenSymbol" w:cs="OpenSymbol"/>
      <w:b/>
      <w:bCs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59:00Z</dcterms:created>
  <dc:creator>Админ</dc:creator>
  <dc:description/>
  <cp:keywords/>
  <dc:language>en-US</dc:language>
  <cp:lastModifiedBy>Админ</cp:lastModifiedBy>
  <dcterms:modified xsi:type="dcterms:W3CDTF">2018-09-25T07:56:00Z</dcterms:modified>
  <cp:revision>71</cp:revision>
  <dc:subject/>
  <dc:title/>
</cp:coreProperties>
</file>