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Егорлыкская средняя общеобразовательная школа №7 им. О.Казанского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УТВЕРЖДАЮ</w:t>
      </w:r>
    </w:p>
    <w:p>
      <w:pPr>
        <w:pStyle w:val="Normal"/>
        <w:autoSpaceDE w:val="false"/>
        <w:ind w:left="3540"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Директор МБОУ ЕСОШ №7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м. О.Казанского ___________/О.В. Авилов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иказ от «____» ________ 2018г. № ______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  <w:t>РАБОЧАЯ   ПРОГРАММА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  <w:t xml:space="preserve">по русскому языку 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Уровень общего образования (класс):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начальное общее образование, 3 «д» класс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Количество часов: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164 часа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Учитель: 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Пономарева Яна Владимировна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Год составления: август 2018г.  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504" w:leader="none"/>
          <w:tab w:val="center" w:pos="4677" w:leader="none"/>
        </w:tabs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т. Егорлыкская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Ростовская область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11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3060" w:right="283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по русскому языку для 3 «д» класса разработана на основе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Российской Федерации от 29.12.2012 года № 273 –ФЗ «Об образовании в Российской Федерации»,  Федерального образовательного стандарта начального общего образования (2009 год) с изменениями и дополнениями, письма департамента общего образования Министерства образования и науки Российской Федерации «О рекомендации к использованию примерной образовательной программы начального общего образования» от 16 августа 2010 г. № 03-48, Учебного плана МБОУ ЕСОШ  №7 им. О. Казанского на 2018-2019 учебный год, Устава МБОУ ЕСОШ №7 им. О.Казанского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учётом Примерной программы начального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щего образования по русскому языку и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В.Г. Горецкого, В.П. Канакиной «Русский язык. 1-4 классы». Программа для общеобразовательных учреждений. Начальные классы (1-4). Москва. Просвещение, 2014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чая программа ориентирована на учебник: 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.П. Канакина  и  В. Г. Горецкий. Русский язык 3 класс. – М.: Просвещение, 2016. В 2 частях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/>
          <w:i/>
          <w:iCs/>
          <w:color w:val="FF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гласно учебному плану на изучение русского языка отводится  в 3 классе 170 часов </w:t>
      </w:r>
      <w:r>
        <w:rPr>
          <w:rFonts w:cs="Times New Roman" w:ascii="Times New Roman" w:hAnsi="Times New Roman"/>
          <w:sz w:val="24"/>
          <w:szCs w:val="24"/>
        </w:rPr>
        <w:t>из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4 часа + 1 час в неделю из части, формируемой участниками образовательных отношений, час взят в качестве усиления гуманитарного образования младших школьников, </w:t>
      </w:r>
      <w:r>
        <w:rPr>
          <w:rFonts w:cs="Times New Roman" w:ascii="Times New Roman" w:hAnsi="Times New Roman"/>
          <w:sz w:val="24"/>
          <w:szCs w:val="24"/>
        </w:rPr>
        <w:t xml:space="preserve">в том  числе 11 ч для проведения контрольных диктантов, 23 ч для проверочных, самостоятельных  работ и тестов, 6 ч для проект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программа и календарно-тематическое планирование составлены  на 164 часа, так как государственный праздник (1,2,3,9,10 мая), (8 марта)  в 2018-2019 учебном году по календарю выпадает на учебные дни.  Сокращение часов проведено за счет уплотнения программного материала и резервного времени, отводимого на итоговое повторение изучаемого курс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рабочей программы 1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ind w:left="851"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2. Планируемые результаты изучения предмета, кур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 к изучению русского язык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я о том, какие бывают эмоции, умение определять эмоциональное состояние других людей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е и принятие на личностном уровне качества − вера в себя, ценности жизни – дружб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ие необходимости свободного владения языком для успешного общения. Ученик получит возможность для формировани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ереживания и сочувствия другим людям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both"/>
        <w:outlineLvl w:val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я стремиться к совершенствованию собственной реч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для формирования следующих личностных УУД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воей этнической принадлеж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ое отношение к языковой дея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ческие чувства (доброжелательность, сочувствие, сопереживание, отзывчивость, совесть и др.).  Понимание чувств одноклассников, учителе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ть алгоритм планирования учебных действий, уметь его применять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алгоритм выявления места и причины затруднения при выполнении самостоятельной работы, уметь его применять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алгоритм первичного применения нового знания, уметь применять алгоритм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осознанно осуществлять два основных этапа при коррекции своих затруднений под руководством учителя,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 в учебном сотрудничестве в соответствии с принятой ролью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и оценивать свои действия при работе с учебным материалом при сотрудничестве с учителем, одноклассникам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осить необходимые коррективы в действия на основе его оценки и учета характера сделанных ошибок. Ученик получит возможность научиться: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находить несколько вариантов решения учебной задачи, представленной на наглядно-образном, словесно-образном, словесно-логическом уровне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ую инициативу в учебном сотрудничестве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результатов решения речевых задач делать выводы о свойствах изучаемых языковых явлений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для формировани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х УУД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цель и учебную задач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горитму выявления места и причины затруднения в результате выполнения пробного действия, применению алгоритма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план действий и понимать его отличительные признак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приѐмам эффективного запоминания и приобретѐт опыт их применения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у сравнения, обобщения и классификации объектов, (например: предложение, главные члены предложения, второстепенные члены; подлежащее, сказуемое)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модели для фиксирования нового знания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схемами на уроках русого языка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небольшие сообщения в устной и письменной форме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в содружестве с одноклассниками разные способы решения учебной задач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в изучаемом круге явлений. Ученик получит возможность научиться: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расширенный поиск информации в соответствии с заданиями учителя с использованием ресурсов библиотек, поисковых систем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вать и преобразовывать модели и схемы по заданиям учителя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находить самостоятельно разные способы решения учебной задачи;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как связь простых суждений об объект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для формировани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х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авила успешного выступления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авила понимания информации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авила построения диалога, строить диалог со сверстниками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на позицию партнера в общении и взаимодействи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, приходить к общему решению (при работе в паре, группе)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действия партнера, адекватно использовать средства устной речи для решения различных коммуникативных задач. Ученик получит возможность научиться: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допускать возможность существования различных точек зрения, в том числе не совпадающих с собственной и ориентироваться на позицию партнера в общении и взаимодействии;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, учитывающие, что партнер знает, а что — нет;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ть в сотрудничестве необходимую помощь, использовать речь для планирования своей деятельности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х УУД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уществование различных точек зрения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другое мнение и позицию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95" w:right="283" w:hanging="36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spacing w:lineRule="auto" w:line="240" w:before="0" w:after="0"/>
        <w:ind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.</w:t>
      </w:r>
    </w:p>
    <w:p>
      <w:pPr>
        <w:pStyle w:val="Normal"/>
        <w:spacing w:lineRule="auto" w:line="240" w:before="0" w:after="0"/>
        <w:ind w:right="283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ами объявления, пись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звуки русского языка: гласный — согласный, гласный ударный — безударный, согласный твёрдый — мягкий.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функцию разделительного твёрдого знака </w:t>
      </w:r>
      <w:r>
        <w:rPr>
          <w:rFonts w:cs="Times New Roman" w:ascii="Times New Roman" w:hAnsi="Times New Roman"/>
          <w:b/>
          <w:sz w:val="24"/>
          <w:szCs w:val="24"/>
        </w:rPr>
        <w:t>(ъ)</w:t>
      </w:r>
      <w:r>
        <w:rPr>
          <w:rFonts w:cs="Times New Roman" w:ascii="Times New Roman" w:hAnsi="Times New Roman"/>
          <w:sz w:val="24"/>
          <w:szCs w:val="24"/>
        </w:rPr>
        <w:t xml:space="preserve"> в слов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ношение звукового и буквенного состава в словах типа </w:t>
      </w:r>
      <w:r>
        <w:rPr>
          <w:rFonts w:cs="Times New Roman" w:ascii="Times New Roman" w:hAnsi="Times New Roman"/>
          <w:i/>
          <w:sz w:val="24"/>
          <w:szCs w:val="24"/>
        </w:rPr>
        <w:t>мороз, ключ, коньки,</w:t>
      </w:r>
      <w:r>
        <w:rPr>
          <w:rFonts w:cs="Times New Roman" w:ascii="Times New Roman" w:hAnsi="Times New Roman"/>
          <w:sz w:val="24"/>
          <w:szCs w:val="24"/>
        </w:rPr>
        <w:t xml:space="preserve"> в словах с йотированными гласными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ёлка, поют</w:t>
      </w:r>
      <w:r>
        <w:rPr>
          <w:rFonts w:cs="Times New Roman" w:ascii="Times New Roman" w:hAnsi="Times New Roman"/>
          <w:sz w:val="24"/>
          <w:szCs w:val="24"/>
        </w:rPr>
        <w:t xml:space="preserve">), в словах с разделительными </w:t>
      </w:r>
      <w:r>
        <w:rPr>
          <w:rFonts w:cs="Times New Roman" w:ascii="Times New Roman" w:hAnsi="Times New Roman"/>
          <w:b/>
          <w:sz w:val="24"/>
          <w:szCs w:val="24"/>
        </w:rPr>
        <w:t>ь, ъ</w:t>
      </w:r>
      <w:r>
        <w:rPr>
          <w:rFonts w:cs="Times New Roman" w:ascii="Times New Roman" w:hAnsi="Times New Roman"/>
          <w:sz w:val="24"/>
          <w:szCs w:val="24"/>
        </w:rPr>
        <w:t xml:space="preserve"> знаками (</w:t>
      </w:r>
      <w:r>
        <w:rPr>
          <w:rFonts w:cs="Times New Roman" w:ascii="Times New Roman" w:hAnsi="Times New Roman"/>
          <w:i/>
          <w:sz w:val="24"/>
          <w:szCs w:val="24"/>
        </w:rPr>
        <w:t>вьюга, съел</w:t>
      </w:r>
      <w:r>
        <w:rPr>
          <w:rFonts w:cs="Times New Roman" w:ascii="Times New Roman" w:hAnsi="Times New Roman"/>
          <w:sz w:val="24"/>
          <w:szCs w:val="24"/>
        </w:rPr>
        <w:t>), в словах с непроизносимыми согласны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звуко -буквенный анализ доступных по составу сл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улевое оконч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 с заданной морфем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 слова с помощью приставки (или суффикса), осознавать значение новых сл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глаголы; определять начальную (неопределённую) форму глаголов (первое представление). Различать глаголы, отвечающие на вопросы </w:t>
      </w:r>
      <w:r>
        <w:rPr>
          <w:rFonts w:cs="Times New Roman" w:ascii="Times New Roman" w:hAnsi="Times New Roman"/>
          <w:b/>
          <w:sz w:val="24"/>
          <w:szCs w:val="24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что сделать?</w:t>
      </w:r>
      <w:r>
        <w:rPr>
          <w:rFonts w:cs="Times New Roman" w:ascii="Times New Roman" w:hAnsi="Times New Roman"/>
          <w:sz w:val="24"/>
          <w:szCs w:val="24"/>
        </w:rPr>
        <w:t>; определять грамматические признаки глагола — форму времени, число, род (в прошедшем времен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отличие предлогов от приставок, значение частицы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вать союзы </w:t>
      </w:r>
      <w:r>
        <w:rPr>
          <w:rFonts w:cs="Times New Roman" w:ascii="Times New Roman" w:hAnsi="Times New Roman"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 и понимать их роль в предложен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звуко - 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правильность проведения звуко - буквенного анализа сло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редактирования употреблённых в предложении (тексте) сл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вать сложные слова (типа </w:t>
      </w:r>
      <w:r>
        <w:rPr>
          <w:rFonts w:cs="Times New Roman" w:ascii="Times New Roman" w:hAnsi="Times New Roman"/>
          <w:i/>
          <w:sz w:val="24"/>
          <w:szCs w:val="24"/>
        </w:rPr>
        <w:t>вездеход, вертолёт</w:t>
      </w:r>
      <w:r>
        <w:rPr>
          <w:rFonts w:cs="Times New Roman" w:ascii="Times New Roman" w:hAnsi="Times New Roman"/>
          <w:sz w:val="24"/>
          <w:szCs w:val="24"/>
        </w:rPr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ирать по составу слова с однозначно выделяемыми морфемами в соответствии с предложенным в учебнике алгоритмом. Оценивать правильность проведения разбора по состав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словообразованием частей ре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основу предложения от словосочетания; выделять в предложении словосочетания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 словосочетании связь главного слова с зависимым при помощи вопросов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предложении основу и словосочетания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ращение (в начале, в середине, в конце)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простое и сложное предложения, определять части сложного предложения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, синтаксический),      оценивать правильность разбор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авопис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единительные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 сложных словах (</w:t>
      </w:r>
      <w:r>
        <w:rPr>
          <w:rFonts w:cs="Times New Roman" w:ascii="Times New Roman" w:hAnsi="Times New Roman"/>
          <w:i/>
          <w:sz w:val="24"/>
          <w:szCs w:val="24"/>
        </w:rPr>
        <w:t>самолёт, вездеход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суффиксах имён существительных (</w:t>
      </w:r>
      <w:r>
        <w:rPr>
          <w:rFonts w:cs="Times New Roman" w:ascii="Times New Roman" w:hAnsi="Times New Roman"/>
          <w:i/>
          <w:sz w:val="24"/>
          <w:szCs w:val="24"/>
        </w:rPr>
        <w:t>ключик — ключика, замочек — замочк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при обра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родовые окончания имён прилагательных, глаголов в прошедшем времени;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283" w:firstLine="284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собственных текстов использовать помощь взрослого или словарь, пропуск орф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ind w:left="270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ind w:left="27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7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Содержание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  Язык и речь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ечь. Вид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язы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Текст, предложение, словосочетание (14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Типы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инто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обращ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и сложное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данной теме предусмотрены следующие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дикта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КИМ тест №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й дикта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3.Слово в языке и речи (19 час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. Однозначные и многозначные сло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 и антони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они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словосочет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 Имя существительно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мя числительное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. Согласные зву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е и глухие согласные звуки. Разделительный мягкий зна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диктант-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 – 2 час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е диктанты-2ч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Рассказ о слов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4,5. Состав слова. Правописание частей слова. (44 час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рень слов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корень в слове? Словарный диктан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ло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кончание? Как найти в слове окончани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ставка? Как найти в слове приставку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риставок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такое суффикс? Как найти в слове суффикс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чения суффикс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нова слов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значимых частях слова есть орфограммы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безударными гласными в кор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глухими и звонкими согласными в кор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непроизносимыми согласными в кор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удвоенными согласны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и пристав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 и предлог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в с разделительным твёрдым знак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ёрдые и мягкие зна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– 2 ча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– 2 ча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диктанты – 3 ча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– 3 ча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2ча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е диктанты – 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2. «Семья слов», «Составляем орфографический словарь»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6. Части речи (73 час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и его роль в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шевлённые и неодушевлённые имена существительны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и нарицательные имена существительны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имён существи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имён существи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имён существительных после шипящи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имен существи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ж имен существи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и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итель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ный падеж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адеж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употребление имён прилагательных в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илагательных в текст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-о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имён прилага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ен прилагательных по род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имён прилага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имен прилагательных по падеж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местоимений по род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употребление глаголов в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ая форма глагол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глагол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лаголов. Второе лиц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лаголов по времен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глаголов в прошедшем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частицы не с глагол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– 1 ча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– 2 ча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диктанты –  4 ча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– 5 ча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2 час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арные диктанты -2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3. «Тайны имени», «Зимняя страничка», «Имена прилагательные в загадках»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7. Повторение изученного за год – 12 час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зученного о слове, предлож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окончаний имен прилага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предлогов и приста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безударных глас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значимых частей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>: - контрольный диктант – 1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тесты -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изложение – 1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сочинение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Тематическое план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850"/>
        <w:gridCol w:w="851"/>
        <w:gridCol w:w="1276"/>
        <w:gridCol w:w="992"/>
        <w:gridCol w:w="1275"/>
        <w:gridCol w:w="993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:</w:t>
            </w:r>
          </w:p>
        </w:tc>
      </w:tr>
      <w:tr>
        <w:trPr>
          <w:trHeight w:val="212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дикт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е и самостоятельные работы, те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языке 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ей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keepNext w:val="true"/>
        <w:ind w:lef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41985</wp:posOffset>
                </wp:positionV>
                <wp:extent cx="58908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8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8"/>
                              <w:gridCol w:w="19"/>
                              <w:gridCol w:w="3110"/>
                              <w:gridCol w:w="99"/>
                              <w:gridCol w:w="30"/>
                              <w:gridCol w:w="56"/>
                              <w:gridCol w:w="61"/>
                              <w:gridCol w:w="9"/>
                              <w:gridCol w:w="9"/>
                              <w:gridCol w:w="6"/>
                              <w:gridCol w:w="57"/>
                              <w:gridCol w:w="733"/>
                              <w:gridCol w:w="35"/>
                              <w:gridCol w:w="36"/>
                              <w:gridCol w:w="107"/>
                              <w:gridCol w:w="27"/>
                              <w:gridCol w:w="827"/>
                              <w:gridCol w:w="952"/>
                              <w:gridCol w:w="9"/>
                              <w:gridCol w:w="39"/>
                              <w:gridCol w:w="97"/>
                              <w:gridCol w:w="2054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lang w:val="ru-RU"/>
                                    </w:rPr>
                                    <w:t>5.Календарно-тематическое  планирование по русскому язы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3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азвание раздела, темы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дакт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оборуд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Язык и речь – 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ша речь. Виды речи.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ш язык.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кст. Предложение. Словосочетание. – 14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Текст. Типы текст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5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чки с текст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едложение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Виды предложений по цели высказывания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Виды предложений по интонаци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едложения с обращением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ходная контрольная работа. Диктант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 «Путешественниц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,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Главные и второстепенные члены предложения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7.09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остое  и сложное предложения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,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ловосочета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. Словарный дикта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ст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Электронное приложение к учебни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чки с индивидуальным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й диктант по теме «Предложение»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о в языке и в речи (19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Лексическое значение слова. Однозначные и многозначн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инонимы и антонимы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Электронное приложение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монимы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лово и словосочетание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Фразеологизмы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лектронное 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 «Подарки для елочки». Развит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реч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тра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асти речи. Имя существительное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мя прилагательное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Глагол. Проверка знаний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5.10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8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то такое имя числительное?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днокоренные слова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Звуки и буквы. Гласные звуки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чки с индивидуальным заданием, лента бук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Звуки и буквы. Согласные звуки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Звонкие и глухие согласные звуки. Разделительный мягкий зна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чки с индивидуальным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ыроежк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. Развит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реч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бобщение и закрепление изученного материала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арточки с индивидуальным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оект «Рассказ о слове»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й диктант по теме «Слово в языке и речи»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тра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став слова (1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то такое корень слова?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ак найти корень в слове?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ложные слова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то такое окончание? Как найти в слове окончание?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чки с заданием, 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то такое приставка? Как найти в слове приставку?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Значения приставок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то такое суффикс? Как найти в слове суффикс?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Значения суффиксов.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9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ца «Суффикс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очинение по картине А.А.Рылова. Развития речи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продукция карт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то такое основа слова?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бобщение знаний о составе слова. Проверка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ст №3 (КИМ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й диктант по теме «Состав слова»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Анализ контрольного диктанта. Обобщение знаний о составе слова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учающее изложение «Как медведь сам себя напугал». Развитие речи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оект «Семья слов»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лектронное приложение к учебник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авописание частей слов (28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В каких значимых частях слова есть орфограммы?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лектронное прилож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3-5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авописание слов с безударными гласными в корне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ст.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6-5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авописание слов с глухими и звонкими согласными в корне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чки с индивидуальным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кворцы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. Развитие реч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Электронное прилож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60-6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авописание слов с непроизносимыми согласными в корне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ст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63-6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авописание слов с удвоенными согласными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очинение по картине В.М.Васнецова «Снегурочка» Развитие речи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епродукция карт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й диктант по теме «Правописание корней слов»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67-6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авописание суффиксов и приставок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авописание приставок и предлогов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авописание слов с разделительным твёрдым знаком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ст №8 (КИМ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72-7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азделительные твёрдые и мягкие знаки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9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лектронн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ртис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ё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». Развитие реч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й диктант по теме: «Правописание частей слов»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оект «Составляем орфографический словарь»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-7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ти речи (73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асти речи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лектронное прилож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я существительное (31 ча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81-8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мя существительное и его роль в речи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83-8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душевлённые и неодушевлённые имена существительные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орноста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. Развитие реч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обственные и нарицательные имена существительные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оект «Тайна имени»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88-8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исло имё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90-9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Род имён существительных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5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92-9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Мягкий знак на конце имён существительных после шипящи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9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ев и мыш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реч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й диктант по теме «Имя существительное»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Склонение имен существительных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4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арточки с индивидуальным задание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97-98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адеж име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.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очинение по картине И.Я.Билибина «Иван-царевич и лягушка-квакушка» Развитие реч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7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менительный падеж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8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одительный падеж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ательный падеж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Винительный падеж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Творительный падеж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едложный падеж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Благородный поступо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Все падежи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бобщение знаний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ст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очинение по картине К.Ф.Юона «Конец зимы. Полдень» Развитие реч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продукция карт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й диктант по теме «Имя существительное»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оект «Зимняя страничка»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я прилагательное (18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112-113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Значение и употребление имён прилагательных в речи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оль прилагательных в тексте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кст-описание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тзыв по картине М.А.Врубеля «Царевна-Лебедь» Развитие речи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4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продукция карт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од имё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18-119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зменение имён прилагательных по родам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0-121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исло имён прилагательных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2-123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зменение имён прилагательных по падежам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4-124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бобщение знаний. Проверка знаний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тзыв по картине А.А.Серова «Девочка с персиками» Развитие речи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епродукция карти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бобщение знаний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й диктант по теме «Имя прилагательное»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оект «Имена прилагательные в загадках»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стоимение (5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Личные местоимения.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зменение местоимений по родам.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32-133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Местоимение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шкин выкормы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гол (18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35-137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Значение и употребление глаголов в речи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9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38-139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еопределённая форма глаголов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0-141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исло глаголов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Времена глаголов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Времена глаголов. Второе лицо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зменение глаголов по временам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ос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6-147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Род глаголов в прошедшем времени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таб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авописание частицы не с глаголами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9-150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авописание частицы не с глаголами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бобщение знаний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ст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й диктант по теме «Глагол»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2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 (12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Части речи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учающее изложение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ороший поступо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. Развитие реч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бобщение изученного о слове, предложении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авописание окончаний име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авописание предлогов и приставок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ст №12 (КИМ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авописание безударных гласных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7.0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авописание значимых частей слова. Однокоренные слова.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тоговый контрольный диктант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бучающее изложение.  «Спасение лосёнка». Развитие речи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Текст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очинение на тему «Почему я жду летних каникул». Развитие речи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тоговое повторение за год.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64 ч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5pt;height:841.9pt;mso-wrap-distance-left:0pt;mso-wrap-distance-right:9pt;mso-wrap-distance-top:0pt;mso-wrap-distance-bottom:0pt;margin-top:50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8"/>
                        <w:gridCol w:w="19"/>
                        <w:gridCol w:w="3110"/>
                        <w:gridCol w:w="99"/>
                        <w:gridCol w:w="30"/>
                        <w:gridCol w:w="56"/>
                        <w:gridCol w:w="61"/>
                        <w:gridCol w:w="9"/>
                        <w:gridCol w:w="9"/>
                        <w:gridCol w:w="6"/>
                        <w:gridCol w:w="57"/>
                        <w:gridCol w:w="733"/>
                        <w:gridCol w:w="35"/>
                        <w:gridCol w:w="36"/>
                        <w:gridCol w:w="107"/>
                        <w:gridCol w:w="27"/>
                        <w:gridCol w:w="827"/>
                        <w:gridCol w:w="952"/>
                        <w:gridCol w:w="9"/>
                        <w:gridCol w:w="39"/>
                        <w:gridCol w:w="97"/>
                        <w:gridCol w:w="2054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ru-RU"/>
                              </w:rPr>
                              <w:t>5.Календарно-тематическое  планирование по русскому язы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3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0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азвание раздела, темы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дактическое обеспеч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оборудование)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90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зык и речь – 2 час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ша речь. Виды речи.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.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ш язык.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кст. Предложение. Словосочетание. – 14 часов</w:t>
                            </w:r>
                          </w:p>
                        </w:tc>
                      </w:tr>
                      <w:tr>
                        <w:trPr>
                          <w:trHeight w:val="1421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Текст. Типы текстов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5.0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чки с текст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едложение.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Виды предложений по цели высказывания.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Виды предложений по интонации.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едложения с обращением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ходная контрольная работа. Диктант.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 «Путешественниц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,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Главные и второстепенные члены предложения.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7.09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остое  и сложное предложения.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,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ловосочетани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. Словарный диктант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ст.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Электронное приложение к учебни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чки с индивидуальным заданием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й диктант по теме «Предложение»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о в языке и в речи (19 часов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Лексическое значение слова. Однозначные и многозначные слов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инонимы и антонимы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Электронное приложение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монимы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лово и словосочетание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Фразеологизмы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1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лектронное 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 «Подарки для елочки». Развит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чи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традь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асти речи. Имя существительное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Имя прилагательное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5-26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Глагол. Проверка знаний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5.10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8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то такое имя числительное?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Однокоренные слова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ловарный диктант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Звуки и буквы. Гласные звуки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чки с индивидуальным заданием, лента букв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Звуки и буквы. Согласные звуки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Звонкие и глухие согласные звуки. Разделительный мягкий зна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чки с индивидуальным заданием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 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ыроеж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. Развит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чи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Обобщение и закрепление изученного материала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ловарный диктант.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Карточки с индивидуальным заданием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оект «Рассказ о слове»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презентац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й диктант по теме «Слово в языке и речи»</w:t>
                            </w:r>
                          </w:p>
                        </w:tc>
                        <w:tc>
                          <w:tcPr>
                            <w:tcW w:w="11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традь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став слова (16 часов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то такое корень слова?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Как найти корень в слове?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ловарный диктант.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ложные слова.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9-40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то такое окончание? Как найти в слове окончание?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чки с заданием, 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то такое приставка? Как найти в слове приставку?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6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Значения приставок.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то такое суффикс? Как найти в слове суффикс?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Значения суффиксов.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ловарный диктант.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9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«Суффиксы»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очинение по картине А.А.Рылова. Развития речи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продукция картины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то такое основа слова?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бобщение знаний о составе слова. Проверка знан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ст №3 (КИМ)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й диктант по теме «Состав слова»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Анализ контрольного диктанта. Обобщение знаний о составе слова.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учающее изложение «Как медведь сам себя напугал». Развитие речи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9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оект «Семья слов»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лектронное приложение к учебнику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авописание частей слов (28 часов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В каких значимых частях слова есть орфограммы?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лектронное приложение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3-55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Правописание слов с безударными гласными в корне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ест.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6-58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авописание слов с глухими и звонкими согласными в корне.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чки с индивидуальным заданием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 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кворц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. Развитие реч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Электронное приложение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60-62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Правописание слов с непроизносимыми согласными в корне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ест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.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4.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63-64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авописание слов с удвоенными согласными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очинение по картине В.М.Васнецова «Снегурочка» Развитие речи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Репродукция картины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й диктант по теме «Правописание корней слов»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67-69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авописание суффиксов и приставок.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Правописание приставок и предлогов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ловарный диктант.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Правописание слов с разделительным твёрдым знаком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ест №8 (КИМ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72-73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Разделительные твёрдые и мягкие знаки.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9.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лектронно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 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ртис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Л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ё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а». Развитие реч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й диктант по теме: «Правописание частей слов»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оект «Составляем орфографический словарь»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-79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бобщение и систематизация знаний.</w:t>
                            </w:r>
                          </w:p>
                        </w:tc>
                        <w:tc>
                          <w:tcPr>
                            <w:tcW w:w="10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ти речи (73 часа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9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асти речи.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лектронное приложение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мя существительное (31 час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81-82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Имя существительное и его роль в речи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83-84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душевлённые и неодушевлённые имена существительные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 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орноста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. Развитие речи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обственные и нарицательные имена существительные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1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оект «Тайна имени»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презентац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88-89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исло имён существительных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90-91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Род имён существительных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ловарный диктант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5.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92-93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Мягкий знак на конце имён существительных после шипящих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9.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ев и мыш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вит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чи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й диктант по теме «Имя существительное»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Склонение имен существительных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4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Карточки с индивидуальным задание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97-98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адеж имен существительных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0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очинение по картине И.Я.Билибина «Иван-царевич и лягушка-квакушка» Развитие речи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7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Именительный падеж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8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Родительный падеж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ательный падеж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Винительный падеж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Творительный падеж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Предложный падеж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ловарный диктант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Благородный поступо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витие реч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Все падежи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Обобщение знаний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ест.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очинение по картине К.Ф.Юона «Конец зимы. Полдень» Развитие речи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продукция картины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й диктант по теме «Имя существительное»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оект «Зимняя страничка»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презентац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мя прилагательное (18 часов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>112-113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Значение и употребление имён прилагательных в речи.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Роль прилагательных в тексте.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2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екст-описание.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тзыв по картине М.А.Врубеля «Царевна-Лебедь» Развитие речи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4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продукция картины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Род имён прилагательных.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8-119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Изменение имён прилагательных по родам.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0-121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исло имён прилагательных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2-123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Изменение имён прилагательных по падежам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4-124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бобщение знаний. Проверка знаний.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тзыв по картине А.А.Серова «Девочка с персиками» Развитие речи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Репродукция карти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бобщение знаний.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й диктант по теме «Имя прилагательное».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оект «Имена прилагательные в загадках»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03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оимение (5 часов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Личные местоимения.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Изменение местоимений по родам.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32-133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Местоимение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ловарный диктант.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.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4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шкин выкормы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гол (18 часов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35-137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Значение и употребление глаголов в речи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.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9.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38-139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еопределённая форма глаголов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0-141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исло глаголов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Времена глаголов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Времена глаголов. Второе лицо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Изменение глаголов по временам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ос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2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6-147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Род глаголов в прошедшем времени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таблиц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авописание частицы не с глаголами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9-150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авописание частицы не с глаголами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Обобщение знаний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ест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3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й диктант по теме «Глагол»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6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2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 (12 часов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Части речи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учающее изложение 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ороший поступо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. Развитие речи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8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бобщение изученного о слове, предложении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авописание окончаний имен прилагательных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Правописание предлогов и приставок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ест №12 (КИМ)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авописание безударных гласных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7.06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авописание значимых частей слова. Однокоренные слова.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тоговый контрольный диктант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бучающее изложение.  «Спасение лосёнка». Развитие речи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Текст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очинение на тему «Почему я жду летних каникул». Развитие речи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Итоговое повторение за год.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64 ч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615"/>
      </w:tblGrid>
      <w:tr>
        <w:trPr>
          <w:trHeight w:val="326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методического совета МБОУ ЕСОШ №7 им. О.Казан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_» ___________ 2018г. № 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С.В. Скурихина/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Воронченко Н.В.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 ___________ 2018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/>
        <w:t>Лист корректировки рабочей программы</w:t>
      </w:r>
    </w:p>
    <w:tbl>
      <w:tblPr>
        <w:tblW w:w="9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"/>
        <w:gridCol w:w="2319"/>
        <w:gridCol w:w="142"/>
        <w:gridCol w:w="684"/>
        <w:gridCol w:w="875"/>
        <w:gridCol w:w="1276"/>
        <w:gridCol w:w="2299"/>
        <w:gridCol w:w="708"/>
        <w:gridCol w:w="851"/>
      </w:tblGrid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о КТП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к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  <w:tr>
        <w:trPr>
          <w:trHeight w:val="126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spacing w:lineRule="auto" w:line="256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 w:before="0" w:after="1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 w:before="0" w:after="16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Zero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i/>
      <w:sz w:val="20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1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eastAsia="Times New Roman"/>
      <w:sz w:val="23"/>
      <w:szCs w:val="23"/>
      <w:shd w:fill="FFFFFF" w:val="clear"/>
    </w:rPr>
  </w:style>
  <w:style w:type="character" w:styleId="C9">
    <w:name w:val="c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Обычный1"/>
    <w:basedOn w:val="Normal"/>
    <w:qFormat/>
    <w:pPr>
      <w:widowControl w:val="false"/>
    </w:pPr>
    <w:rPr>
      <w:rFonts w:ascii="Calibri" w:hAnsi="Calibri" w:eastAsia="Calibri" w:cs="Arial"/>
      <w:szCs w:val="20"/>
      <w:lang w:val="en-US" w:eastAsia="en-US"/>
    </w:rPr>
  </w:style>
  <w:style w:type="paragraph" w:styleId="22">
    <w:name w:val="Обычный2"/>
    <w:basedOn w:val="Normal"/>
    <w:qFormat/>
    <w:pPr>
      <w:widowControl w:val="false"/>
    </w:pPr>
    <w:rPr>
      <w:rFonts w:ascii="Calibri" w:hAnsi="Calibri" w:eastAsia="Calibri" w:cs="Arial"/>
      <w:szCs w:val="20"/>
      <w:lang w:val="en-US" w:eastAsia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бычный3"/>
    <w:basedOn w:val="Normal"/>
    <w:qFormat/>
    <w:pPr>
      <w:widowControl w:val="false"/>
    </w:pPr>
    <w:rPr>
      <w:rFonts w:ascii="Calibri" w:hAnsi="Calibri" w:eastAsia="Calibri" w:cs="Arial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3">
    <w:name w:val="Основной текст1"/>
    <w:basedOn w:val="3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3">
    <w:name w:val="стиль2"/>
    <w:basedOn w:val="3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14">
    <w:name w:val="Текст1"/>
    <w:basedOn w:val="3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278" w:before="180" w:after="0"/>
      <w:outlineLvl w:val="0"/>
    </w:pPr>
    <w:rPr>
      <w:sz w:val="23"/>
      <w:szCs w:val="23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20:00Z</dcterms:created>
  <dc:creator>Admin</dc:creator>
  <dc:description/>
  <cp:keywords/>
  <dc:language>en-US</dc:language>
  <cp:lastModifiedBy>Виктор</cp:lastModifiedBy>
  <cp:lastPrinted>2016-09-19T17:58:00Z</cp:lastPrinted>
  <dcterms:modified xsi:type="dcterms:W3CDTF">2018-09-02T13:20:00Z</dcterms:modified>
  <cp:revision>22</cp:revision>
  <dc:subject/>
  <dc:title/>
</cp:coreProperties>
</file>