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звитие  зрительного  восприятия у  обучающихся с нарушением интеллекта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рительное  восприятие  - это сложная  работа , в процессе которой осуществляется  анализ  большого  количества  раздражителей, действующих  на глаз. Чем совершеннее  зрительное  восприятие, тем разнообразнее ощущения  по качеству и  силе, а  значит,  тем полнее, точнее и дифференцированее  они  отражают  раздражители. Основной объем информации об    окружающем  мире  человек получает  благодаря  з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рительное - восприятие  комплексный  процесс,  включающий различные  структурные  компоненты: произвольность, целенаправленность, зрительно- моторные координации,  навыки зрительного обследования, аналитико- синтетическую деятельность зрительного анализатора, объём, константность восприятия. Зрительные образы, как и любые психические образы, многомерны и сложны, они включают три уровня отра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нсорно-перцептивный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уровень представлен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ербально – логический уро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любого уровня  зрительного отражения  у детей с интеллектуальной   недостаточностью нарушено. Часто зрительные образы у  таких детей обеднённые, часто деформированные и не устойчивые. Учащиеся с трудом выделяют в объекте составляющие его части, пропорции, своеобразие строения, часто не замечают важные детали /цвет и цветовые оттенки/.В процессе узнавания объектов и явлений, знакомых по прошлому опыту, появляется обобщённое  узнавание, отождествление предметов, имеющих некоторое сходство, искаженность и неадекватность представлений об окружающей действительности.  Множество неточностей появляется при восприятии в изменённых условиях / новый ракурс предметов / и воспроизведении нескольких  сходных объектов. Представления, возникшие без регулирующего участия педагога, бедны, нечетки, фрагментарны, ошибочны. Страдает и описание рассматриваемых объектов, оно не формируется без специального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чность и действенность зрительного восприятия, сохранения зрительного образа в памяти определяют, в конечном счете эффективность формирования навыков письма и чтения. Нарушения зрительного восприятия ведут к трудностям выделения фигур, букв, цифр, определения их величины, соотношения частей, четкого дифференцирования различия и сходства близких по конфигурации или зеркальных элементов. Несформироыванность зрительного восприятия зачастую заключается в том, что это дефицит не отдельно взятой зрительной или моторной функции, а дефицит (несформированность)  интегративного взаимодействия эт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е развитие у младших школьников с интеллектуальной недостаточностью зрительного восприятия ведет за собой отставание в формировании пространственного ориентирования. В зрительно – пространственном восприятии большую роль играет глазодвигательная система, быстрота, точность глазодвигательных  реакций, способность к конвергенции взора обоих глаз, бинокулярное з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актика показывает, что при целенаправленной и систематической работе недостаточность зрительного и зрительно – пространственного восприятия можно значительно уменьшить. Эта работа подчинена решению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ых зрительных образов предметов, объектов и явлений окружающей действительности, их положение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 объема, точности и полноты зрительных восприятий и зрительн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наблюдать за объектом (в том числе за движущимся), зрительно обследова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зрительно – двигательной координ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вербального описания зрительно воспринимаемых предметов и объектов, их свойств, явлени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дивидуальные особенности развития зрительного восприятия и зрительной памяти во многом определяют характер коррекционной работы с детьми. Большой эффект дает использование упражнений по закреплению умения воспринимать форму предметов и их элементы, цвета предметов, их величину, высоту, длину, ширину. Наиболее доступными для восприятия учащихся являются реальные предметы и их изображения, более сложными – схематические изображения, знаки и символы. В последнюю очередь используются материалы с наложенными, зашумленными, недорисованными изобра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оценное зрительное восприятие складывается в процессе обучения и многократного закрепления полученных навыков и усвоенных способов в различных ситуациях и на раз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рианты заданий для развития зрительного восприятия, основанные на принципах постепенного услож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Обследование отдельных объемных предметов с постепенно усложняющимся строением. Сравнение натуральных объемных предметов и объектов (2 – 4), отличающихся ярко выраженными признаками (цветом, формой, величиной, количеством деталей, расположением отдельных часте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Узнавание реалистических изображений в разных ра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Сравнение изображений предметов и объектов (2 – 4), отличающихся цветом, величиной, количеством деталей, положением в пространств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Обследование отдельных плоскостных предметов по контуру с постепенно усложняющимся строением, с разборными деталями (част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Сравнение контурных изображений предметов и объектов (2 – 4), отличающихся цветом, формой, величиной, количеством деталей, расположением отдельных часте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Сравнение натуральных сходных предметов и объектов (2 – 4), незначительно различающихся строением, количеством деталей, оттенками одного цвета, размером, расположением отдельных часте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Сравнение изображений сходных предметов и объектов (2 – 4), незначительно различающихся строением, количеством деталей, оттенками цвета, размером, положением в пространств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Сравнение контурных изображений предметов и объектов (2 – 4), незначительно различающихся цветом, формой, величиной, количеством деталей, расположением отдельных часте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Узнавание предмета по его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>*  Рассматривание сюжетных картинок, выделение сюжетных линий (в качестве усложнения возможно использование « нелепиц 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Рассматривание двух сюжетных картинок, отличающихся незначительными эле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ожнение заданий может идти за счет использования наложенных, зашумленных, перечеркнутых, недорисованных контурных изображений, увеличения количества воспринимаемых реальных предметов (объектов) и их изображений для запоминания (от 2 – 3 до 6 – 7), применения графических и абстрактных изображений (в том числе букв, цифр и их эле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нать работу следует с формирования умения целенаправленно рассматривать, т.е. зрительно обследовать. Под руководством педагога дети вычленяют основные элементы, детали объекта, определяют их соотношение, положение в пространстве, замечают изменения в самом объекте или его расположении. Многократное выполнение таких заданий способствует развитию наблюдательности, что в свою очередь позволяет ребенку составить целостное и в тоже время детальное представление об объек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ю зрительного анализа и синтеза, произвольного зрительного внимания и запоминания способствуют упра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ение изменений в предъявленном ряду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хождение « выпавшей », « лишней » игрушки, карти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хождение различий на двух сходных сюжетных карт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хождение нереальных элементов « нелепых » карти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оминание 4 – 6 предметов, игрушек, картинок, геометрических фигур, букв, цифр и воспроизведение их в исход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обое внимание уделяется согласованию обследующих движений руки и глаза ребенка, прослеживанию взглядом действий руки, а в дальнейшем и движущихся объектов в пространстве. </w:t>
      </w:r>
      <w:r>
        <w:rPr>
          <w:b/>
          <w:sz w:val="28"/>
          <w:szCs w:val="28"/>
        </w:rPr>
        <w:t>Зрительно - моторные координации</w:t>
      </w:r>
      <w:r>
        <w:rPr>
          <w:sz w:val="28"/>
          <w:szCs w:val="28"/>
        </w:rPr>
        <w:t xml:space="preserve"> эффективно развиваются при выполнении различных двигательных упражнений: ходьба и бег по разметкам, катание на велосипеде, самокате по дорожкам и ограниченным площадкам; метание в цель различных предметов (игры « Летающие тарелки », « Летающие колпачки », « Дартс 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ольцеброс », « Попади в цель ». При этом используются элементы соревнования (кто самый точный, кто самый ловкий, кто больше забросит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ля развития </w:t>
      </w:r>
      <w:r>
        <w:rPr>
          <w:b/>
          <w:sz w:val="28"/>
          <w:szCs w:val="28"/>
        </w:rPr>
        <w:t>зрительного восприятия</w:t>
      </w:r>
      <w:r>
        <w:rPr>
          <w:sz w:val="28"/>
          <w:szCs w:val="28"/>
        </w:rPr>
        <w:t xml:space="preserve"> используются и задания, связанные с обводкой по трафарету, силуэтным и контурным изобра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вести по контуру столько квадратиков, сколько звуков услышиш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вести кружочки и треугольники – на верхней полоске обвести 7 кружочков, а на нижней полоске – на 2 треугольника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, четвертый и шестой квадратики на верхней полоске закрасить красным цветом, а третий, пятый и седьмой на нижней строчке – заштрих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азличных местах листа обвести по внешнему или внутреннему контуру трафареты игрушек, а затем соединить их «дорожкам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блюдение за движущимися в пространстве объектами целесообразно начинать с определения изменения положения отдельно двигающихся частей у игрушек, например у куклы (ручки, ножки), у машины (кузов, дверцы), у домика (окна, дверь) и др. Используются объемные, плоскостные, разъемные, сборные игрушки и предметы, имеющие одну (или несколько) подвижно закрепленных частей. В процессе оперирования с ними ребенок постепенно усваивает зрительные образы движения и позы, которые в дальнейшем закрепляются в процессе самостоятельно выполненных движений и действий по показу взрослого, по памяти, по образцу – схеме, по словесной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ю умения прослеживать взглядом движущиеся объекты и одновременно оценивать их положение в пространстве способствуют настольные игры « Хоккей », « Баскетбол », « Футбол », « Бильярд » и т.д. Интересна игра « Городские дороги », в которой необходимо провести машину до зоопарка, больницы, магазина без нарушений и ава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ием наблюдать за несколькими движущимися объектами дети овладевают благодаря многократному выполнению специально подобранных упражнений. Сначала организуется наблюдение за двумя объектами (где мышка? куда убежал зайка? В какую сторону поехала грузовая машина, а в какую пожарная? и т.д.). Постепенно количество объектов возрастает и более разнообразным становится направление их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сложным для зрительного восприятия детей является определение расстояния до объекта, его протяженности, глубины пространства, выделение соотношения и перемещения различных деталей (предметов) на воспринимаемом пространстве, определение изменения их положения. Важно научить детей соизмерять объекты в пространстве, определять собственное местонахождение, модельровать различные пространственные ситуации. С это целью используются упражнения для развития глаз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сколько шагов до парты, до куклы и т.д.; кто дальше сидит: Коля или Марина? Кто выше: Саша или Толя? и т.д. </w:t>
      </w:r>
    </w:p>
    <w:p>
      <w:pPr>
        <w:pStyle w:val="Normal"/>
        <w:jc w:val="both"/>
        <w:rPr/>
      </w:pPr>
      <w:r>
        <w:rPr>
          <w:sz w:val="28"/>
          <w:szCs w:val="28"/>
        </w:rPr>
        <w:t>- Подобрать на глаз предметы, находящиеся между собой в таком же соотношении по величине, как в образце (две матрешки контрастного разм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оотношение двух предметов по высоте с помощью столбиков (полосок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ь круг, квадрат, прямоугольник на 2, 3, 4 равные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зать ленточку на равные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мере освоения детьми способов измерения расстояния с помощью метра можно усложнить задания, предлагая определить на глаз расстояние в сантиметрах, метрах. Также возможно использование упражнений и игр на ориентировку в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сихологу, педагогу стоит помнить, что оптимальное сочетание объема словесной и наглядной информации, многократно выполняемые упражнения по каждой из перечисленных выше позиций стимулируют и совершенствуют зрительное восприятие детей. При этом вербализация производимых действий способствует закреплению получе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по активизации зрительных функций должна строиться с учетом требований гигиены и профилактики нарушений зрения. Причины снижения остроты зрения различны, но основная из них – перенапряжение глаз во время занятий. Специалисты считают, что даже детям с нормальным зрением необходимо регулярно выполнять комплекс упражнений для снятия зрительного напряжения и предоставления   возможности отдыха для гл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Острота зрения во многом зависит от систематичности тренировки, поэтому такие упражнения должны быть обязательными на всех коррекционных занятиях. Приведем примеры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</w:t>
      </w:r>
      <w:r>
        <w:rPr>
          <w:b/>
          <w:sz w:val="27"/>
          <w:szCs w:val="27"/>
        </w:rPr>
        <w:t>Бурати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уратино потянулся (дети встают на носочки, поднимают руки и смотрят на кончики пальцев). Вправо, влево повернулся, вниз, вверх посмотрел (не поворачивая головы смотрят вправо, влево, вниз, вверх) и на место тихо сел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Вете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етер дует нам в лицо (дети часто моргают), закачалось деревцо (не поворачивая головы смотрят влево, вправо), ветер тише, тише, тише, (медленно приседают, глаза опускают вниз), деревцо все выше, выше, (встают, глаза поднимают вверх)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</w:t>
      </w:r>
      <w:r>
        <w:rPr>
          <w:b/>
          <w:sz w:val="27"/>
          <w:szCs w:val="27"/>
        </w:rPr>
        <w:t>Упражнения на улучшение циркуляции крови в органе зрения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Сомкнуть веки обоих глаз на 3 – 5 секунд. Упражнение повторять 6 – 8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ыстро моргать глазами в течение 10 – 15 секунд, затем повторить тоже самое с интервалом 7 – 10 секун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мкнуть веки обоих глаз и указательным пальцем соответствующей руки помассировать их круговыми движениями в течение 1 минут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мкнуть веки обоих глаз и тремя пальцами соответствующей руки слегка надавливать на глазные яблоки через  верхние веки в течение 1 – 3 секун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ижать указательными пальцами брови и закрыть глаза. « Нахмурить » лоб. Пальцы при этом должны оказывать сопротивление мышцам верхних век и лба. Повторить 6 – 8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  <w:r>
        <w:rPr>
          <w:b/>
          <w:sz w:val="27"/>
          <w:szCs w:val="27"/>
        </w:rPr>
        <w:t xml:space="preserve">Упражнения на укрепление глазодвигательных мышц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едленно перевести взгляд с пола на потолок и обратно, не меняя положение головы. Повторить 8 – 10 раз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Медленно перевести взгляд вправо, влево и обратно. Выполнять 8 – 10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Медленно перевести взгляд вправо вверх, затем влево вниз и обратно. Повторить 8 – 10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елать круговые движения глазами в одном, затем в другом направлениях. Повторить        4 – 6 раз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b/>
          <w:sz w:val="27"/>
          <w:szCs w:val="27"/>
        </w:rPr>
        <w:t>Упражнение на снятие зрительного утом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полнить 15 колебательных движений глазами по горизонтали справа на лево, затем слева на пра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полнить 15 колебательных движений глазами по вертикали: вверх – вниз и вниз – ввер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полнить 15 круговых вращательных движений глазами вначале в правую, затем в левую стороны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 xml:space="preserve">Упражнение на улучшение аккомод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мотреть вперед в течение 2 – 3 секунд, затем перевести взгляд на палец правой руки, поставив его перед лицом на уровне носа на расстоянии 25 – 30 сантиметров, через 3 – 5 секунд руку опустить. Выполнить 10 – 12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мотреть на указательный палец левой руки, вытянутый перед лицом 3 – 5 секунд, затем, сгибая руку, приближать палец к носу до тех пор пока палец не начнет двоиться. Повторить 6 -8 р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 течение 3 -5 секунд смотреть двумя глазами на указательный палец вытянутой правой руки, после чего прикрыть левой ладонью левый глаз на 3 – 5 секунд, а правую руку в это время сгибать и разгибать. Тоже самое выполнять, закрывая правой рукой правый глаз. Повторить 6 – 8 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офилактики зрения у детей должны предъявляться особые требования к тем предметам, которые демонстрируются на занятии, а также к выбору места их демонстрации с точки зрения доступности для зрительного восприятия. Например: при организации зрительного восприятия необходимо варьировать наглядный материал (объемные и плоскостные предметы, их контуры, изображения) по форме, размеру, яркости, цвету, контрасту пособий. Это способствует произвольности зрительной фиксации на предмете, более полному и точному его запоминанию, правильному определению пространственных ориентировок. При демонстрации цветных изображений используются яркие, насыщенные, контрастные, чистые, натуральные цвета (помидор – красный, огурец – зеленый). При показе дидактического материала необходимо учитывать не только размер и цвет, но и контрастность фона, на котором они находятся, расстояние и удал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одборе материалов для занятий должны учитываться специфические трудности, вызванные нарушением зрительно – моторной координации и восприятия пространства: перешифровка зрительного материала с вертикальной плоскости на горизонтальную (доска – тетрадь). Детям левшам нельзя давать образец письма вначале строки, т.к. при письме они закрывают его рукой. Зрительный материал должен подбираться с нарастанием сложности: постепенное уменьшение размера изображений, увеличение количества объектов, появление зашумленности фона, пересекающихся о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ивизацию зрительных функций необходимо осуществлять в различных формах коррекционно – педагогической работы. На каждом занятии следует уделять несколько минут решению этих задач. Возможно проведение специальных занятий по развитию зрительных представлений, где важным фактором будет являться формирование у детей положительного отношения к деятельности: создание положительной мотивации, заинтересов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помнить, что неполноценность зрительного восприятия снижает возможность формирования практических навыков и умений у ребенка, что вызывает значительные трудности во все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ие игры и упражнения для развития зрительного вос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пал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дагог просит детей закрыть глаза и прячет один (два) из трех – семи предметов. Дети должны назвать что пропа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менилос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тся рассмотреть несколько карточек с буквами (словами, цифрами, геометрическими фигурами и др.) и отвернуться (или выйти из комнаты). Педагог убирает (добавляет или меняет местами) карточки. Ребенок определяет что изменило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Найди ошиб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агается карточка с неправильными написаниями: а) слов – одна буква написана зеркально (пропущена, вставлена лишняя); б) предложений – пропущено или вставлено не подходящее по смыслу слово (сходное по написанию и т.д.); в) арифметических примеров – сделана ошибка на вычисление, цифра записана зеркально. Ребенок объясняет, как исправить эту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аложенные изоб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бенку предъявляются 3 – 5 контурных изображений (предметов, геометрических фигур, букв, цифр), наложенных друг на друга. Необходимо назвать все из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прятанные изобра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ъявляются фигуры, состоящие из элементов букв, геометрических фигур. Необходимо найти все « спрятанные »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шумленные изображения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ъявляются контурные изображения предметов, геометрических фигур, цифр, букв, которые « зашумлены », т.е. перечеркнуты линиями различной конфигурации. Требуется их опознать и наз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арные изобра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ъявляются два предметных изображения, внешне очень похожих друг на друга, но имеющих до 5 – 7 мелких отличий. Требуется найти эти отличия. В качестве варианта возможно использование парных игрушек или предъявление натурального предмета и его из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Незаконченные изобра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ъявляются изображения с недорисованными элементами, например, птица без клюва, рыба без хвоста, цветок без лепестков, платье без рукава, стул без ножки и др. Нужно назвать недостающие детали (или дорисова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честве варианта предъявляются изображения, на которых нарисована лишь часть предмета (или его характерная деталь). Требуется восстановить все из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очечные изобра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ъявляются изображения предметов, геометрических фигур, буквы, цифры, выполненные в виде точек. Необходимо соединить точки и назвать из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еревернутые изоб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ъявляются схематические изображения предметов, букв, цифр, повернутые на 180 градусов. Требуется назв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езанные изобра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ъявляются части 2 – 3 изображений (например, овощей разного цвета или разной величины и т.д.). Требуется собрать из этих частей целые изоб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езанные карти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ются картинки с различными изображениями, разрезанные по вертикали, горизонтали, диагонали и т.д. на 4, 6, 7, частей. Собрать картинку из част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омни и нарису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енку предлагается запомнить ряд из 4 – 6 предметов, а затем схематично изобразить и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ук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лагается несколько рядов произвольно расположенных букв алфавита. Необходимо: а) найти и обвести карандашом (или подчеркнуть), например, все буквы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или все гласные; б) одним цветом обвести все буквы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, а другим цветом – все буквы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де зажегся фонар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 в разных местах комнаты зажигает фонарик, ребенок должен определить местоположение и сосчитать, сколько раз зажегся фонари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читай и постр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пределяют, какой предмет выложен из цветных палочек, считают и запоминают количество и положение палочек. Затем выкладывают подобное изображение по памяти самостоя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ожи уз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жить такой же узор, какой предложен педагогом, а так же составить различные узоры из кубиков Коса, Никит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Шкафчи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клеенный из спичечных коробков шкафчик с выдвигающимися ящичками на глазах у ребенка в один из ящичков прячется маленькая игрушка. Через 15 – 20 минут ребенку предлагается ее найти. Можно прятать одновременно 2 – 3 игрушки,; попросить ребенка найти по вербальной инструкции спрятанную в ящичек игрушку; увеличить время, через которое можно искать игрушк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йди лабири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енку предлагается « провести » взглядом или карандашом ежа до доми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кати шар в 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атить шар на игровом поле или через лабиринты в в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пражнения для тренировки з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ыполнять движения глазными яблоками вправо и влево (строго горизонтально) до предела, без чрезмерного напряжения, максимально медленно. Повторить по 4 – 6 раз в каждую сторону. Закрыть глаза и расслабить мышцы на 30 – 40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ыполнять глазными яблоками медленные движения вверх и вниз с максимальной амплитудой. Голову при этом не наклонять. Повторить по 4 – 6 раз в каждую сторону. Закрыть глаза, расслабить мышцы на 30 – 4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очередно смотреть в правый верхний угол, затем в левый нижний. Смотреть в левый верхний угол, затем в правый нижний. Повторить по 4 – 6 раз в каждую сторону. Закрыть глаза, расслабить мышцы на 30 – 40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вижения выполняются глазными яблоками по кругу – сначала по часовой стрелке, а затем против часовой стрелки. Повторить по 3 вращения плавно, без рывков в каждую сторону. Голова неподвиж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Быстро сжимать и разжимать веки (моргать) в течение 15 – 20 секунд. После этого закрыть глаза, расслабить мышцы на 30 – 40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згляд фиксируется на условной точке, расположенной на кончике носа. Выполнять 10 – 20 секунд, после чего закрыть глаза и расслабить мышцы на 30 – 40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мотреть на конец пальца вытянутой руки, медленно сгибая ее в локте; приблизить палец к глазам (смотреть 3 – 5 секун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репко зажмурить глаза на 3 – 5 секунд, а затем открыть на 3 – 5 секун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18:00Z</dcterms:created>
  <dc:creator>Admin</dc:creator>
  <dc:description/>
  <cp:keywords/>
  <dc:language>en-US</dc:language>
  <cp:lastModifiedBy>Инна-Вадим</cp:lastModifiedBy>
  <dcterms:modified xsi:type="dcterms:W3CDTF">2018-11-26T15:23:00Z</dcterms:modified>
  <cp:revision>15</cp:revision>
  <dc:subject/>
  <dc:title>Развитие  зрительного  восприятия учащихся     начальных  классов  школ   VIII вида</dc:title>
</cp:coreProperties>
</file>