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РЕКОМЕНДАЦИИ ДЛЯ РОДИТЕЛЕЙ ПО СНЯТИЮ АГРЕССИВНОСТИ И ВОСПИТАНИЯ ДОБРОЖЕЛАТЕЛЬНОГО ОТНОШЕНИЯ К ОКРУЖАЮЩИМ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ествует два вида агрессии: «доброкачественная» и «злокачественная». Первая появляется в момент опасности и носит оборонительный характер. Как только опасность исчезает, затухает и данная форма агрессии. «Злокачественная» агрессия представляет собой жесткость 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уществует 5 видов агресси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Физическая агрессия (физические действия против кого-либо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здражение (вспыльчивость, грубость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ербальная агрессия (угрозы, крики, ругань и т.д.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правленная агрессия (сплетни, злобные шутки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енаправленная агрессия (крики в толпе, топание и т.д.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Негативизм (оппозиционная манера поведения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эти виды агрессии можно наблюдать у людей всех возрастов, а иногда они проявляются с самого раннего детст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грессивный ребенок, как и любой другой, нуждается в ласке и помощи взрослых, потому что его агрессия — это, прежде всего, отражение внутреннего дискомфорта, неумения адекватно реагировать на происходящие вокруг него событ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ак стать любимым и нужным» — неразрешимая проблема, стоящая перед маленьким человечк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от он и ищет способы привлечения внимания взрослых и сверстников. К сожалению, эти поиски не всегда заканчиваются так, как хотелось бы нам и ребенку, но как сделать лучше — он не знает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разберем возможные причины проявления агрессивного поведения у детей. Ведь только понимая причины  мы можем предотвратить их появление или исправить то, что уже произошл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можные причины появления агрессии у ребенка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оявлению агрессивных качеств у ребенка могут способствовать некоторые соматические заболевания или заболевания головного мозг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осмотр агрессивных телепередач, компьютерные игры со сценами насил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соры, конфликты, грубость в семь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гулярное проявление у родителей одного или нескольких из вышеуказанных видов агрессивного повед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еразумные, не соответствующие возрасту требования, ограничения и наказания, накладываемые родителями по отношению к ребенку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Строгое наказание, без проведения разъяснительных бесед, за любое проявление агрессивности у ребенка. В этом случае ребенок учится скрывать свой гнев в присутствии родителей, но это не гарантирует подавления агрессии в любых других случаях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ь всем известно, что зло порождает только зло, а агрессия — агрессию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Пренебрежительное, « легкое» отношение взрослых к агрессивным вспышкам ребенка также приводит к формированию у него агрессивных черт личност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Недостаточное время, уделяемое родителями ребенку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 часто используют агрессию и непослушание для того, чтобы привлечь к себе внимание родителе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Ревность к другим детя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Малыши, родители которых отличаются чрезмерной уступчивостью, неуверенностью, а иногда и беспомощностью в воспитательном процессе. Неуверенность и колебания родителей при принятии каких-либо решений провоцирует ребенка на капризы и вспышки гнева, с помощью которых дети могут влиять ситуацию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родители, которые умеют находить разумный компромисс, «золотую середину», могут научить своих детей справляться с агресси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комендации родителям по устранению и профилактики агрессивного поведения у детей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ежде всего, проанализируйте собственное поведение и стиль отношений между членами семьи. Дети копируют поведение своих родителе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сключите просмотр агрессивных  мультфильмов, и тем более взрослых фильмов ужасов или триллеров, за исключением детских мультфильмов с «доброкачественной» агрессией, в которых учат, как постоять за себ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Уделяйте время и внимание своему малышу! Это позволяет почувствовать ребенку, что для вас он самый важный и любимый человечек в мире. Ощущение собственной значимости и ценности для родителей формирует у ребенка здоровую нервную систему, самооценку 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тя бы 15-20 минут в день родители должны посвящать своему ребенку и только ем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! Это может быть и игра, и беседа, и чтение книги, какое-либо общее занятие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 же необходимо общение  с проведением времени именно так, как хочет ваш ребенок (выбранная им игра, поход в парк, кино, кафе, совместный просмотр детского фильма)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 Вместо того, чтобы говорить как не надо делать, говорите как надо делат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Не следует вести разговоры об агрессивности ребенка при посторонних людях и уж тем более — при сверстниках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Объясните ребенку, почему нельзя драться, кусаться, обзываться, а также бросать в других детей игрушки и книжки. Затем расскажите и покажите малышу, какого поведения вы от него ждете: поцелуйте его, обнимите, поговорите с ним. Объясните ребенку, как чувствует себя тот, кого ударили или укусили. Расскажите, почему нужно вести себя дружелюбн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Пресекайте агрессию, как со стороны своего ребенка, так и со стороны других детей, направленную на вашего малыш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вы видите, что ваш ребенок дерется, то наиболее эффективным будет замечание, состоящее из трех частей: приказания прекратить неподобающее поведение («Перестань драться!»), причины, по которой это нужно сделать («Детям больно, когда ты их бьешь»), и другого варианта поведения. Само собой разумеется, что необходимо узнать, какова причина нападения вашего ребенка. Ведь может быть, что он справедливо защищал себя или свою собственность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Обучите ребенка способам выражения гнева в приемлемой форме. В практике психологов при обучении агрессивных детей конструктивным способам выражения гнева используются следующие направления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ат детей прямо заявлять о своих чувствах «…Чем больше гнева выплеснется в словах, тем меньше его останется, чтобы проявить потом …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ражать гнев в косвенной форме, с помощью игровых терапевтических прием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еренос чувств на неопасные объекты (этому рекомендуется обучать в основном маленьких детей, которые не всегда могут оформить в слова свои мысли и тем более чувства)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эти предметы нужны для того, чтобы ребенок не направлял гнев на людей, а переносил его на неодушевленные предметы, выплескивал его в игровой форме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Не применяйте силу. Применяя по отношению к ребенку телесные наказания, вы тем самым разрешаете ему бить други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Не теряйте самообладания. Если каждый раз, когда ребенок начинает драться, вы выходите из равновесия, вскоре он поймет, что можно быстро привлечь ваше внимани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Не обращайтесь  к ребенку в тот момент, когда вы злы на него. В таких ситуациях лучше уйти в другую комнату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наши рекомендации оказались все же недостаточными для решения проблемы агрессивного поведения у вашего ребенка, вы можете обратиться к специалисту, который поможет вам 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мы будем помнить, что за любыми вспышками ярости у детей скрывается боль, то нам будет легче справиться со своей агрессивностью,  понять своего ребенка и помочь ем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Рекомендации родителям по профилактике и коррекции детской агрессивности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котерапия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технические освобождающие игры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ссерские игры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предложенных методических приемов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котерапия - это чтение литературных произведений, в которых раскрывается сила добра и слабость зл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чтения необходимо провести беседу. В ходе ответов на поставленные вопросы ребенок учатся давать собственную оценку действиям и поступкам героев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технические освобождающие игры направлены на ослабление внутренней агрессивной напряженности ребенка, на осознание им своих враждебных переживаний, приобретение эмоциональной и поведенческой стабильности. Освобождающие игры (типа всевозможных «бросалок», «кричалок») -это своеобразный канал для выпуска разрушительной энергии в социально приемлемой форм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агрессии лежит гнев, именно от него следует научиться освобождаться. Конечно, это не означает, что всем дозволено драться кусаться. Просто мы должны научиться сами и научить детей выражать свои чувства приемлимыми, неразрушительными способам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 для снятия агрессии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«Цыплята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ку предлагается приготовить «корм» для цыплят, то есть разорвать лист бумаги на мелкие-мелкие кусочк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«Молчанка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игра проводится с командами «Стоп! » или «Замри! » Агрессивные дети не только эмоционально и моторно разряжаются, но и приобретают элементарные навыки самообладания, развивают способность к самоконтролю за своими эмоциями и поступкам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-упражнение «Где прячется злость? 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закрывает глаза, одну руку с вытянутым указательным пальцем поднимает вверх. Не открывая глаз, нужно словом или жестом ответить на вопросы: «Где у вас злость прячется? В коленях, в руках, в голове, в животе? А гнев? А раздражение? А грусть? А радость? 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полезны для снятия агрессии игры с водой, песком, глиной. Летом разрешите даже очень маленькому ребенку повозиться в песке (сухом и мокром, в воде. В холодное время года Это можно заменить купанием в ванне. Дети любят переливать воду из одной емкости в другую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мает напряжение лепка из воска, пластилина, теста. Лепите фигурки, придумывайте истории с ним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о снимает напряжение, создает положительный эмоциональный фон – рисование краскам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Высказаться", выплеснуть накопившуюся энергию помогут сказки и ролевые игры с игрушками. Придумывайте различные сюжеты, в том числе и те, которые имеют место в жизни вашего ребенка. Освоив в игре правильную стратегию поведения, ребенку будет легче повести себя подобным образом и в реальной жизн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жиссерской игре ребенок распределяет все роли между игрушками, а на себя принимает функцию режиссера. Ребенок имеет возможность самостоятельно организовывать игровую ситуацию, выбирать сюжет, регулировать взаимоотношения между персонажами, мотивировать их поступки и создавать характеры. Выполняя психотерапевтическую функцию (ребенок может проявить свою агрессию, «спрятавшись» за куклу-персонаж, эта игра решает еще педагогические коррекционно-развивающие задачи. Поскольку агрессивный ребенок сам руководит всеми куклами - «агрессором», «провокатором», «жертвами», «свидетелями», - то он невольно встает на место каждого персонажа. Иными словами, помимо «агрессора» ему приходится побывать и в роли «жертвы», осознать ее положение. Таким образом, в режиссерской игре ребенок учится оценивать конфликтную ситуацию с нескольких точек зрения, находить различные варианты поведения в ней и выбирать приемлемый. Кроме того, у ребенка развивается способность координировать свое поведение с поступками других люд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02:00Z</dcterms:created>
  <dc:creator>Olga Kuzyaikina</dc:creator>
  <dc:description/>
  <cp:keywords/>
  <dc:language>en-US</dc:language>
  <cp:lastModifiedBy>Windows User</cp:lastModifiedBy>
  <dcterms:modified xsi:type="dcterms:W3CDTF">2018-12-24T19:00:00Z</dcterms:modified>
  <cp:revision>7</cp:revision>
  <dc:subject/>
  <dc:title/>
</cp:coreProperties>
</file>