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с приоритетным осуществлением художественно-эстетического направления развития детей №15» Левокумского муниципального района Ставрополь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А. ДЕТИ. БЕЗОПАС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ищенко Валентина Александровн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ладими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ка к родительскому собранию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детьми делаем приглашения для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родителей, анализ анк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групповой комнаты, где будет проводиться родительское собр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выставки для родит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Детская художественная литература по ПД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е рекомендации для родителей по воспитанию навыков безопасного поведения на доро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исание дидактических и подвижных игр, в которые родители могут поиграть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ение выставки детских рисунков «Мой друг – светофо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д собр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ступительное слово   заведующей МКДОУ « Детский сад №15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важаемые родители! Наша сегодняшняя встреча посвящена очень важной проблеме – воспитанию у наших детей навыков безопасного поведения на дороге. У вас может возникнуть вопрос: не будет ли работа по изучению правил дорожного движения в детском саду излишней, ведь ребенок, переходя дорогу, находясь в транспорте, всегда находится под присмотром взросл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 о том, что формирование сознательного поведения – это длительный процесс. Сейчас ребенок ходит за руку со взрослым, а очень скоро он станет самостоятельным участником дорожного движения – пешеходом или пассажиром. Таким образом, работа по обучению детей правилам дорожного движения – это работа длительная. Для того, чтобы она принесла результаты, недостаточно занятия или беседы с детьми. И работа эта должна вестись систематически. Различные исследования свидетельствуют о том, что у детей дошкольного возраста наблюдается значительный разрыв между теоретическими знаниями правил и их практическим применением. Даже специально организованное наблюдение за дорожным движением само по себе не обеспечивает формирование устойчивых представлений о правилах дорожного движения. Таким образом, все теоретические знания дети должны уметь применить на практике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если теоретические знания мы можем обеспечить детям в детском саду, то их практическое применение – это работа ваша, уважаемые родители.</w:t>
      </w:r>
    </w:p>
    <w:p>
      <w:pPr>
        <w:pStyle w:val="Style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Выступление  воспитателя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«Дети наши на свет родились,</w:t>
      </w:r>
    </w:p>
    <w:p>
      <w:pPr>
        <w:pStyle w:val="Style18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Чтобы радостно жить,</w:t>
      </w:r>
    </w:p>
    <w:p>
      <w:pPr>
        <w:pStyle w:val="Style18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Чтобы вместе играть,</w:t>
      </w:r>
    </w:p>
    <w:p>
      <w:pPr>
        <w:pStyle w:val="Style18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Чтобы крепко дружить,</w:t>
      </w:r>
    </w:p>
    <w:p>
      <w:pPr>
        <w:pStyle w:val="Style18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Чтоб улыбки друг другу дарить и цветы,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Чтоб всегда исполнялись в их жизни мечты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8"/>
        </w:rPr>
        <w:t xml:space="preserve">          </w:t>
      </w:r>
      <w:r>
        <w:rPr>
          <w:rFonts w:cs="Times New Roman" w:ascii="Times New Roman" w:hAnsi="Times New Roman"/>
          <w:spacing w:val="4"/>
          <w:sz w:val="28"/>
        </w:rPr>
        <w:t>Да, наши дети рождены именно для этого, а всегда ли так бывает, не омрачится ли жизнь трагедией – это во многом зависит от нас, взрослых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>Тема сегодняшней встречи «Дорога. Дети. Безопасность»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         </w:t>
      </w:r>
      <w:r>
        <w:rPr>
          <w:rFonts w:cs="Times New Roman" w:ascii="Times New Roman" w:hAnsi="Times New Roman"/>
          <w:spacing w:val="4"/>
          <w:sz w:val="28"/>
        </w:rPr>
        <w:t>Не случайно поднимается эта тема. Среди всех участников дорожного движения самым подвижным и непредсказуемым участником дорожного движения является ребенок.</w:t>
      </w:r>
      <w:r>
        <w:rPr>
          <w:rFonts w:cs="Times New Roman" w:ascii="Times New Roman" w:hAnsi="Times New Roman"/>
          <w:spacing w:val="2"/>
          <w:sz w:val="28"/>
        </w:rPr>
        <w:t xml:space="preserve"> Из общего количества погибших детей подавляющее большинство - дети дошкольного и младшего школь</w:t>
        <w:softHyphen/>
      </w:r>
      <w:r>
        <w:rPr>
          <w:rFonts w:cs="Times New Roman" w:ascii="Times New Roman" w:hAnsi="Times New Roman"/>
          <w:spacing w:val="1"/>
          <w:sz w:val="28"/>
        </w:rPr>
        <w:t>ного возрас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8"/>
        </w:rPr>
        <w:t xml:space="preserve">        </w:t>
      </w:r>
      <w:r>
        <w:rPr>
          <w:rFonts w:cs="Times New Roman" w:ascii="Times New Roman" w:hAnsi="Times New Roman"/>
          <w:spacing w:val="4"/>
          <w:sz w:val="28"/>
        </w:rPr>
        <w:t>Сегодня мы постараемся ответить на вопросы: Что мы понимаем под словом ПДД? Как научить ребенка правилам безопасного поведения на дороге? Какие факторы провоцируют участию детей ДТП? Вспомнить элементарные правила дорожной азбуки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трашная статистика детской смертности и повреждения здоровья в результате ДТП на дорогах просто ужасает.  Ежегодно на дорогах  гибнет большое количество людей. Одни происшествия происходят по вине автомобилистов, другие – по вине пешеходов. Но результат один – чья-то унесенная жизнь, трагедия и горе для  близких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ожет возникнуть вопрос: зачем объяснять детям особенности движения транспорта, правила перехода улицы, если малыш всё равно переходит дорогу, только держась за руку взрослого? Не преждевременна ли работа по изучению ПДД уже в детском саду? Быть может не стоит забивать голову детям этими правилами, пока ещё они не ходят самостоятельно по улице, не пользуются самостоятельно транспортом?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Но мы всегда должны помнить о том, что формирование сознательного поведения - это процесс длительный. Это сегодня ребёнок всюду ходит за ручку с мамой, а завтра он станет самостоятельным пешеходом и пассажиром  транспорта  и  пешеходом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бота по обучению детей правилам грамотного и безопасного поведения на улицах города, села в  транспорте – это работа не одного дня. Для того, чтобы она принесла результаты, недостаточно одного занятия или беседы с детьми, детям недостаточно только теоретических знаний, они должны уметь применять их на практике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И если теоретические знания мы можем обеспечить детям в детском саду, то их практическое применение целиком ложится на ваши плечи, уважаемые родители!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Роль семьи, мамы, папы, бабушки, дедушки, старших братьев и сестёр в воспитании ребёнка трудно переоценить. С точки зрения ребёнка всё, что делают, особенно мама и папа  правильно и лучше не бывает. Родители для ребёнка в возрасте до 7 лет являются образцом поведения, и только более взрослые дети начинают критически оценивать поведение членов семьи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Известно, что  привычки  закрепленные в детстве остаются на всю жизнь. В повседневной жизни мы стараемся быть вежливыми по отношению друг к другу, садясь за руль автомобиля, становимся другими, как бы перерождаемся. «Не трамвай - объедет» - убеждает себя пешеход, переходя дорогу перед близко идущим транспортом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У водителя мнение насчёт пешехода совсем другое: "Не столб - отойдёт", а в результате статистика собирает урожай ДТП, связанных с наездом на пешеходов. 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омните!</w:t>
      </w:r>
      <w:r>
        <w:rPr>
          <w:color w:val="000000"/>
          <w:sz w:val="28"/>
          <w:szCs w:val="28"/>
        </w:rPr>
        <w:t xml:space="preserve"> Вы закладываете отрицательные привычки нарушать правила безопасного поведения на дороге - основу возможной будущей трагедии. </w:t>
      </w:r>
    </w:p>
    <w:p>
      <w:pPr>
        <w:pStyle w:val="Normal"/>
        <w:shd w:fill="FFFFFF" w:val="clear"/>
        <w:spacing w:lineRule="auto" w:line="240" w:before="0" w:after="0"/>
        <w:ind w:firstLine="497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Почему же дошкольники часто подвергаютс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несчастным случаям на дороге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силу своего </w:t>
      </w:r>
      <w:r>
        <w:rPr>
          <w:rFonts w:cs="Times New Roman" w:ascii="Times New Roman" w:hAnsi="Times New Roman"/>
          <w:b/>
          <w:sz w:val="28"/>
          <w:szCs w:val="28"/>
        </w:rPr>
        <w:t>психофизиолог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. Это связано с особенностями их высшей нервной </w:t>
      </w:r>
      <w:r>
        <w:rPr>
          <w:rFonts w:cs="Times New Roman" w:ascii="Times New Roman" w:hAnsi="Times New Roman"/>
          <w:spacing w:val="4"/>
          <w:sz w:val="28"/>
          <w:szCs w:val="28"/>
        </w:rPr>
        <w:t>деятельности: незрелостью и непостоянством, быстрым истощением нервной сис</w:t>
        <w:softHyphen/>
        <w:t>темы, преобладанием процессов возбуждения над процессами тормож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е обладают теми же </w:t>
      </w:r>
      <w:r>
        <w:rPr>
          <w:rFonts w:cs="Times New Roman" w:ascii="Times New Roman" w:hAnsi="Times New Roman"/>
          <w:b/>
          <w:sz w:val="28"/>
          <w:szCs w:val="28"/>
        </w:rPr>
        <w:t>предпосылками для обучения</w:t>
      </w:r>
      <w:r>
        <w:rPr>
          <w:rFonts w:cs="Times New Roman" w:ascii="Times New Roman" w:hAnsi="Times New Roman"/>
          <w:sz w:val="28"/>
          <w:szCs w:val="28"/>
        </w:rPr>
        <w:t xml:space="preserve"> безопасному повед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ию при движении на транспорте и дороге, как взрослые. Дети дошкольного возр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та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не разбираются в дорожных знаках, правилах дорожного движения, в размет</w:t>
        <w:softHyphen/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е дорог, в возможностях транспортных средств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ни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не обладают способностью </w:t>
      </w:r>
      <w:r>
        <w:rPr>
          <w:rFonts w:cs="Times New Roman" w:ascii="Times New Roman" w:hAnsi="Times New Roman"/>
          <w:sz w:val="28"/>
          <w:szCs w:val="28"/>
        </w:rPr>
        <w:t xml:space="preserve">взрослых и детей старшего возраста </w:t>
      </w:r>
      <w:r>
        <w:rPr>
          <w:rFonts w:cs="Times New Roman" w:ascii="Times New Roman" w:hAnsi="Times New Roman"/>
          <w:b/>
          <w:sz w:val="28"/>
          <w:szCs w:val="28"/>
        </w:rPr>
        <w:t>оценивать скорость и расстояния</w:t>
      </w:r>
      <w:r>
        <w:rPr>
          <w:rFonts w:cs="Times New Roman" w:ascii="Times New Roman" w:hAnsi="Times New Roman"/>
          <w:sz w:val="28"/>
          <w:szCs w:val="28"/>
        </w:rPr>
        <w:t>. Слух и зре</w:t>
        <w:softHyphen/>
        <w:t>ние детей развиты в недостаточной степени. Они, в частности, не могут перемес</w:t>
        <w:softHyphen/>
        <w:t>тить свой взгляд с близких объектов на дальние и наоборот с такой же скоростью, как взрослые. Им трудно определить, с какой стороны поступают звуковые сигна</w:t>
        <w:softHyphen/>
        <w:t>лы.     Небольшой рост ребенка не позволяет ему получить полный обзор дорожного движения, что естественно для взрослого человека. Способность осуществлять од</w:t>
        <w:softHyphen/>
        <w:t>новременно несколько действий развита в недостаточной степени у ребенка млад</w:t>
        <w:softHyphen/>
        <w:t>шего возраста. Дети не обладают способностью делать выводы общего характера из своего обучения, т.е. они не могут перенести, например, правила правильного п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ехода дороги с того места, где они этому научились, на все другие места, где они </w:t>
      </w:r>
      <w:r>
        <w:rPr>
          <w:rFonts w:cs="Times New Roman" w:ascii="Times New Roman" w:hAnsi="Times New Roman"/>
          <w:spacing w:val="5"/>
          <w:sz w:val="28"/>
          <w:szCs w:val="28"/>
        </w:rPr>
        <w:t>должны переходить дорог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ребенка - серьезное препятствие и для своевременного обнаружени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дителем на дороге. Из-за стоящего транспортного средства, стоящей группы п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еходов, сугробов снега он не виден водителю, который находится на дорог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ти иначе, чем взрослые переходят проезжую часть дороги. Так, взрослые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ходя к проезжей части, уже издалека наблюдают и оценивают создавшуюся с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уацию, а дети же начинают наблюдение, только подходя к краю проезжей ч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мление играть в любых ситуациях объясняет непредсказуемость или им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ульсивность поведения детей. На них большое влияние оказывают эмоции. 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сть, удивление, интерес к чему-либо заставляют их забыть об опасности, котор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ни могут быть подвергнуты при переходе проезжей ч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требность детей в движении, которая преобладает над осторожностью, нед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ценка обстановки, недостаточные знания об источниках повышенной опасно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дороге, а иногда и просто интерес к окружающей его обстановке могут привес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 печальным последствия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по-разному реагируют на различные виды транспортных средств. При пр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лижении большого грузовика, автобуса, трамвая, даже если они движутся с н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льшой скоростью, ребенок не рискует пересекать проезжую часть дороги, но 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оценивает опасность небольших размеров - легковых автомобилей и особен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тоциклов, которые приближаются с высокой скоростью. Порой они считают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мобиль можно остановить мгновенн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е перечисленные психофизиологические особенности ребенка говорят о том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то невозможно приспособить поведение детей к условиям дорожного движ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лько путем обучения, к ним нужен особый подход при сообщении знаний о п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илах безопасного поведения на дорог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дошкольного возраста никогда не бывают нарушителями правил дорож</w:t>
        <w:softHyphen/>
        <w:t>ного движения сознательн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неожиданное появление на дороге, столкновение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ругими пешеходами, шумное поведение в транспорте - это наглядное про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ных особенностей детей дошкольного возраста. Следовательно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своим пси</w:t>
      </w:r>
      <w:r>
        <w:rPr>
          <w:rFonts w:cs="Times New Roman" w:ascii="Times New Roman" w:hAnsi="Times New Roman"/>
          <w:b/>
          <w:color w:val="000000"/>
          <w:spacing w:val="-5"/>
          <w:w w:val="114"/>
          <w:sz w:val="28"/>
          <w:szCs w:val="28"/>
        </w:rPr>
        <w:t xml:space="preserve">хофизиологическим особенностям ребенок дошкольного возраста сам, сознательно </w:t>
      </w:r>
      <w:r>
        <w:rPr>
          <w:rFonts w:cs="Times New Roman" w:ascii="Times New Roman" w:hAnsi="Times New Roman"/>
          <w:b/>
          <w:color w:val="000000"/>
          <w:spacing w:val="-1"/>
          <w:w w:val="114"/>
          <w:sz w:val="28"/>
          <w:szCs w:val="28"/>
        </w:rPr>
        <w:t xml:space="preserve">выполняя все правила и требования правил для пешеходов, перейти правильно </w:t>
      </w:r>
      <w:r>
        <w:rPr>
          <w:rFonts w:cs="Times New Roman" w:ascii="Times New Roman" w:hAnsi="Times New Roman"/>
          <w:b/>
          <w:color w:val="000000"/>
          <w:spacing w:val="-2"/>
          <w:w w:val="114"/>
          <w:sz w:val="28"/>
          <w:szCs w:val="28"/>
        </w:rPr>
        <w:t>безопасно проезжую часть не может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 xml:space="preserve">Можно выделить ряд </w:t>
      </w:r>
      <w:r>
        <w:rPr>
          <w:rFonts w:cs="Times New Roman" w:ascii="Times New Roman" w:hAnsi="Times New Roman"/>
          <w:b/>
          <w:spacing w:val="-4"/>
          <w:w w:val="114"/>
          <w:sz w:val="28"/>
          <w:szCs w:val="28"/>
        </w:rPr>
        <w:t xml:space="preserve">факторов  способствующих участию детей в ДТП:     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 xml:space="preserve">-рассеянное внимание; 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>-забывание правил поведения на улице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1"/>
          <w:w w:val="114"/>
          <w:sz w:val="28"/>
          <w:szCs w:val="28"/>
        </w:rPr>
        <w:t>-снижение обзора во время непогоды из-за зонта, поднятого воротника ка</w:t>
      </w:r>
      <w:r>
        <w:rPr>
          <w:rFonts w:cs="Times New Roman" w:ascii="Times New Roman" w:hAnsi="Times New Roman"/>
          <w:spacing w:val="-8"/>
          <w:w w:val="114"/>
          <w:sz w:val="28"/>
          <w:szCs w:val="28"/>
        </w:rPr>
        <w:t>пюшона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 xml:space="preserve">-плохое состояние дорожного покрытия; 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5"/>
          <w:w w:val="114"/>
          <w:sz w:val="28"/>
          <w:szCs w:val="28"/>
        </w:rPr>
        <w:t>-эмоциональное состояние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1"/>
          <w:w w:val="114"/>
          <w:sz w:val="28"/>
          <w:szCs w:val="28"/>
        </w:rPr>
        <w:t>-отвлечение внимания от транспортных средств, представляющих опасность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 xml:space="preserve">-более узкий угол зрения, чем у взрослого человека: у 6-летнего ребенка в </w:t>
      </w:r>
      <w:r>
        <w:rPr>
          <w:rFonts w:cs="Times New Roman" w:ascii="Times New Roman" w:hAnsi="Times New Roman"/>
          <w:spacing w:val="1"/>
          <w:w w:val="114"/>
          <w:sz w:val="28"/>
          <w:szCs w:val="28"/>
        </w:rPr>
        <w:t xml:space="preserve">10 раз меньше, чем у взрослого, и составляет в -горизонтальной плоскости </w:t>
      </w:r>
      <w:r>
        <w:rPr>
          <w:rFonts w:cs="Times New Roman" w:ascii="Times New Roman" w:hAnsi="Times New Roman"/>
          <w:spacing w:val="2"/>
          <w:w w:val="114"/>
          <w:sz w:val="28"/>
          <w:szCs w:val="28"/>
        </w:rPr>
        <w:t xml:space="preserve">всего 20-22°, а в вертикальной - 12-15°. -рост угла зрения продолжается до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20 лет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1"/>
          <w:w w:val="114"/>
          <w:sz w:val="28"/>
          <w:szCs w:val="28"/>
        </w:rPr>
        <w:t xml:space="preserve">-время реакции ребенка (время от начала обнаружения опасности до </w:t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действия) значительно больше, чем у взрослого человека. Так, у взрослого </w:t>
      </w:r>
      <w:r>
        <w:rPr>
          <w:rFonts w:cs="Times New Roman" w:ascii="Times New Roman" w:hAnsi="Times New Roman"/>
          <w:spacing w:val="1"/>
          <w:w w:val="114"/>
          <w:sz w:val="28"/>
          <w:szCs w:val="28"/>
        </w:rPr>
        <w:t xml:space="preserve">оно составляет 0,6-0,8 с, а у дошкольника 1,3-1,5с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3"/>
          <w:w w:val="114"/>
          <w:sz w:val="28"/>
          <w:szCs w:val="28"/>
        </w:rPr>
        <w:t xml:space="preserve">-чем опаснее ситуация, тем медленнее и не правильнее принимает ребенок </w:t>
      </w:r>
      <w:r>
        <w:rPr>
          <w:rFonts w:cs="Times New Roman" w:ascii="Times New Roman" w:hAnsi="Times New Roman"/>
          <w:w w:val="114"/>
          <w:sz w:val="28"/>
          <w:szCs w:val="28"/>
        </w:rPr>
        <w:t>решение, он теряется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1"/>
          <w:w w:val="114"/>
          <w:sz w:val="28"/>
          <w:szCs w:val="28"/>
        </w:rPr>
        <w:t xml:space="preserve">-клетки коры головного мозга легко истощаются, у ребенка быстро наступает </w:t>
      </w: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>состояние утомления и рассеянности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1"/>
          <w:w w:val="114"/>
          <w:sz w:val="28"/>
          <w:szCs w:val="28"/>
        </w:rPr>
        <w:t xml:space="preserve">-отсутствие контроля взрослых (появление одного ребенка на дороге должно </w:t>
      </w: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 xml:space="preserve">привлечь внимание всех участников дорожного движения и восприниматься </w:t>
      </w:r>
      <w:r>
        <w:rPr>
          <w:rFonts w:cs="Times New Roman" w:ascii="Times New Roman" w:hAnsi="Times New Roman"/>
          <w:spacing w:val="-2"/>
          <w:w w:val="114"/>
          <w:sz w:val="28"/>
          <w:szCs w:val="28"/>
        </w:rPr>
        <w:t xml:space="preserve">ими как чрезвычайное происшествие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анализировав достаточно много дорожно-транспортных происшествий, в которых пострадали дети, сотрудниками ГИБДД установлено, что 80% происшествий произошли в радиусе одного километра от места проживания ребенка. То есть в тех местах, где ребята должны были бы хорошо знать условия движения транспорта, места пешеходных переход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w w:val="114"/>
          <w:sz w:val="28"/>
          <w:szCs w:val="28"/>
        </w:rPr>
      </w:pPr>
      <w:r>
        <w:rPr>
          <w:rFonts w:cs="Times New Roman" w:ascii="Times New Roman" w:hAnsi="Times New Roman"/>
          <w:b/>
          <w:w w:val="114"/>
          <w:sz w:val="28"/>
          <w:szCs w:val="28"/>
        </w:rPr>
        <w:t>Ситуации, в которых дети наиболее уязви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w w:val="114"/>
          <w:sz w:val="28"/>
          <w:szCs w:val="28"/>
        </w:rPr>
        <w:t>-переход проезжей части дорог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w w:val="114"/>
          <w:sz w:val="28"/>
          <w:szCs w:val="28"/>
        </w:rPr>
        <w:t>-посещение магазинов и образовательных учрежд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w w:val="114"/>
          <w:sz w:val="28"/>
          <w:szCs w:val="28"/>
        </w:rPr>
        <w:t>-подвижные игры около дорог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1"/>
          <w:w w:val="114"/>
          <w:sz w:val="28"/>
          <w:szCs w:val="28"/>
        </w:rPr>
        <w:t>-езда на велосипедах, самокатах, коньках, лыжах в опасных местах у дорог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 xml:space="preserve">-игры с наступлением темноты;   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>-ослепление фарами;</w:t>
      </w:r>
    </w:p>
    <w:p>
      <w:pPr>
        <w:pStyle w:val="Style18"/>
        <w:jc w:val="both"/>
        <w:rPr>
          <w:rFonts w:ascii="Times New Roman" w:hAnsi="Times New Roman" w:cs="Times New Roman"/>
          <w:w w:val="114"/>
          <w:sz w:val="28"/>
          <w:szCs w:val="28"/>
        </w:rPr>
      </w:pP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>-зимнее состояние дорожного покры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w w:val="114"/>
          <w:sz w:val="28"/>
          <w:szCs w:val="28"/>
        </w:rPr>
        <w:t>-яркое солнце и белый снег создают эффект бликов, ребенок как бы «ослепляетс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w w:val="114"/>
          <w:sz w:val="28"/>
          <w:szCs w:val="28"/>
        </w:rPr>
        <w:t>-буксирующее рядом с ребенком транспортное средств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w w:val="114"/>
          <w:sz w:val="28"/>
          <w:szCs w:val="28"/>
        </w:rPr>
        <w:t>-несвоевременный выход в образовательное учреждение. Ребенок должен выйти заранее из дома, особенно, если ему надо переходить проезжую ча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жно привить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ус</w:t>
        <w:softHyphen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йчивые навы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асного поведения ребенка в любой дорожной ситуации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 пяти годам у ребенка появляется прирожденное социальное чувство. Он уж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чность со своими целевыми установками. Дети имеют великолепное образное мыш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ние, образную память, фантазию и творческое воображение. Дошкольнику лег</w:t>
        <w:softHyphen/>
        <w:t xml:space="preserve">че, чем школьнику,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внушить важность таких – мотивов правильного поведения на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дороге,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как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«Это нужно для меня»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«Это нужно для сохранения авторитета мамы, папы, воспитателя»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«Я буду хорошим пешеходом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«Я буду хорошим примером для други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ынешним детям предстоит жить при несравненно большей агрессивности автомобильного движения, а потому с каждым днем все сложнее обеспечить их безопасность. Очень важно с дошкольного возраста формировать у детей навыки безопасного поведения на дороге, воспитывать законопослушного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правил дорожного движения в детском саду происходит на специальных занятиях, в ходе игр (дидактических, подвижных, сюжетно-ролевых), развлечений и т.д. Темой ПДД охватываются не только познавательные, но и другие виды занятий - математика, ознакомление с художественной литературой, изо-деятельность, физкультура и др. На занятиях дети учатся ориентироваться в пространстве, моделируют различные ситуации на дороге, проигрывают их. Также у детей формируем двигательные навыки: дети должны не только  правильно двигаться в соответствии с полученным сигналом или ориентируясь на взрослого, но и уметь координировать свои движения с движением других людей и перемещением предметов. Кроме того, с помощью дидактических игр стараемся развить произвольное, активное внимание, т.к. для безопасного поведения на улицах необходимо формировать у детей произвольное внимание, способность сосредоточиться на дорож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ша задача - развить в детях понимание опасности, которую таит в себе автомобильный мир. Важно это сделать до того, пока ребенок не перенял, не принял неправильных стереотипов поведения на дороге, к сожалению, на сегодняшний день преобладающих во взросл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Викторина для родителей «Дорожная математик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а  №1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меро ребят играли в мяч на проезжей части дороги. Двое ушли домой. Остальные ребята остались играть на дороге.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ебят поступили правильно?</w:t>
      </w:r>
    </w:p>
    <w:p>
      <w:pPr>
        <w:pStyle w:val="Style1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ча  №2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мальчика и три девочки вышли из школы. Когда они подошли к пешеходному переходу, зеленый сигнал уже начал мигать. Мальчик побежали через дорогу бегом, а девочки остались дожидаться следующего зеленого сигнала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ребят правильно перешли дорогу?</w:t>
      </w:r>
    </w:p>
    <w:p>
      <w:pPr>
        <w:pStyle w:val="Style1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ча  №3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ыре мальчика поехали кататься на велосипедах по улицам города. Одному из них было 13 лет, остальным – 15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лько ребят не нарушили Правила дорожного движения?</w:t>
      </w:r>
    </w:p>
    <w:p>
      <w:pPr>
        <w:pStyle w:val="Style1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ча  №4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автобуса вышли семь человек. Трое из них подошли к пешеходному переходу, двое пошли обходить автобус спереди и двое остались на остановке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лько человек поступило правильно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ы: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одного. Играть на проезжей части дороги нельзя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е девочки. Зеленый мигающий сигнал предупреждает, что скоро включится желтый, а затем – красный, поэтому безопаснее всего дождаться следующего зеленого сигнала. Бежать через дорогу тоже опасно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е. Ездить по улицам на велосипеде можно с 14 лет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ое. Правильнее всего подождать, пока автобус отъедет от остановки и только затем переходить дорог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амятка для родите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ы хотим, чтобы всё сказанное на этом собрании запомнилось вам. Для этого каждый из родителей получает «Памятку по ПДД». Чаще читайте её и обсуждайте различные дорожные ситуации с вашими  деть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Блиц-опрос.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ьно переходить улиц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перед тем, как переходить проезжую часть, нужно остановиться и осмотре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нельзя выбегать на проезжую часть из-за ларьков, кус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й сигнал светофора начинает мигать. Можно ли начинать переходить доро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находится самое безопасное место для перехода проезжей ча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бозначается наземный пешеходный перех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нужно детское сиденье в автомоби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кого возраста можно выезжать на дороги общего пользования на велосипе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 “Дети” - для пешехода или для водителя? Можно ли переходить дорогу в том месте, где он установл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нельзя играть около проезжей части?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Задание -   игра: «Мы пешеходы, мы водители»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как можно быстрее дать правильный ответ  за правильный  ответ даётся   фишка 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ТО должен выйти первым из машины, автобуса, взрослый или ребёнок? (Взрослый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ой транспорт занимается перевозкой людей? (Пассажирский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 называется знак, с изображением бегущих детей? (Осторожно, дети!) "   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 изображаются запрещающие знаки? (На круге, обведённом красным цветом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Что означает слово «тротуар»? (Дорога для пешеходов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 какой стороне тротуара должны ходить пешеходы? (По правой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очему надо придерживаться правой стороны (Чтобы не мешать движению пешеходов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 какой части улицы должны ходить пешеходы? (По тротуару.) 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9. Почему на улице нужно ходить только по тротуару? (За тротуаром начинается движение транспорта. Пешеход на шоссе подвергается опасности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очему нельзя перебегать дорогу перед близко идущим транспортом? (Водитель не может сразу остановиться, особенно на скользкой дороге, в снег, дождь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Где нужно ждать троллейбус, автобус? (На остановке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ак нужно обходить машины, стоящие у тротуара (Только сзади, чтобы видеть идущий за ними транспорт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Где и как пешеходы обязаны переходить улицу? (По переходу, спокойным шагом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Что такое регулируемый перекрёсток? (Это перекрёсток, на котором движение регулируется полицейским - регулировщиком или светофором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Как надо переходить улицу, если нет регулировщика? (Убедиться в безопасности, посмотрев налево, а дойдя до середины дороги - посмотреть направо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Когда можно переходить улицу на регулируемых перекрёстках? (При зелёном свете светофора или разрешающем сигнале регулировщика.)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Какие сигналы светофора вы знаете? Что обозначает каждый сигнал? 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8.Задание–игра   «Коварная викторина»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Это задание можно назвать необычным. Вам дается 10 секунд на обдумывание вопроса. За правильный ответ вы получаете фишку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какого важного дела может послужить автомобилисту половина горошины? (Шина) 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шумит на ветру в каждом колесе? (Лес) 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В каком слове целый метр букв "о"? (Метро) 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 какого материала больше чем наполовину состоит любой корабль? (Кора) 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ая цифра всегда катается в электричке? (Три) 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длиннее: поезд или электричка? (Электричка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ательно, с такими трудными вопросами вы справились достойно. Вот и подошла к концу наша деловая игра.                                                                                                     Уважаемые родители было  интересно  с вами  общаться.  Спасибо вам, уважаемые родители, за участие. Всего  вам  доброго  успехов ,терпения Вам в воспитании  ваших 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9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Грищенко Валентина  Александровна  воспитатель 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«МКДОУ Детский  сад № 15»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53:00Z</dcterms:created>
  <dc:creator>nata</dc:creator>
  <dc:description/>
  <dc:language>en-US</dc:language>
  <cp:lastModifiedBy>наташа</cp:lastModifiedBy>
  <cp:lastPrinted>2018-09-06T09:04:00Z</cp:lastPrinted>
  <dcterms:modified xsi:type="dcterms:W3CDTF">2018-09-06T06:06:00Z</dcterms:modified>
  <cp:revision>3</cp:revision>
  <dc:subject/>
  <dc:title/>
</cp:coreProperties>
</file>