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МБОУ «Боголюбовская средняя общеобразовательная школа имени чемпионки мира по шахматам Е. И. Быковой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1944"/>
        <w:gridCol w:w="4678"/>
      </w:tblGrid>
      <w:tr>
        <w:trPr/>
        <w:tc>
          <w:tcPr>
            <w:tcW w:w="3409" w:type="dxa"/>
            <w:tcBorders/>
          </w:tcPr>
          <w:p>
            <w:pPr>
              <w:pStyle w:val="Normal"/>
              <w:snapToGrid w:val="false"/>
              <w:spacing w:lineRule="atLeast" w:line="330" w:before="0" w:after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lineRule="atLeast" w:line="330" w:before="240" w:after="7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tLeast" w:line="330" w:before="0" w:after="75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по учебной работе</w:t>
            </w:r>
          </w:p>
          <w:p>
            <w:pPr>
              <w:pStyle w:val="Normal"/>
              <w:spacing w:lineRule="atLeast" w:line="330" w:before="0" w:after="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Е.А. Бритикова</w:t>
            </w:r>
          </w:p>
          <w:p>
            <w:pPr>
              <w:pStyle w:val="Normal"/>
              <w:spacing w:lineRule="atLeast" w:line="330" w:before="0" w:after="75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«_____» ___________20___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3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0" w:before="0" w:after="7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русскому языку</w:t>
      </w:r>
    </w:p>
    <w:p>
      <w:pPr>
        <w:pStyle w:val="Normal"/>
        <w:spacing w:lineRule="atLeast" w:line="330" w:before="0" w:after="7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ласс____1   б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Учебный год _2018 - 2019__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УМК __   «Школа  России »___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оличество  часов :  всего_50__ в неделю__5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оличество часов практического характера: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ab/>
        <w:tab/>
        <w:t>практических  работ_-1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Количество часов контрольного характера_- 2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60" w:before="0" w:after="75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  <w:t>Составитель:  Федотова Маргарита Владимировна</w:t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30" w:before="0" w:after="7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709"/>
        <w:gridCol w:w="142"/>
        <w:gridCol w:w="4961"/>
        <w:gridCol w:w="1418"/>
        <w:gridCol w:w="992"/>
      </w:tblGrid>
      <w:tr>
        <w:trPr>
          <w:trHeight w:val="25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 с начала учеб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урока в раздел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граф учебника</w:t>
            </w:r>
          </w:p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ее</w:t>
            </w:r>
          </w:p>
        </w:tc>
      </w:tr>
      <w:tr>
        <w:trPr>
          <w:trHeight w:val="519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7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ша речь -2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а реч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ая и письменная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4"/>
                <w:szCs w:val="24"/>
              </w:rPr>
              <w:t xml:space="preserve">                                                  </w:t>
            </w:r>
            <w:r>
              <w:rPr>
                <w:b/>
                <w:sz w:val="24"/>
                <w:szCs w:val="24"/>
              </w:rPr>
              <w:t>Текст, предложение, диалог -3ча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 и 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b/>
                <w:sz w:val="24"/>
                <w:szCs w:val="24"/>
              </w:rPr>
              <w:t>Слова, слова, слова -4 часа</w:t>
            </w:r>
          </w:p>
        </w:tc>
      </w:tr>
      <w:tr>
        <w:trPr>
          <w:trHeight w:val="5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ль слов в речи. Р. р. Составление текста по рисунку и опорным словам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 – названия предметов, признаков и действий предме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жливы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значные и многозначные слова. Близкие и противоположные по значению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-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</w:rPr>
              <w:t>Слово и слог. Ударение -6часо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г как минимальная произносительная едини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-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ение слов на сл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нос сл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-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е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арные и безударные сл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-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/>
            </w:pPr>
            <w:r>
              <w:rPr>
                <w:b/>
                <w:sz w:val="24"/>
                <w:szCs w:val="24"/>
              </w:rPr>
              <w:t xml:space="preserve">                                                        </w:t>
            </w:r>
            <w:r>
              <w:rPr>
                <w:b/>
                <w:sz w:val="24"/>
                <w:szCs w:val="24"/>
              </w:rPr>
              <w:t>Звуки и буквы -35 час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-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и и бук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-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алфавит или азбу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-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 алфавит или азбу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-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 и бук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-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ы   е, ё, ю, я и их функции в сло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-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сные звуки. Слова с буквой э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ударного гласного буквой на пись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-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проверяемых и проверочных сл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-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 в ударных и безударных слог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 в ударных и безударных слог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ние слов с непроверяемой буквой безударного гласного. Провероч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-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ые звуки и бук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-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а с удвоенными согласны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-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а с буквой И  и  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-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ёрдые и мягкие согласны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-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ые и непарные по твёрдости и мягкости согласные зв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-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ые и непарные по твёрдости и мягкости согласные зв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-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мягкости согласных звуков 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-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мягкости согласных звуков Ь. Перенос слов с 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-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текста с нарушенным порядком предло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ухие и звонкие согласные зв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-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ые глухие и звонкие согласные зв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-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ные согласные на конц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рных согласных на конц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-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парных согласных на конце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-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пящие согласные зву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-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ние ЧК, ЧН, Ч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-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ние ЧК, ЧН, Ч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-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квосочетание ЖИ-ШИ, ЧА -ЩА, ЧУ-Щ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-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писание гласных после шипящих в сочетаниях   жи –ши, ча - ща, чу- щ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-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сло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-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лавная буква в слов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-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ошибками. Обобщение изучен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 w:before="0" w:after="7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52:00Z</dcterms:created>
  <dc:creator>pupil</dc:creator>
  <dc:description/>
  <cp:keywords/>
  <dc:language>en-US</dc:language>
  <cp:lastModifiedBy>FMS</cp:lastModifiedBy>
  <dcterms:modified xsi:type="dcterms:W3CDTF">2018-09-09T17:00:00Z</dcterms:modified>
  <cp:revision>20</cp:revision>
  <dc:subject/>
  <dc:title/>
</cp:coreProperties>
</file>