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с приоритетным осуществлением художественно-эстетического направления развития детей №15» Левокумского муниципального района Ставрополь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ОВМЕСНОЕ МЕРОПРИЯТИЕ С РОДИТЕЛЯМ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 ЗА БЕЗОПАСНОСТЬ - ВСЕЙ СЕМЬЕЙ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ищенко Валентин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Владими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tLeast" w:line="315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звать интерес у детей и родителей к совместной игровой деятельности и доброе отношение друг к другу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Обучающий аспек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ить умение называть знакомые дорожные знаки, регламентирующие движение пешеходов, а также значение сигналов светофора. Закрепить представление детей о цвете. Закрепить знание детей о Правилах дорожного движения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вающий аспек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наблюдательность, быстроту, реакцию движения. Формировать ориентировку в  пространстве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ывающий аспек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ывать у детей правила безопасного поведения на дорогах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Ход мероприятия:    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равствуйте, уважаемые гости! 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рады приветствовать вас на наш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е «За безопасность - всей семье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стниками нашей сегодняшней семейной игры будут команды: «Красные» и «Зеленые». Давайте поприветствуем наших игроков. (Звучит веселая музыка, в зал входят команды и занимают свои места.  Приветствие команд.)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чёвка: «Красных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агорелся красный свет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й – вперед дороги нет! (Машут красными шарами) 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чёвка: «Зеленых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ет зеленый говорит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ехать, путь открыт! (Машут зелеными шарами)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ние! Внимание!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с ожидает состязание!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учшее знание и умение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 дорожного движения!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ажаемые участники, спасибо за приветствие, прошу вас занять места за игровыми столами. А теперь разрешите представить наше жюри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 мы начинаем нашу игру. Для небольшой разминки, я буду задавать вопросы, участники, знающие ответы, быстро поднимайте руку. Уважаемые взрослые участники, не стесняйтесь, тоже активно участвуйте в игре, тем самым вы поможете своим детям набрать большее количество оч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а «Вопросы и ответы»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АЯ  КОМАН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з каких частей состоит улица? (дорога, тротуа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ак надо вести себя в автобусе? (не кричать, тих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Где люди ждут транспорт? (на останов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ак называют человека управляющего машиной? (водитель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АЯ  КОМАН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з чего состоит машина? (кузов, кабина, коле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ак нужно обходить автобус? (подождать, когда уедет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де нельзя играть? (на проезжей части)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 Назовите адрес детского сада. (ул.  Свободы  47-а) 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Волшебная палоч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у инспектора называется волшебная палочка, с помощью которой он может остановить нарушителя правил дорожного движения. (жезл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повторяют новое сло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ЕЗ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ом передают палочку и называют любой транспорт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Вы хорошо справились с заданием, а сейча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– музыкальная пау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няется песня «Песенка о светофоре»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предлагаем задание для родителей. На ваших столах лежат знаки дорожного движения. 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ложите их по группам: запрещающие, указательн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упрежд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наше уважаемое жюри зафиксирует скорость и правильность выполнения задания. (Звучит веселая музыка, родители выполняют задание, члены жюри проверяют правильность выполнения и фиксируют время.)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теперь ребятам зада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Дорожный зна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чинаем выполнять задание по свистку. Справились с заданием – поднимаете свои шары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д вами конверт, в котором находиться разрезанный дорожный знак. Ваша задача – как можно быстрее собрать его. Назвать его и объяснить, что он означает. Итак, начинаем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 сигналу свистка дети собирают знак, называют ег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ru-RU"/>
        </w:rPr>
        <w:t>Музыкальная пауза. Родители  исполняют  ч</w:t>
      </w:r>
      <w:r>
        <w:rPr>
          <w:rFonts w:cs="Times New Roman" w:ascii="Times New Roman" w:hAnsi="Times New Roman"/>
          <w:bCs/>
          <w:sz w:val="28"/>
          <w:lang w:eastAsia="ru-RU"/>
        </w:rPr>
        <w:t>астушки о ПДД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eastAsia="ru-RU"/>
        </w:rPr>
        <w:t>Дорогие, пешеходы,</w:t>
        <w:br/>
        <w:t>Слушайте внимательно.</w:t>
        <w:br/>
        <w:t>Пропоем мы вам частушки</w:t>
        <w:br/>
        <w:t xml:space="preserve">Просто замечатель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eastAsia="ru-RU"/>
        </w:rPr>
        <w:t>У штанов и у машины</w:t>
        <w:br/>
        <w:t>Есть спасения ремни.</w:t>
        <w:br/>
        <w:t>Ими ты свою машину</w:t>
        <w:br/>
        <w:t>К себе крепко пристегни</w:t>
        <w:br/>
        <w:br/>
        <w:t>Там, где транспорт и дорога.</w:t>
        <w:br/>
        <w:t>Знать порядок все должны.</w:t>
        <w:br/>
        <w:t>На проезжей части строго</w:t>
        <w:br/>
        <w:t>Игры все запрещены.</w:t>
        <w:br/>
        <w:br/>
        <w:t>Всем, кто любит погулять,</w:t>
        <w:br/>
        <w:t>Всем, без исключения.</w:t>
        <w:br/>
        <w:t>Нужно помнить, нужно знать</w:t>
        <w:br/>
        <w:t>Правила движения!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думаю, что пришла пора размяться и предлагаю следующее задание. Участвуют все – и родители и дети. А игра называется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Эстафета – ПРОК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УКЛУ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астники должны по  очереди  добежать  до  ориентира и прокатить в  кузове  игрушку не  опрокинув  ёё  с  машины .Побеждает  команда  выполнившая  первой  задание). Жюри оценивает  ловкость , быстроту и правильность выполнения эстафеты.)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Обращается к детям - зрителям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поиграем в игр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Светофор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я показываю вам красный сигнал – все дружно беретесь за руки, желтый – хлопаете в ладоши, а зеленый сигнал светофора – громко топаете ногами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ейчас я объявляю конкурс капитанов. Задание называ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Лов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дител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 веревке привязана машина, на другом конце палочка. Тот, кто быстрее смотает веревку и первым пригонит свою машину к финишу, тот победит в нашем конкурсе и принесет очко своей команде. Начал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! (По сигналу свистка, под веселую музыку, дети выполняют задание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зыкальная пауза. 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ЫКАЛЬНО – ПОДВИЖНАЯ  ИГРА  «ГРУЗОВИКИ»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йчас от команды участвуют по одному родителю, конкурс называ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нтроль трезвост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ждый участник надувает шарик. Побеждает тот, кто надул самый большой шар, и шар не лопнул. Время ограничено: 1.2.3, начали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д веселую музыку участники  надувают шары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 я  предлагаю поиграть в  следующую игру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ЭСТАФЕТА 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АМАКАТАМ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 родителей  в  руках  самокаты ,перед  ними на  расстоянии стоят  3  конуса .У последнего  конуса стоит  ребёнок. По  сигналу родители « змейкой»  объезжают  конусы , ставят  ребёнка  на  самокат и возвращаются на место.(подведение  итога  игры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гра "Кто быстрее составит светофор из кругов?"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играют  дети)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ыкальная пауза.  Частушки  исполняют  дет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то бежит через дорогу,</w:t>
        <w:br/>
        <w:t xml:space="preserve">    Тех накажем очень строго!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бы знали наперёд,</w:t>
        <w:br/>
        <w:t>Есть подземный переход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троллейбус, и автобус</w:t>
        <w:br/>
        <w:t xml:space="preserve"> Обходите сзади вы,           </w:t>
        <w:br/>
        <w:t>Чтоб на веки не лишиться</w:t>
        <w:br/>
        <w:t>Своей буйной голов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х, у папы за рул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ынче нарушение.      </w:t>
        <w:br/>
        <w:t xml:space="preserve">                                                Повторять я буду с ним</w:t>
        <w:br/>
        <w:t xml:space="preserve">                                                  Правила движения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торожно на дорог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регите руки, ноги.</w:t>
        <w:br/>
        <w:t xml:space="preserve">                                             Помни правила везд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иначе быть бед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 пропели  вам  част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рошо  ли  плохо ли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 теперь  мы  просим  в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 вы  похлопали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теперь мы подходим к заключительному этапу нашей игры. Для этого я предлагаю провести конкурс, который называется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альше, дальше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» Его условия: я задаю вопрос команде, вы быстро отвечаете, если не знаете ответ, говорите : «Дальше», какая из команд ответит на большее количество вопросов, та и получит больше очков. Приготовились игроки команды «Красные», начали!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де появился первый светофор? (В Англии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евысокое растение, закрывающее обзор дороги? (Куст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еловек, направляющий движение? (Регулировщик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ирижёрская палочка регулировщика? (Жезл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Деталь одежды, которая спасает от дождя, но мешает видеть дорогу? (Капюшон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нак, который поможет в пути, если вы проголодались? («Пункт питания»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Человек, едущий в транспорте, но не управляющий им? (Пассажир.)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посмотрим, как справятся с заданием участники команды «Зеленые»!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кой стороны должен придерживаться пешеход? (Правой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есто для ожидания транспорта? (Остановка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еловек, идущий по тротуару? (Пешеход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нак, разрешающий переходить дорогу? («Пешеходный переход»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Что должно быть у воспитателя, сопровождающего группу детей? (Красный флажок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ак будешь переходить дорогу, если спешишь? (Шагом.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Дорожный знак, который ставят у детских садов и школ? («Дети».)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мечательно,  вы справились достойно. Вот и подошла к концу наша игра.  Спасибо вам, уважаемые родители, за участие. А пока наше жюри совещается, мы послушаем  весёлую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сню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няется песня «Доброта» группа  Барабарики»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лово предоставляется председателю жюри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одится награждение команд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жюри вручает родителям благодарности , детям  сладкие призы)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ись дорожных правил строго,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торопись, как на пожар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мни: транспорту – дорога,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ешеходу – тротуар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и родителям то же наказ -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ваши дети смотрят на вас.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дьте примером    достойным   всегда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 случится  в  дороге  беда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одители! Мы обращаемся к вам!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от вас зависит безопасность детей. Вам нужно быть внимательнее и осмотрительнее. Это ваша задача – своим примером научить ребенка всему в жизни, в том числе и Правилам дорожного движения. Именно вы, взрослые, ответственны за их жизнь, помните: дети – это отражение родителей, и ваши ошибки – это цена их жизни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vanish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vanish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555555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555555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Грищенко Валентина  Александровна  воспитатель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«МКДОУ Детский  сад № 15»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51:00Z</dcterms:created>
  <dc:creator>nata</dc:creator>
  <dc:description/>
  <cp:keywords/>
  <dc:language>en-US</dc:language>
  <cp:lastModifiedBy>наташа</cp:lastModifiedBy>
  <cp:lastPrinted>2018-09-06T09:25:00Z</cp:lastPrinted>
  <dcterms:modified xsi:type="dcterms:W3CDTF">2018-09-06T06:25:00Z</dcterms:modified>
  <cp:revision>6</cp:revision>
  <dc:subject/>
  <dc:title/>
</cp:coreProperties>
</file>