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rPr>
          <w:b/>
          <w:b/>
          <w:color w:val="555555"/>
          <w:sz w:val="28"/>
          <w:szCs w:val="28"/>
        </w:rPr>
      </w:pPr>
      <w:r>
        <w:rPr>
          <w:b/>
          <w:color w:val="555555"/>
          <w:sz w:val="28"/>
          <w:szCs w:val="28"/>
        </w:rPr>
        <w:t>Статья  на тему «Чтение книг для детей раннего возраста»</w:t>
      </w:r>
    </w:p>
    <w:p>
      <w:pPr>
        <w:pStyle w:val="Style15"/>
        <w:spacing w:before="0" w:after="0"/>
        <w:textAlignment w:val="baseline"/>
        <w:rPr>
          <w:b/>
          <w:b/>
          <w:color w:val="000000"/>
        </w:rPr>
      </w:pPr>
      <w:r>
        <w:rPr>
          <w:rStyle w:val="StrongEmphasis"/>
          <w:b w:val="false"/>
          <w:color w:val="000000"/>
        </w:rPr>
        <w:t>Когда нужно начинать читать ребенку книги?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Ответ на этот вопрос неоднозначен. С одной стороны, чем раньше у малыша начинается знакомство  с книгами, тем быстрее он их полюбит, научится слушать. Но, с другой стороны, в полгода ребенок еще не в состоянии понять прочитанного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Стоит ли опережать события? А почему бы и нет. Ведь, во-первых, это своего рода общение с ребенком, а во-вторых, слушая вас, кроха учится говорить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Как читать?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 спокойной обстановке. Уберите игрушки, которые могут отвлечь ребенка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делайте чтение "священным ритуалом". Лучше, если у малыша сложится впечатление, что чтение — это всегда праздник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разительно и эмоционально декламируйте, тщательно проговаривая все звуки. Говорите ниже, выше, быстрее и медленнее – в общем, проявите всё своё актёрское мастерство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казывайте крохе картинки: хорошо, если у вас есть разные варианты изображений одних и тех же существ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Демонстрируйте ребенку те действия, о которых говорится в стихах и потешках. Бодайтесь за козу рогатую, топайте за мишку косолапого и рычите за тигра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ак только книга надоест малышу, прекратите чтение и отложите ее на денек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Что читать?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ороткие правильно зарифмованные стихи о животных, игрушках и окружающем мире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Малые формы фольклора: потешки, песенки, прибаутки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>Что покупать?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очные, "неубиваемые" и безопасные книжки-игрушки, которые можно с удовольствием грызть, мять и даже купать в ванной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чень хорошо, если в вашей домашней библиотеке будут книги, изготовленные из различных материалов: ткани, дерева, клеенчатые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ниги с простыми, яркими, крупными и реалистичными картинками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Книжки с "живыми" иллюстрациями: мохнатыми зверушками, квакающими лягушками и т.п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бязательно при покупке книги обращайте внимание на её безопасность. От книги не должно резко пахнуть краской, края ее должны быть гладкими, чтобы ребенок не порезал свои ручки, краска с картинок не должна стираться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360" w:before="0" w:after="164"/>
        <w:rPr>
          <w:color w:val="000000"/>
        </w:rPr>
      </w:pPr>
      <w:r>
        <w:rPr>
          <w:rStyle w:val="StrongEmphasis"/>
          <w:color w:val="000000"/>
        </w:rPr>
        <w:t>Итак, с чего бы начать?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Серия “Планета детства” издательства АСТ: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1. К. Чуковский – “Муха-цокотуха”, “Федорино горе”, “Загадки”, “Бармалей”, “Мойдодыр” (есть как с рисунками худ. С.Бордюг и Н.Трепенок, так и с рис. В. Сутеева – выбирайте по вкусу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С. Маршак – “Детки в клетке”, “Азбука в стихах и картинка”, “Сказка об умном мышонке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С. Михалков “Трезор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В. Сутеев - “Раз, два - дружно!”, “Елка”, “Про бегемота, который боялся прививок”, “Мешок яблок” (все – рассказы, рис. автора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 Ф. Хитрук “Топтыжк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С. Мурадян “Зайкина шуба” (худ. В. Сутеев), “Грибок-теремок”, “Гуси-лебеди”,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“Колобок”, “Репка”, “Заюшкина избушка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В издательстве “АСТ” также можно порекомендоват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А.Барто – “Игрушки”, “Веревочк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К. Чуковский – “Цыпленок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Т.Бокова – “Жираф и удав”, “Чудеса под новый год”, “Зайка-растеряйка”, “Мышкины мечты”, “Дождик-дождичай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С. Маршак “Багаж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 П. Синявский “Наша Хрюняш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А.Усачев “Хвосты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У издательства “Родничок “ сказк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“Маша и Медведь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“Баба-Яг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“Терешечка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Просто отличная серия “Забавные истории” издательства “Мозаика-синтез”, автор – Елена Янушко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В серии вышли книг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“Забавные истории про животных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“Забавные истории про дружбу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“Забавные истории про мой день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“Забавные истории на прогулке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В издательстве “Адонис” выпускают прекрасную серию “Малышкины книжки”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В. Борисов “Самая лучшая мам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И. Новикова “Ежик-ежка и угу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“Зимняя” серия “Мороз-Красный нос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В серии “Стихи для малышей” издательства “Фламинго”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Петр Синявский – “Зеленая аптека”, “Вкусная Азбука”, “Штранная иштория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Алексей Крылов – “Как лечили петуха”. “Кот Василий”.</w:t>
      </w:r>
    </w:p>
    <w:p>
      <w:pPr>
        <w:pStyle w:val="Style15"/>
        <w:spacing w:lineRule="atLeast" w:line="360" w:before="0" w:after="164"/>
        <w:rPr/>
      </w:pPr>
      <w:r>
        <w:rPr>
          <w:color w:val="000000"/>
        </w:rPr>
        <w:t>У издательства “Фламинго” рекомендую обратить внимание на серию “Стихи в картинках”, серию “Веселые друзья” и серию “Колыбельные для малышей” (особенно, И.Гурину и ее “Сонную сказку”).</w:t>
      </w:r>
    </w:p>
    <w:p>
      <w:pPr>
        <w:pStyle w:val="Style15"/>
        <w:spacing w:lineRule="atLeast" w:line="360" w:before="0" w:after="164"/>
        <w:rPr/>
      </w:pPr>
      <w:r>
        <w:rPr>
          <w:color w:val="000000"/>
        </w:rPr>
        <w:t>Неплохая серия книжек-раскладушек И.Тереховой в издательстве “Карапуз” ,“Кого боится рыбка?” и “Кого боится зайчик?”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Далее - список книг, который условно можно отнести к возрастной категории от двух с половиной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br/>
        <w:t>В  серии “Планета детства” издательства “АСТ”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С. Маршак “Веселые стихи и сказки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В. Берестов “Стихи для чтения дома и в детском саду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С. Михалков “Мы едем, едем, едем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М. Пляцковский “Солнышко на память” (худ. В. Сутеев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 В. Сутеев “Сказки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А. Маршак “Божья коровк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7. “Самые любимые сказки малышей” (“Репка”, “Теремок”, “Курочка Ряба”, “Цыпленок”, “Три котенка”, “Лис и мышонок”, “В гостях у Чебурашки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8. “100 любимых стихов малышей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Удачная “дорожная” серия у издательства “Самовар”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“Для самых маленьких” (например, “Детский садик”, “Буренка и компания”, “Братики-сестрички”, “Баюшки-баю” и др.)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Из изданий вне серий обратите внимание на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С. Маршак “Тихая сказка”, издательство “АСТ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Тамара Крюкова “Крошка Ежик”, “Аквилегия-М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Анна Печерская “Про добрых и дружных зверят”, “Дрофа-плюс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“Миша ищет ночлег”, издательство “Азбука-Аттикус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 Алексей Лаптев “Пик, Пак, Пок” издательства “Мелик-Пашаев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Виталий Бианки “Лис и Мышонок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7. Ирина Токмакова – “Поиграем! Стихи”, “Ходит солнышко по кругу”, “Стихи”, издательство “Эксмо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8. Михаил Яснов “В гостях у свинозавра”, серия “Художники детям”, “Амфор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9. Один из лучших сборников потешек “Радуга-дуга”, издательство “Октопус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0. А. Кожевников - “Лепеталки”, “Большие и маленькие”, “Кто где живет”, серия “Книжка для малышки” издательства “Астрель”.</w:t>
      </w:r>
    </w:p>
    <w:p>
      <w:pPr>
        <w:pStyle w:val="Style15"/>
        <w:spacing w:lineRule="atLeast" w:line="360" w:before="0" w:after="164"/>
        <w:rPr/>
      </w:pPr>
      <w:r>
        <w:rPr>
          <w:rStyle w:val="StrongEmphasis"/>
          <w:color w:val="000000"/>
        </w:rPr>
        <w:t>Из современных зарубежных изданий для возраста 2+: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1. Майкл Розен “Идем ловить медведя” издательства “Розовый жираф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2. Линли Додд “Тишка-плутишка”, издательства “Розовый жираф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3. Анджела Макалистер, Чарльз Фьюдж “Вот ты где, Вомбатик!” Издательство “Азбука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4. Сара Нэш “Самые нежные объятия в мире!” Издательство “Mikko” (“Микко”)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5. Лаура Нумерофф “Если дать мышонку печенье”, “Розовый жираф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6. Джулия Дональдсон “Груффало” и “Хочу к маме!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7. Ларс Клинтинг Серия про бобра Кастора, издательство “Мелик-Пашаев”;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8. Роберт Манч “Томас и комбинезон”, “Этерна”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  <w:t>9.Еще можно попробовать почитать Свена Нурдквиста, первая книга серии “История о том, как Финдус потерялся, когда был маленький”, лучше других держит внимание (издательство “Белая ворона”).</w:t>
      </w:r>
    </w:p>
    <w:p>
      <w:pPr>
        <w:pStyle w:val="Style15"/>
        <w:spacing w:before="0" w:after="0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23:40:00Z</dcterms:created>
  <dc:creator>Ольга</dc:creator>
  <dc:description/>
  <cp:keywords/>
  <dc:language>en-US</dc:language>
  <cp:lastModifiedBy>Ольга</cp:lastModifiedBy>
  <dcterms:modified xsi:type="dcterms:W3CDTF">2015-10-10T21:57:00Z</dcterms:modified>
  <cp:revision>10</cp:revision>
  <dc:subject/>
  <dc:title/>
</cp:coreProperties>
</file>