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ценарий фольклорного представления «Берегиня-Сырая Богород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на: Настя, ты, где Настя? Сегодня Берегиня-Сырая Богородица, уж пора до березы идти, а  подружек   твоих не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я: Да придут они, придут. Чай  идут да по улице песни распевают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ат первые аккорды веселой музыки, заходят девушки, выстраиваются  и кланяются в пояс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и хором: Здравствуйте тетушка Арина, здравствуй Настенька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ина: Здравствуйте, здравствуйте!  А что это вы припозднились. Солнце вон, когда встало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Девушка: Не обижайтесь тетушка Арина,  по улице  шли, песни распевали, деревню будили, чтоб росу на Берегиню не проспал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тушка Арина: А какую песню пели по улице идучи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Девушка: А вот такую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сполняется веселая песня) Маманечк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тушка Арина: Ой, молодцы, какие! Да как ладно спели! Ну, вы налаживайтесь куда хотели, а я пошла готовиться к празднику. Ты Настенька смотри не забудь все исполни, как я велела, тогда и Берегиня вам в помощь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я:  А теперь пойдем на наше место заветное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 - где береза стоит, кудрявая вся така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девушка: Знаю, знаю, за околицей у родн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дут, поют «Белый день»). Пришл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Девушка: Подруженька Настенька, мы ведь не за бездельем пришли. А с чего начнем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Ну, во-первых, полотенца все приготовили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и: Да, (разворачивают полотенца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Сейчас окунем их в росу и утираться будем, чтоб красивее стать и здоровьем богаче быть и при этом песню напевать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чистом поле стояла»   (исполняют песню и исполняют движения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девушка: А говорят, что как умоешься росой на Берегиню, так и веснушки сойдут, это правда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Правда, правда, мне матушка говорил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девушка: Ох, ежели сойдут, держись Васька, мимо меня не пройдешь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и смеют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я:  Росой умылись, а теперь родниковой воды напьемся. Сегодня Берегиня всем водам и травам целебную силу дает, Поблагодарить бы Берегиню. Давайте хоровод водить будем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ют в хоровод. Исполняют песню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я: Теперь березу ленточками с желаниями украсим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девушка: А какие пожелания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Чтоб все лихое и плохое ушло от тебя, матушка научила  вот такому заговору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вяжу я ветку лентой, а  дума  светла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йди от меня зависть черная, останься  бела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йдите мысли темные, в болота топки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лихо от меня бежало, огради от бед Берегиня  святая!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девушка: Ух, ты, выучить надо бы. А меня матушка по-другому учил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Как по-другому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девушка: Встаньте все ряд. Повторяйте за м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клонюсь березке, поклонюсь родим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ня встань, стеной непреодолим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ам черным и болезням тошным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 скотину, береги хлеб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и мою ленту, я молю теб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ушки повторяют за девушкой и кланяются синхронно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-девушка: Да, красавицей стала березка. Теперь вокруг березки  игры играть будем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-девушка: В какую игру сыграем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и: «Король-королевич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вушки  играют в игру с песней загадывают желание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: Какое желание ей исполнить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: А вот такое. Тут недалеко, прямо за околицей, бабка Лукерья живет. Вот у нее с сеновала яичко и принес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-Ага,  яйцо нужно для заговора, да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: Да-д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 - Ну пока за яйцом сбегает. Давайте, угощение разложи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ценой грохот ведра, заполошно кудахчет курица и голос бабки Лукерьи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ять яйца  таскают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ушки смеются.  Приносят яйцо, отдают его Насте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Перед тем как отведать угощение, Берегине надо почтение выказать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: А как это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На яйцо надо заговор сделать и положить около корней березы. Чем быстрее птицы разобьют яйцо и угостятся, тем быстрее наше желание исполнит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ушка: Ну, начинай Наст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 держит яйцо в ладонях, поднимает перед собой и читает заговор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тушка Сырая Богородица, сыми с ново сердца тяготу. Встану, благословясь, хлеб — соль едучи, во дворе ли идучи, острой косой ли скашимочи. В яйцо заговор запру, да под березу положу. Как яйцо треснет так желание встренет! Язык замок. Амин.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 кладет под берез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девушка: Девчонки, правда, что Берегиня помогает парня приворожить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Матушка говорила, что помогает. Только если это по-настоящему, а не для баловств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девушка: А как это делается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Сломи веточку с березы и положи ее у его порога, как перешагнет ее, хватай ее и, скажи загов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 этот прут сохнет, так пусть и Ванька от любви ко мне сохнет», спрячь ее в сухое потаенное место. Вот и вс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ушка: Она не только привораживает, но и семье лад хранит. Матушка наказала ветку с березы отломить и когда сноха готовить будет в ее печку эту веточку положить,  а то брат с снохой разругались давеч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девушка: Ой, девоньки, рано еще о парнях думать. Давайте лучше у Берегини здоровья родителям просить, да самим здоровым быть. Да чтоб поясом честным пресвятая Богородица нас оградила: Чтоб скотина не болела, чтобы рожь скорей густела, чтоб огонь в печи не гас, в добрый день и добрый час. Аминь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девушка:  Что-то мы засиделись. Не пора ли домой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девушка: Давно пора. Вон уж к поздней обедне звоня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: Ну, что ж. Пора так пора.  А, на прощанье давайте, Берегине, песню споем. (Поют «Ой, ниточка»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певают и уходят со сцены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7:52:00Z</dcterms:created>
  <dc:creator>User</dc:creator>
  <dc:description/>
  <cp:keywords/>
  <dc:language>en-US</dc:language>
  <cp:lastModifiedBy>User</cp:lastModifiedBy>
  <dcterms:modified xsi:type="dcterms:W3CDTF">2018-12-24T08:09:00Z</dcterms:modified>
  <cp:revision>22</cp:revision>
  <dc:subject/>
  <dc:title/>
</cp:coreProperties>
</file>