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редмет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атвеева Д.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«Планета знани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0882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ово и его значение. 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крытие нового знания и первичного закрепления</w:t>
            </w:r>
          </w:p>
        </w:tc>
      </w:tr>
      <w:tr>
        <w:trPr>
          <w:trHeight w:val="13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60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соблюдать произносительные нормы в собственной речи (в объёме представленного в учебнике материала);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60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одбирать слова при выражении чувств и мыслей;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60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возможность научиться оценивать уместность  использования слов в тексте 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тавить цель выполняемых действий (целеполагание), планировать и прогнозироват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возможность формировать способность к организации своей деятельности;</w:t>
            </w:r>
          </w:p>
          <w:p>
            <w:pPr>
              <w:pStyle w:val="Style15"/>
              <w:spacing w:lineRule="auto" w:line="240" w:before="0" w:after="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возможность научиться ставить конкретную учебную задачу в коллективном диалоге;</w:t>
            </w:r>
          </w:p>
          <w:p>
            <w:pPr>
              <w:pStyle w:val="Style15"/>
              <w:spacing w:lineRule="auto" w:line="240" w:before="0" w:after="0"/>
              <w:ind w:left="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уществлять поиск необходимой информации и решения проблемы для выполнения  учебных  заданий, используя справочные материалы учебника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60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возможность научиться свободно ориентироваться в книге, используя информацию справочного бюро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60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научатся договариваться и приходить к общему решению, ставить вопросы, гипотезы</w:t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познавательный интерес, учебные мотивы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возможность применять правила охраны своего здоровья.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бучения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ъяснительно – иллюстративный, деятельностный, репродуктивный, словесный,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ные технологии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блемная технология, ИКТ – технология, технология сотрудничества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, слово  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, литературное чтение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Русский язык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к уроку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613"/>
        <w:gridCol w:w="6609"/>
        <w:gridCol w:w="3689"/>
      </w:tblGrid>
      <w:tr>
        <w:trPr>
          <w:trHeight w:val="1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13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Самоопреде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к организации свое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лово учител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омко прозвенел звонок 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инается урок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ши ушки на макушке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зки хорошо открыт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ем, запоминаем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 минутки не теряе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лыбнулись мне и друг друг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Тихо сели за парт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ся на активну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Актуализация знаний и фиксация затруднений в деятельности Постановка учеб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вопросов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формулировани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крываем тетради, записываем число, классная рабо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стописа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Пропишем в тетради правильно и аккуратно букву с соединениям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Я  яс  ясн  ясн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бята, пословица рассыпалась, помогите собрать её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Посмотрите на доску и прочитайте начало послов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доске первая часть пословицы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 xml:space="preserve">Коротко и ясно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авайте закончим пословиц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(оттого и прекрасно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ясните смысл этой пословиц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Что обозначают  эти слов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до говорить ясно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появляется карточка со словом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ясн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ишите правильно, красиво каждую букву и их соедине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арная работ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сейчас посмотрите на экран и запишите самостоятельно в тетрадь слова, которые изображены на картинка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Поставьте в словах ударение и выделите безударную гласну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инный диктан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он, яблоко,малина, ягода, город, дере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писания слов проводится взаимопроверка. (слова написаны на экран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надо писать эти слов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вешивает на доску слов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мотн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борчив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лодцы, написали красиво и грамотно!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ник выходит к доске и читаетнаизу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из стихотворения А Барто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 поняли из рассказа мальчика, о чём был филь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почем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чь должна быть понятной и  разборчиво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появляется последнее слово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нят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о словами на доск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очитаем хоро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ясн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нятн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борчив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амотн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бята, что это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каждое слово имеет своё значе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ак о чём мы будем говорить сегодня на урок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. (Слайд.)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ишите тему урока в тетрад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Слово и его значе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о это общая тема уроков русского языка, а мы остановимся на конкретной теме.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ля чего нам нужны эти слова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нимать эти слов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лучше назвать тему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Если хочешь понимать и быть поняты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Поставьте себе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му вы должны научиться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ворить ясно, понятно, писать грамотно и разборчиво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ляют 2 часть послов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словицы хо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ословицы в тетрад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слов в тетради, провер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рассказывает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учащих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речь была понятной как устная, так и письмен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проблему, ставят цели, формулируют (уточняют) тему ур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движ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равила охраны своего здоровь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иск решения. Открытие нового знани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, прогнозирова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 выдвижение гипотезы, поиск решения пробле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выборе информац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бята, обратите внимание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лова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ясно-понятно- это синоним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ни имеют одинаковое значение, но разное написа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В русском языке есть и такие слов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рог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и 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р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Что общего в этих словах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рафическое написание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ем  отличаютс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дарением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 ударения меняется и значение слов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Посмотрите на рису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62 учебника.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В чем ошибка художник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рог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е плавают по ре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А кто знает значение сло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пи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ставьте предложение  с этими словам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ма испекла пирог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реке плывут пир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ешать проблему, аргументировать ответы, сравнивать, анализировать, слушать, наблюда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тают понятие из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ишет предложение на доске, а 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</w:t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ервичное применение знаний. 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логической цепи рассуждений, доказательство, выдвижение гипотез и обосн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выбор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своих действий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Языковая разм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ля чего в народном языке так много скороговор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тобы научиться говорить разборчиво и выразит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слова непонят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рош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ное чтение, с ускорениемсоревнование по ряда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Работа в пар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Вспомним правила работы в пар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жнение 6  стр.6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кой совет дадите автору письм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исать грамотно, разборчиво, красиво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Запишите самостоятельно исправленное предложение в тетрадях грамотно и разборчиво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Что значит разборчив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Когда мы употребляем слово «ясно»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Почему автор записки сделал так много ошибок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Напишите к слову «плод» проверочн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Почему вы решили, что это плод, а не пло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Как объясните правильное написание слова «яблон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Правильны ли были ваши мнени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короговорку сначала плавно, затем быстро, ускоряя темп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а работы в пар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 дружно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выслушать другого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й мнение други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гласен с мнением других – доказывай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 по исправлению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умения находить ошибки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а взаимоотношений и сотрудничества, аргументируют свои ответы, используя полученную информацию и имеющиеся зн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минутка. (для глаз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равила охраны своего здоровь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глаза твои зорче бы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в очках тебе не ход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лег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овт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аль посмотрим и под н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во, вправо, побыстр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мся, ч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кроем их ско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по кругу быстр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 стрелочка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м глазами дружн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а дальше, «Будь здоров!»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Закрепление и совершенствование умений. Дифференцирован-ная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логической цепи рассуждений, доказательство, выдвижение гипотез и обосн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вы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их действий в соответствии с поставленной задачей; прогнозирование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Внимательно прочитайте все три карточки и выберите то задание, которое вам интересно и вы сможете с ним справить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каждого ученика на парте лежат карточки с задание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Осенью цветы увядают, а летом  расцвета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– Списать предлож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.ньюцв.ты увядают, а летом расцве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– Вставить пропущенные буквыв словах. Списать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.ньюцв.ты увядают, а летом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– Вставить пропущенные буквы, закончив предложение. Спис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</w:t>
            </w:r>
          </w:p>
        </w:tc>
      </w:tr>
      <w:tr>
        <w:trPr>
          <w:trHeight w:val="8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нформация о домашне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5 стр.63-объяснение домашнего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зада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Придумайте еще одно предложение и запишите его.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выбору</w:t>
            </w:r>
            <w:r>
              <w:rPr/>
              <w:t>.</w:t>
            </w:r>
          </w:p>
        </w:tc>
      </w:tr>
      <w:tr>
        <w:trPr>
          <w:trHeight w:val="67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. Подведение итога урока. 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устанавливать связь между целью деятельности и её результ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и одноклассниками давать оценку свое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Вспомните, какую цель вы ставили в начале уро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Вы достигли поставленную цел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ценивание уча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Ребята, перед вами яблоня, только на ней пока ничего н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- Если вы считаете, что  многое на уроке было непонятно, то прикрепите лист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- А если считаете, что на  уроке было интересно, но вы испытывали некоторые  затруднения, , то прикрепите цвет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- Если вы считаете, что на уроке  узнали интересное, новое и полезноедля вас, то прикрепите яблок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Я вижу, что на нашей яблоньке созрели чудесные яблоки, а это значит, что урок прошёл плодотворно, с польз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Ребята, говорю вам за работу на уроке спасибо. Вы сегодня потрудились на славу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spacing w:lineRule="exact" w:line="39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веты дет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39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урока дети прикрепляют на дереве листья, цветы, пл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17:00Z</dcterms:created>
  <dc:creator>Тамара</dc:creator>
  <dc:description/>
  <cp:keywords/>
  <dc:language>en-US</dc:language>
  <cp:lastModifiedBy>-</cp:lastModifiedBy>
  <cp:lastPrinted>2012-10-16T15:20:00Z</cp:lastPrinted>
  <dcterms:modified xsi:type="dcterms:W3CDTF">2018-12-24T18:44:00Z</dcterms:modified>
  <cp:revision>5</cp:revision>
  <dc:subject/>
  <dc:title/>
</cp:coreProperties>
</file>