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 математ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: Клещенко Карина Дмитри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Адилова Елена Павл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2 «В»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за урок:                  Дата: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ножение 0 и 1 на число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spacing w:lineRule="auto" w:line="360" w:before="0" w:after="0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color w:val="000000"/>
          <w:sz w:val="28"/>
          <w:szCs w:val="28"/>
        </w:rPr>
        <w:t>познакомить с приёмами умножения нуля и единицы на любое число; развивать навыки устного счёта, внимание, логическое мышле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учащиеся научатся заменять действие умножения сложением одинаковых слагаемых и сравнивать полученные результаты; умножать 0 и 1 на число; выполнять письменные вычисления изученных видов в пределах 100; моделировать с помощью схематических рисунков и решать текстовые задачи; записывать решение задач уравнением; выполнять задания творческого и поискового характера; работать в группах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 науча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сознавать свои возмож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и в учении; смогут адекватно судить о причинах своего успеха или неуспеха в учении, связывать успехи с усилиями, трудолюбием; научатся </w:t>
      </w:r>
      <w:r>
        <w:rPr>
          <w:rFonts w:cs="Times New Roman" w:ascii="Times New Roman" w:hAnsi="Times New Roman"/>
          <w:sz w:val="28"/>
          <w:szCs w:val="28"/>
        </w:rPr>
        <w:t>самостоятельно планировать и выполнять свои действия по учебному материалу, действовать в сотрудничестве с учителе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математика 2 класс, часть № 2; учебная презентация;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  <w:gridCol w:w="3119"/>
        <w:gridCol w:w="234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 Орг. мом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,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хо садятся девочки и ещё тише ма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настроимся на хорошую работу, соберём всё своё внимани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развивать умение слушать   и понимать други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, какие математические действия мы уже умеем выполнять? (Вычитать, складывать, заменять сложение, умножени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стный с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е, какое число, за каким знаком стои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99740" cy="1380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ого примера начнёте решать? (2*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огическ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ь котят в прятки игр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ь лисят к ним прибеж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емь лисят скрылись у ре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 - в канаве, в тёмном месте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е котят за забор убеж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о в будку, их видно едва 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те ответ: все ль разбеж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емногие всё же остались? (Осталось 3 котёнка, лисят не остало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 над задач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Летние каникулы продолжались 92 дня. Из них 30 дней Володя провёл в городе, а остальные дни - в деревне. Сколько дней Володя провёл в дерев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одной стороне улицы 20 домов. Это на 3 дома больше, чем на другой. Сколько домов на другой стороне ул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выходной день в парке было 56 мальчиков и 40 девочек. На сколько меньше было девочек чем мальч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детский сад привезли 2 бидона молока. В одном бидоне было 16 литров молока, а в другом - 24 литра. За обедом израсходовали 18 л. Сколько л. молока осталось на ужин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услови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обственные успехи в вычислительной 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 Самоопределение к деятельност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нам нужно разделиться на 4 группы. Каждой группе я дам по примеру и вам нужно их реш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1*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0*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1*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0*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мог реш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от первой группы решит на дос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интересного заметили при умножении единицы на число? (Получилось то число, на которое умножи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ри умножении нуля на число, что заметили? (Получился н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сделаем вывод с помощью формул, заменим числа буквами. (0*а = 0;    1*а = 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тему уро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 после решения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ему и цели уро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 Работа по теме урок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учебники на стр. 53, давайте посмотрим на объяснение под красной че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0 умножаем на число то получаем? (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1 умножаем на число, то получаем? (То число на которое умножа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№ 3. Давайте решим эти примеры. Один человек у дос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имер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ть закономерности и использовать их при выполнении зада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 Физ. минутк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тановимся всё вы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ём руками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а счёта подня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-четыре - руки вни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 Продолжение работы по теме урок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этом задании нужно сравнить выражения. Но для того, чтобы сравнить сначала нужно решить каждое выражение и их ответы сравн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решим 1-е выражение. 2-е выражение. Теперь сравним их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с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задачу. Что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ите самостоятельно. Кто выполнит быстрее всех и правильно - будет консультан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реше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175" w:leader="none"/>
              </w:tabs>
              <w:spacing w:lineRule="auto" w:line="276" w:before="0" w:after="0"/>
              <w:ind w:left="34" w:hanging="0"/>
              <w:rPr/>
            </w:pPr>
            <w:r>
              <w:rPr>
                <w:i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>перерабатывать полученную информацию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наблю-д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дел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амостоятель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выводы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 Итог урок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дведём итог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делали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нания закреп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было самым тру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ое самым лёг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умн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знаком обозначаем умн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 правило об умножении нуля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 правило об умножении единиц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все сегодня очень старались. Все большие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пишите домашнее задание: стр. 53 №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дить 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вою работу на урок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собственные успехи и неуспехи. </w:t>
            </w:r>
          </w:p>
        </w:tc>
      </w:tr>
      <w:tr>
        <w:trPr>
          <w:trHeight w:val="2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 Рефлекс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олучилось, а что 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 ли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ефлексию. Проводить самоанали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анализ своей работы на уроке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34:00Z</dcterms:created>
  <dc:creator>1211</dc:creator>
  <dc:description/>
  <cp:keywords/>
  <dc:language>en-US</dc:language>
  <cp:lastModifiedBy>Dark</cp:lastModifiedBy>
  <cp:lastPrinted>2016-02-12T20:33:00Z</cp:lastPrinted>
  <dcterms:modified xsi:type="dcterms:W3CDTF">2018-04-08T05:47:00Z</dcterms:modified>
  <cp:revision>4</cp:revision>
  <dc:subject/>
  <dc:title/>
</cp:coreProperties>
</file>