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7"/>
        <w:spacing w:before="0" w:after="0"/>
        <w:jc w:val="center"/>
        <w:textAlignment w:val="baseline"/>
        <w:rPr>
          <w:rFonts w:ascii="Arial" w:hAnsi="Arial" w:cs="Arial"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  <w:t>УПРАЖНЕНИЯ В БЕГЕ</w:t>
      </w:r>
    </w:p>
    <w:p>
      <w:pPr>
        <w:pStyle w:val="Font8"/>
        <w:numPr>
          <w:ilvl w:val="0"/>
          <w:numId w:val="13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"змейкой";</w:t>
      </w:r>
    </w:p>
    <w:p>
      <w:pPr>
        <w:pStyle w:val="Font8"/>
        <w:numPr>
          <w:ilvl w:val="0"/>
          <w:numId w:val="13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с ускорением;</w:t>
      </w:r>
    </w:p>
    <w:p>
      <w:pPr>
        <w:pStyle w:val="Font8"/>
        <w:numPr>
          <w:ilvl w:val="0"/>
          <w:numId w:val="13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спиной вперед;</w:t>
      </w:r>
    </w:p>
    <w:p>
      <w:pPr>
        <w:pStyle w:val="Font8"/>
        <w:numPr>
          <w:ilvl w:val="0"/>
          <w:numId w:val="13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с захлестом голени;</w:t>
      </w:r>
    </w:p>
    <w:p>
      <w:pPr>
        <w:pStyle w:val="Font8"/>
        <w:numPr>
          <w:ilvl w:val="0"/>
          <w:numId w:val="13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с высоким подниманием бедра;</w:t>
      </w:r>
    </w:p>
    <w:p>
      <w:pPr>
        <w:pStyle w:val="Font8"/>
        <w:numPr>
          <w:ilvl w:val="0"/>
          <w:numId w:val="13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приставным шагом (правым/левым боком);</w:t>
      </w:r>
    </w:p>
    <w:p>
      <w:pPr>
        <w:pStyle w:val="Font7"/>
        <w:spacing w:before="0" w:after="0"/>
        <w:jc w:val="center"/>
        <w:textAlignment w:val="baseline"/>
        <w:rPr>
          <w:b/>
          <w:b/>
          <w:bCs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</w:r>
    </w:p>
    <w:p>
      <w:pPr>
        <w:pStyle w:val="Font7"/>
        <w:spacing w:before="0" w:after="0"/>
        <w:jc w:val="center"/>
        <w:textAlignment w:val="baseline"/>
        <w:rPr>
          <w:rFonts w:ascii="Arial" w:hAnsi="Arial" w:cs="Arial"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  <w:t>ПРЫЖКОВЫЕ УПРАЖНЕНИЯ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на одной/двух ногах;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на двух ногах, подтягивая ноги к груди;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рыгивания из полуприседа (приседа) вверх (вперед);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через скамейку на двух (одной ногах);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коки на правой (левой) ноге;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в сторону с одной ноги на другую на месте;</w:t>
      </w:r>
    </w:p>
    <w:p>
      <w:pPr>
        <w:pStyle w:val="Font8"/>
        <w:numPr>
          <w:ilvl w:val="0"/>
          <w:numId w:val="5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на одной (двух) ногах с поворотом на 180° (360°);</w:t>
      </w:r>
    </w:p>
    <w:p>
      <w:pPr>
        <w:pStyle w:val="Font7"/>
        <w:spacing w:before="0" w:after="0"/>
        <w:jc w:val="center"/>
        <w:textAlignment w:val="baseline"/>
        <w:rPr>
          <w:b/>
          <w:b/>
          <w:bCs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</w:r>
    </w:p>
    <w:p>
      <w:pPr>
        <w:pStyle w:val="Font7"/>
        <w:spacing w:before="0" w:after="0"/>
        <w:jc w:val="center"/>
        <w:textAlignment w:val="baseline"/>
        <w:rPr>
          <w:rFonts w:ascii="Arial" w:hAnsi="Arial" w:cs="Arial"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  <w:t>УПРАЖНЕНИЯ ДЛЯ МЫШЦ ШЕИ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ы головой вправо-влево, вперед-назад;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головы вправо-влево;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ы головой вперед-назад, упираясь ладонями рук в лоб;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ы головой враво-влево, упираясь ладонями рук в боковую часть головы;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ы головы вперед-назад, обхватив кистями рук затылочную часть головы;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головы по "овалу";</w:t>
      </w:r>
    </w:p>
    <w:p>
      <w:pPr>
        <w:pStyle w:val="Font8"/>
        <w:numPr>
          <w:ilvl w:val="0"/>
          <w:numId w:val="1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 головы вперед (подбородок как можно ниже к груди), повороты головы вправо-влево;</w:t>
      </w:r>
    </w:p>
    <w:p>
      <w:pPr>
        <w:pStyle w:val="Font7"/>
        <w:spacing w:before="0" w:after="0"/>
        <w:jc w:val="both"/>
        <w:textAlignment w:val="baseline"/>
        <w:rPr>
          <w:b/>
          <w:b/>
          <w:bCs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</w:r>
    </w:p>
    <w:p>
      <w:pPr>
        <w:pStyle w:val="Font7"/>
        <w:spacing w:before="0" w:after="0"/>
        <w:jc w:val="center"/>
        <w:textAlignment w:val="baseline"/>
        <w:rPr>
          <w:rFonts w:ascii="Arial" w:hAnsi="Arial" w:cs="Arial"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  <w:t>УПРАЖНЕНИЯ ДЛЯ КИСТЕЙ И ПАЛЬЦЕВ РУК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пить пальцы рук в замок, круговые вращения рук в запястьях по часовой (против часовой) стрелке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сти пальцы рук в стороны до напряжения, затем согнуть пальцы рук в суставах до напряжения, расслабить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нуть руки вперед, выгнуть кисти рук пальцами вверх, затем пальцами вниз, задержать, расслабить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нуть пальцы рук в кулак, круговые вращения кистями рук в запястьях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каждого пальца поочередно, взяв его большим и указательным пальцами одной руки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пить пальцы рук в замок, руки вытнуть вперед, затем вывернуть руки ладонями вперед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703C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C9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703C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C90"/>
          <w:sz w:val="28"/>
          <w:szCs w:val="28"/>
          <w:lang w:eastAsia="ru-RU"/>
        </w:rPr>
        <w:t>УПРАЖНЕНИЯ С НАБИВНЫМИ МЯЧ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едания с набивным мячом в рука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головой, перед грудью, сзад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ы, повороты с набивным мяч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щения туловища с набивным мячом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й амплитудой и темпом движ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коки и прыжки с мячом в руках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жат коленями, зажат ступня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расывание и броски мяча, толкани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ча одной и двумя руками от плеча, о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ди вверх вперед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ние мяча в указанную цель, н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ность одной и двумя руками сбоку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рху, снизу из положения сидя, сто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ски набивного мяча ногам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имание ног, зажав мяч ступня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-влево-вперед-назад из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я лежа на животе-спин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имание туловища из положени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с мяч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, мяч в руках снизу, поднимани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ча вверх, в стороны, назад за голову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з;</w:t>
      </w:r>
    </w:p>
    <w:p>
      <w:pPr>
        <w:pStyle w:val="Font7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703C9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703C90"/>
          <w:sz w:val="28"/>
          <w:szCs w:val="28"/>
          <w:lang w:eastAsia="ru-RU"/>
        </w:rPr>
      </w:r>
    </w:p>
    <w:p>
      <w:pPr>
        <w:pStyle w:val="Font7"/>
        <w:spacing w:before="0" w:after="0"/>
        <w:jc w:val="center"/>
        <w:textAlignment w:val="baseline"/>
        <w:rPr>
          <w:rFonts w:ascii="Arial" w:hAnsi="Arial" w:cs="Arial"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  <w:t>УПРАЖНЕНИЯ НА ГИМН.СКАМЕЙКЕ</w:t>
      </w:r>
    </w:p>
    <w:p>
      <w:pPr>
        <w:pStyle w:val="Font8"/>
        <w:numPr>
          <w:ilvl w:val="0"/>
          <w:numId w:val="1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ибание-разгибание рук в упоре лежа на скамейке (кисти рук можно держать наружу, внутрь, вперед);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ибание-разгибание рук в упоре лежа, ноги на скамейке (можно расширять кисти рук);</w:t>
      </w:r>
    </w:p>
    <w:p>
      <w:pPr>
        <w:pStyle w:val="Font8"/>
        <w:numPr>
          <w:ilvl w:val="0"/>
          <w:numId w:val="1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через скамейку на двух ногах вместе, стоя боком к скамейке (лицом к скамейке);</w:t>
      </w:r>
    </w:p>
    <w:p>
      <w:pPr>
        <w:pStyle w:val="Font8"/>
        <w:numPr>
          <w:ilvl w:val="0"/>
          <w:numId w:val="1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через скамейку на правой/левой ноге, стоя боком к скамейке (лицом к скамейке);</w:t>
      </w:r>
    </w:p>
    <w:p>
      <w:pPr>
        <w:pStyle w:val="Font8"/>
        <w:numPr>
          <w:ilvl w:val="0"/>
          <w:numId w:val="12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ибание-разгибание рук в упоре на параллельных скамейках, а)ноги на полу, б) ноги на скамейках, скамейки расставлены немного шире плеч;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ре стоя на коленях, руки на скамейке, выпрямление ног и тела, с активной подачей плеч вперед и медленное возвращение в и.п.</w:t>
      </w:r>
    </w:p>
    <w:p>
      <w:pPr>
        <w:pStyle w:val="Font8"/>
        <w:numPr>
          <w:ilvl w:val="0"/>
          <w:numId w:val="14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ре лежа правая/левая нога на скамейке, сгибание-разгибание рук, нога поднята вверх;</w:t>
      </w:r>
    </w:p>
    <w:p>
      <w:pPr>
        <w:pStyle w:val="Font8"/>
        <w:numPr>
          <w:ilvl w:val="0"/>
          <w:numId w:val="9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ибание-разгибание рук в упоре сзади, сгибая руки, стремиться приблизить таз к ступням (можно постепенно удалять ступни от скамейки);</w:t>
      </w:r>
    </w:p>
    <w:p>
      <w:pPr>
        <w:pStyle w:val="Font8"/>
        <w:numPr>
          <w:ilvl w:val="0"/>
          <w:numId w:val="8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одной ногой по скамейке (надо подниматься на каждый шаг вверх);</w:t>
      </w:r>
    </w:p>
    <w:p>
      <w:pPr>
        <w:pStyle w:val="Font7"/>
        <w:spacing w:before="0" w:after="0"/>
        <w:jc w:val="center"/>
        <w:textAlignment w:val="baseline"/>
        <w:rPr>
          <w:b/>
          <w:b/>
          <w:bCs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</w:r>
    </w:p>
    <w:p>
      <w:pPr>
        <w:pStyle w:val="Font7"/>
        <w:spacing w:before="0" w:after="0"/>
        <w:jc w:val="center"/>
        <w:textAlignment w:val="baseline"/>
        <w:rPr>
          <w:rFonts w:ascii="Arial" w:hAnsi="Arial" w:cs="Arial"/>
          <w:color w:val="703C90"/>
          <w:sz w:val="28"/>
          <w:szCs w:val="28"/>
        </w:rPr>
      </w:pPr>
      <w:r>
        <w:rPr>
          <w:b/>
          <w:bCs/>
          <w:color w:val="703C90"/>
          <w:sz w:val="28"/>
          <w:szCs w:val="28"/>
        </w:rPr>
        <w:t>УПРАЖНЕНИЯ С  ГИМНАСТИЧЕСКИМИ ПАЛОЧКАМИ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стойка ноги врозь, палка внизу, 1-2 - руки вверх, прогнуться (вдох); 3-4 - и.п. (выдох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внизу, 1 - накдлн вперед, палкой коснуться пальцев ног (выдох), 2-и.п. (вдох, ноги не сгибать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стойка ноги врозь, палка на плечах, 1-поворот туловища влево (выдох), 2-и.п., 3-4 - то же в другую сторону (пятки от пола не отрывать, с места не сдвигаться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вертикально впереди на полу, хват за верхний край прямыми руками, 1 - присед (выдох), 2-и.п. (руки не сгибать, туловище прямо, колени врозь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-о.с., палка внизу, хват на ширине плеч, 1-2 - отводя палку вперед и сгибая ногу переступить через палку, 3-4 - то же в обратном направлении и с дугой ногой (переступая палку, вперед не наклоняться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внизу, хват на ширине плеч, 1-руки вверх, потянуться, взглянуть вверх (вдох), 2-сгибая руки, палку назад на лопатки(выдох, стараться сводить лопатки, прогнуться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горизонтально за спиной под локтями, 1-отставить правую ногу назад и опуститься на колено, 2-то же левой ногой,3-4-поднимаясь и выставляя правую ногу вперед, встать,5-8 - то же левой ногой(голову не наклонять, туловище прямо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на лопатках, прыжки на носках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внизу, 1-палку вверх, правую ногу назад на палцы, потянуться и взглянуть на палку (вдох), 2-и.п.(выдох), 3-4 - то же левой ногой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стойка ноги врозь, палка горизонтально за спиной под локтями, 1-поворот туловища вправо, 2- и.п., 3-4 - то же влево(пятки от пола не отрывать, не сдвигаться с мета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1-4 - поднимая руки вперед, сесть на пол и выпрями ноги, 5-8 -встать без помощи рук и принять и.п.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о.т., 1- наклон вперед, палку положить на пол, 2 - выпрямиться, руки вверх, 3 - наклон вперд, взять палку, 4 - и.п.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горизонтально за спиной под локтями, 1 - выпад левой ногой в сторону с наклоном вправо, 2 - и.п., 3-4 - то же в другую сторону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лежа на полу на спине, палка внизу, хват на ширине плеч, 1-2 - сгибая левую ногу, продвинуть ее между рукой и палкой, выпрямить и опустить вниз, 3-4 - и.п., 5-8 - то же правой ногой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.с., палка впереди, 1 - мах правой ногой вперед, пальцами ног коснуться палки, 2 - и.п., 3-4 - то же левой ногой (туловище вперед не наклонять, ноги не сгибать);</w:t>
      </w:r>
    </w:p>
    <w:p>
      <w:pPr>
        <w:pStyle w:val="Font8"/>
        <w:numPr>
          <w:ilvl w:val="0"/>
          <w:numId w:val="6"/>
        </w:numPr>
        <w:spacing w:before="0" w:after="0"/>
        <w:ind w:left="12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стойка ноги врозь, руки на пояс, палка на полу между ногами, прыжки с сизменением положения ног; 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8:00Z</dcterms:created>
  <dc:creator>Татьяна</dc:creator>
  <dc:description/>
  <cp:keywords/>
  <dc:language>en-US</dc:language>
  <cp:lastModifiedBy>1</cp:lastModifiedBy>
  <dcterms:modified xsi:type="dcterms:W3CDTF">2018-12-24T16:06:00Z</dcterms:modified>
  <cp:revision>3</cp:revision>
  <dc:subject/>
  <dc:title/>
</cp:coreProperties>
</file>