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английского яз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Яркеева Ю.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нешность и характер»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Style16"/>
        <w:numPr>
          <w:ilvl w:val="0"/>
          <w:numId w:val="2"/>
        </w:numPr>
        <w:spacing w:lineRule="auto" w:line="240" w:before="0" w:after="13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описывать и сравнивать внешность и характер людей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(на основе расширения значений ранее изученных явлений) распознавание и употребление в речи степеней сравнения прилагательных и наречий степени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и чтения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навыки монологической речи «Родственные отношения»;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чебно-познавательную компетенцию через развитие способов учебн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компетенцию личностного самосовершенствования через освоение психологических основ самопознания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нравственные ценности и ориентиры;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культуру поведения через освоение норм этик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К "Spotlight"- 8, под редакцией Ю.Е. Ваулиной, Дж. Дули, аудиодополнение, доска, презентация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. Приветствие учителя. Проверка дз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Teacher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Good morning, boys and girls! How are yo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Let’s check your homework – p. 13, ex. 6, 7. 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Сообщение о ходе и задачах урока. 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учителя, направленные на вовлечение учащихся в урок, погружение в иноязычную языковую среду и стимулирующие речевую деятельность учащихся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1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oday we are going to speak about people. We are all different and it’s really great, it makes our life more interesting. But what makes people different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S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Their appearance, their nationality, their character etc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Введение лексики, необходимой для описания внешности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eacher: Open, please, the Sb page 16, ex. 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re are some words which can be used to describe a person. Have a look at the tab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 hairstyle is very important. Women spend a lot of time doing their hair. Read the words that can describe a hairstyle. Say it again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Тренировка в восприятии на слух новой лексики в контексте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Now listen to two friends describing the people in the pictures. Number the people in the order you hear the descriptions. What is each person’s name?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Typescript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y Jane, I hear you’ve got a new neighbour. What does she look lik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e’s very tall and has long brown straight hair. She’s also slim and rather pretty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mm ... she sounds great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es, she’s a lovely girl. She’s friendly and has a great sense of humour too. Oh, and she loves photography. Just like me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’s her nam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aura, Laura Smith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o was that man I saw you with in the town centre last week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ich on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 was a bit on the plump side and not very handsome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’t think who you mean. Did he have a beard and a moustach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es, and he was almost bald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at was my uncle, Roger. We were shopping for shoes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ve you met the professor at college yet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, why? Is she nic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e is actually. She’s very talkative, not dull and boring like Mrs. Brown. The whole class wasn’t falling asleep for once during the lesson!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at’s good. I saw a short thin woman going into your classroom earlier. Was that the new teacher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, no. Mrs. Jones is in her early fifties, has short white hair and is about average height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’ll look forward to meeting her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o’s that young man over ther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ich one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one with short curly fair hair and green eyes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 he holding a rucksack?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A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es, he is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Jane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at’s my cousin, Bill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Тренировка в применении новой лексики для описания различных людей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oose one of the people in the class and describe him or her according to the plan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ooks + Age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eight + Weight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air + Eyes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тепени сравнения прилагательных и наречий, распознавание их форм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eacher: Ex. 2, p. 16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Study the table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4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16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дведение итогов урока.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Домашнее задание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9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WL 1 d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6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70" w:after="135"/>
      <w:outlineLvl w:val="1"/>
    </w:pPr>
    <w:rPr>
      <w:rFonts w:ascii="inherit;Times New Roman" w:hAnsi="inherit;Times New Roman" w:eastAsia="Times New Roman" w:cs="Times New Roman"/>
      <w:sz w:val="41"/>
      <w:szCs w:val="4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0" w:after="135"/>
      <w:outlineLvl w:val="2"/>
    </w:pPr>
    <w:rPr>
      <w:rFonts w:ascii="inherit;Times New Roman" w:hAnsi="inherit;Times New Roman" w:eastAsia="Times New Roman" w:cs="Times New Roman"/>
      <w:sz w:val="35"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DBEF1"/>
      <w:u w:val="none"/>
    </w:rPr>
  </w:style>
  <w:style w:type="character" w:styleId="Dglibraryratenumber1">
    <w:name w:val="dg-library__rate--number1"/>
    <w:qFormat/>
    <w:rPr>
      <w:b w:val="false"/>
      <w:bCs w:val="false"/>
      <w:color w:val="33AA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41"/>
      <w:szCs w:val="41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35"/>
      <w:szCs w:val="3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8:36:00Z</dcterms:created>
  <dc:creator>Юлия</dc:creator>
  <dc:description/>
  <cp:keywords/>
  <dc:language>en-US</dc:language>
  <cp:lastModifiedBy>Мочкин</cp:lastModifiedBy>
  <dcterms:modified xsi:type="dcterms:W3CDTF">2018-12-24T06:12:00Z</dcterms:modified>
  <cp:revision>3</cp:revision>
  <dc:subject/>
  <dc:title/>
</cp:coreProperties>
</file>