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261" w:hanging="0"/>
        <w:jc w:val="center"/>
        <w:rPr/>
      </w:pPr>
      <w:r>
        <w:rPr/>
        <w:t>Открытый урок - брейн-ринг  по теме</w:t>
      </w:r>
    </w:p>
    <w:p>
      <w:pPr>
        <w:pStyle w:val="Normal"/>
        <w:spacing w:lineRule="auto" w:line="360"/>
        <w:ind w:left="-360" w:right="-261" w:hanging="0"/>
        <w:jc w:val="center"/>
        <w:rPr/>
      </w:pPr>
      <w:r>
        <w:rPr/>
        <w:t>«Избирательное право. Избирательный процесс»</w:t>
      </w:r>
    </w:p>
    <w:p>
      <w:pPr>
        <w:pStyle w:val="Normal"/>
        <w:spacing w:lineRule="auto" w:line="360"/>
        <w:ind w:left="-360" w:right="-261" w:hanging="0"/>
        <w:rPr/>
      </w:pPr>
      <w:r>
        <w:rPr/>
        <w:t xml:space="preserve"> </w:t>
      </w:r>
      <w:r>
        <w:rPr/>
        <w:t>Кавляева Н. С., учитель истории и обществознания   МКОУ « Кетченеровская   многопрофильная гимназия  имени Х. Косиева »</w:t>
      </w:r>
    </w:p>
    <w:p>
      <w:pPr>
        <w:pStyle w:val="Normal"/>
        <w:spacing w:lineRule="auto" w:line="360"/>
        <w:ind w:left="-360" w:right="-261" w:hanging="0"/>
        <w:rPr/>
      </w:pPr>
      <w:r>
        <w:rPr/>
      </w:r>
    </w:p>
    <w:p>
      <w:pPr>
        <w:pStyle w:val="Normal"/>
        <w:spacing w:lineRule="auto" w:line="360"/>
        <w:ind w:left="-360" w:right="-261" w:hanging="0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center"/>
        <w:rPr/>
      </w:pPr>
      <w:r>
        <w:rPr/>
        <w:t xml:space="preserve">Урок- брейн-ринг по теме: «Избирательное право. Избирательный процесс» </w:t>
      </w:r>
    </w:p>
    <w:p>
      <w:pPr>
        <w:pStyle w:val="Normal"/>
        <w:spacing w:lineRule="auto" w:line="360"/>
        <w:ind w:left="-360" w:right="-261" w:hanging="0"/>
        <w:rPr/>
      </w:pPr>
      <w:r>
        <w:rPr>
          <w:u w:val="single"/>
        </w:rPr>
        <w:t>Цель</w:t>
      </w:r>
      <w:r>
        <w:rPr/>
        <w:t>: отследить уровень знаний учащихся по теме, воспитание правовой грамотности учащихся в области избирательного права, воспитание активной гражданской позиции, уважения к законам и заинтересованности к участию в избирательном процессе.</w:t>
      </w:r>
    </w:p>
    <w:p>
      <w:pPr>
        <w:pStyle w:val="Normal"/>
        <w:spacing w:lineRule="auto" w:line="360"/>
        <w:ind w:left="-360" w:right="-261" w:hanging="0"/>
        <w:rPr/>
      </w:pPr>
      <w:r>
        <w:rPr>
          <w:u w:val="single"/>
        </w:rPr>
        <w:t>Оборудование</w:t>
      </w:r>
      <w:r>
        <w:rPr/>
        <w:t xml:space="preserve">: часы, гонг, черный ящик,  красные карточки. Презентация к уроку. </w:t>
      </w:r>
    </w:p>
    <w:p>
      <w:pPr>
        <w:pStyle w:val="Normal"/>
        <w:spacing w:lineRule="auto" w:line="360"/>
        <w:ind w:left="-360" w:right="-26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-360" w:right="-261" w:hanging="0"/>
        <w:jc w:val="center"/>
        <w:outlineLvl w:val="0"/>
        <w:rPr/>
      </w:pPr>
      <w:r>
        <w:rPr/>
        <w:t>Ход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right="-261" w:hanging="0"/>
        <w:rPr>
          <w:u w:val="single"/>
        </w:rPr>
      </w:pPr>
      <w:r>
        <w:rPr>
          <w:u w:val="single"/>
        </w:rPr>
        <w:t xml:space="preserve">Оргмомент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right="-261" w:hanging="0"/>
        <w:rPr/>
      </w:pPr>
      <w:r>
        <w:rPr/>
        <w:t>Вступительное слово учителя:</w:t>
      </w:r>
    </w:p>
    <w:p>
      <w:pPr>
        <w:pStyle w:val="Normal"/>
        <w:spacing w:lineRule="auto" w:line="360"/>
        <w:ind w:left="-360" w:right="-261" w:hanging="0"/>
        <w:jc w:val="both"/>
        <w:rPr>
          <w:color w:val="000000"/>
        </w:rPr>
      </w:pPr>
      <w:r>
        <w:rPr/>
        <w:t xml:space="preserve"> </w:t>
      </w:r>
      <w:r>
        <w:rPr/>
        <w:t xml:space="preserve">Дорогие ребята! Россия находится в преддверии  «больших  выборов» - выборов Президента РФ, а совсем недавно прошли выборы  </w:t>
      </w:r>
      <w:r>
        <w:rPr>
          <w:rStyle w:val="Applestylespan"/>
          <w:rFonts w:cs="Arial"/>
          <w:color w:val="000000"/>
        </w:rPr>
        <w:t xml:space="preserve">депутатов </w:t>
      </w:r>
      <w:r>
        <w:rPr>
          <w:rStyle w:val="Appleconvertedspace"/>
          <w:rFonts w:cs="Arial"/>
          <w:color w:val="000000"/>
        </w:rPr>
        <w:t> </w:t>
      </w:r>
      <w:r>
        <w:rPr>
          <w:rStyle w:val="Applestylespan"/>
          <w:rFonts w:cs="Arial"/>
          <w:bCs/>
          <w:color w:val="000000"/>
        </w:rPr>
        <w:t>Государственной</w:t>
      </w:r>
      <w:r>
        <w:rPr>
          <w:rStyle w:val="Appleconvertedspace"/>
          <w:rFonts w:cs="Arial"/>
          <w:color w:val="000000"/>
        </w:rPr>
        <w:t xml:space="preserve">  </w:t>
      </w:r>
      <w:r>
        <w:rPr>
          <w:rStyle w:val="Applestylespan"/>
          <w:rFonts w:cs="Arial"/>
          <w:bCs/>
          <w:color w:val="000000"/>
        </w:rPr>
        <w:t xml:space="preserve">Думы </w:t>
      </w:r>
      <w:r>
        <w:rPr>
          <w:rStyle w:val="Appleconvertedspace"/>
          <w:rFonts w:cs="Arial"/>
          <w:color w:val="000000"/>
        </w:rPr>
        <w:t> </w:t>
      </w:r>
      <w:r>
        <w:rPr>
          <w:rStyle w:val="Applestylespan"/>
          <w:rFonts w:cs="Arial"/>
          <w:color w:val="000000"/>
        </w:rPr>
        <w:t>Федерального Собрания</w:t>
      </w:r>
      <w:r>
        <w:rPr>
          <w:rStyle w:val="Appleconvertedspace"/>
          <w:rFonts w:cs="Arial"/>
          <w:color w:val="000000"/>
        </w:rPr>
        <w:t xml:space="preserve">  </w:t>
      </w:r>
      <w:r>
        <w:rPr>
          <w:rStyle w:val="Applestylespan"/>
          <w:rFonts w:cs="Arial"/>
          <w:color w:val="000000"/>
        </w:rPr>
        <w:t>Российской Федерац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 Ежегодно  каждое  третье  воскресенье  февраля  согласно  постановлению   ЦИК  РФ  от  28 </w:t>
      </w:r>
      <w:r>
        <w:rPr>
          <w:color w:val="000000"/>
        </w:rPr>
        <w:t>декабря 2007 г .№ 83/666-5  в субъектах РФ проводится день молодого избирателя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Современный человек должен хорошо знать право, иметь активную гражданскую позицию, быть неравнодушным к будущему своей страны, а значит – должен быть хорошим, грамотным избирателем. Думаю, сегодняшний ринг позволит вам не только блеснуть своими знаниями в области избирательного права, но и узнать много нового и полезного. Итак, представляю команды ( звучит музыка « Что наша жизнь – игра!») :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В игре участвует 3 команды: 1.________________________________капитан_____________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                                              </w:t>
      </w:r>
      <w:r>
        <w:rPr/>
        <w:t>2.________________________________капитан_____________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                                              </w:t>
      </w:r>
      <w:r>
        <w:rPr/>
        <w:t>3.________________________________капитан_____________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Время, предоставляемое участникам ринга для ответов на вопросы, будет ограничено. Ответственную роль «хранителя времени» мы возлагаем на    _____________________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(выбрать ученика, который будет  с секундомером следить за временем обсуждения вопросов командами)</w:t>
      </w:r>
    </w:p>
    <w:p>
      <w:pPr>
        <w:pStyle w:val="Normal"/>
        <w:spacing w:lineRule="auto" w:line="360"/>
        <w:ind w:right="-261" w:hanging="0"/>
        <w:jc w:val="both"/>
        <w:rPr>
          <w:u w:val="single"/>
        </w:rPr>
      </w:pPr>
      <w:r>
        <w:rPr>
          <w:u w:val="single"/>
          <w:lang w:val="en-US"/>
        </w:rPr>
        <w:t xml:space="preserve">II </w:t>
      </w:r>
      <w:r>
        <w:rPr>
          <w:u w:val="single"/>
        </w:rPr>
        <w:t>. Правила брейн-рин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-357" w:right="-261" w:firstLine="57"/>
        <w:jc w:val="both"/>
        <w:rPr/>
      </w:pPr>
      <w:r>
        <w:rPr/>
        <w:t>начинать обсуждение можно только после сигнала гонга. Если команда нарушает это правило, или если капитан раньше сигнала гонга поднимает красную карточку, это означает фальстарт, т.е. команда снимается с обсуждения по данному вопро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261" w:hanging="0"/>
        <w:jc w:val="both"/>
        <w:rPr/>
      </w:pPr>
      <w:r>
        <w:rPr/>
        <w:t>капитан команды определяет, кто из членов его команды будет давать ответ. Отвечающий приносит очки не только своей команде, но и в свой личный зачет (за правильный ответ каждый игрок получает фишки, по окончании урока в результате их подсчета мы сможем определить лучшего знатока и поставить оценки за урок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261" w:hanging="0"/>
        <w:jc w:val="both"/>
        <w:rPr/>
      </w:pPr>
      <w:r>
        <w:rPr/>
        <w:t>если команда, отвечающая первой, допускает ошибку, то другие команды могут после этого еще продолжить обсуждение в оставшееся время и дать ответ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Итак, церемония представления команд брейн-ринга, объяснения правил игры окончена. Я объявляю начало ринга!</w:t>
      </w:r>
    </w:p>
    <w:p>
      <w:pPr>
        <w:pStyle w:val="Normal"/>
        <w:spacing w:lineRule="auto" w:line="360"/>
        <w:ind w:left="-360" w:right="-261" w:hanging="0"/>
        <w:jc w:val="center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center"/>
        <w:rPr>
          <w:u w:val="single"/>
        </w:rPr>
      </w:pPr>
      <w:r>
        <w:rPr>
          <w:u w:val="single"/>
        </w:rPr>
        <w:t xml:space="preserve">1-ый тур «Разминка» </w:t>
      </w:r>
    </w:p>
    <w:p>
      <w:pPr>
        <w:pStyle w:val="Normal"/>
        <w:spacing w:lineRule="auto" w:line="360"/>
        <w:ind w:left="-360" w:right="-261" w:hanging="0"/>
        <w:jc w:val="center"/>
        <w:rPr>
          <w:u w:val="single"/>
        </w:rPr>
      </w:pPr>
      <w:r>
        <w:rPr>
          <w:u w:val="single"/>
        </w:rPr>
        <w:t>( каждой команде по очереди –отдельный вопрос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Правильный, полный ответ оценивается в 2 балла; неполный, но правильный ответ –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-360" w:right="-261" w:hanging="0"/>
        <w:jc w:val="both"/>
        <w:rPr/>
      </w:pPr>
      <w:r>
        <w:rPr/>
        <w:t>Основной закон государства?                                                                           (Конституц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-360" w:right="-261" w:hanging="0"/>
        <w:jc w:val="both"/>
        <w:rPr/>
      </w:pPr>
      <w:r>
        <w:rPr/>
        <w:t>Что означает слово «конституция» в переводе с латинского?                          (Устрой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>
          <w:rStyle w:val="Applestylespan"/>
          <w:rFonts w:cs="Arial"/>
          <w:color w:val="000000"/>
        </w:rPr>
        <w:t>Форма непосредственного волеизъявления граждан, выражающаяся в</w:t>
      </w:r>
      <w:r>
        <w:rPr>
          <w:rStyle w:val="Appleconvertedspace"/>
          <w:rFonts w:cs="Arial"/>
          <w:color w:val="000000"/>
        </w:rPr>
        <w:t> голосовании </w:t>
      </w:r>
      <w:r>
        <w:rPr>
          <w:rStyle w:val="Applestylespan"/>
          <w:rFonts w:cs="Arial"/>
          <w:color w:val="000000"/>
        </w:rPr>
        <w:t xml:space="preserve">по наиболее значимым вопросам общегосударственного, регионального или местного масштаба – это </w:t>
      </w:r>
      <w:r>
        <w:rPr>
          <w:rStyle w:val="Applestylespan"/>
          <w:rFonts w:cs="Arial" w:ascii="Arial" w:hAnsi="Arial"/>
          <w:color w:val="000000"/>
        </w:rPr>
        <w:t>.</w:t>
      </w:r>
      <w:r>
        <w:rPr/>
        <w:t xml:space="preserve"> ….                                                                                                    (референду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>Сколько статей в Конституции РФ?                                                                               (13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>Это право бывает активным и пассивным.                                        (Избирательное пра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 xml:space="preserve">Каких русских царей выбирали путем голосования?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61" w:hanging="0"/>
        <w:jc w:val="both"/>
        <w:rPr/>
      </w:pPr>
      <w:r>
        <w:rPr/>
        <w:t xml:space="preserve">      </w:t>
      </w:r>
      <w:r>
        <w:rPr/>
        <w:t>(Борис Годунов -1598, Василий Шуйский – 1606, Михаил Романов – 16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>Первый и единственный Президент СССР.                                                   (М.С. Горбаче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>С какого возраста приобретается активное избирательное право?                       ( С 18 л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 xml:space="preserve">   </w:t>
      </w:r>
      <w:r>
        <w:rPr/>
        <w:t>Сколько депутатов в Государственной Думе?                                                                  (45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>Сколько депутатов в Народном Хурале (Парламенте) РК?                                              (2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 xml:space="preserve">Назовите авторов государственного гимна Калмыкии.            </w:t>
      </w:r>
    </w:p>
    <w:p>
      <w:pPr>
        <w:pStyle w:val="Normal"/>
        <w:spacing w:lineRule="auto" w:line="360"/>
        <w:ind w:right="-261" w:hanging="0"/>
        <w:jc w:val="both"/>
        <w:rPr/>
      </w:pPr>
      <w:r>
        <w:rPr/>
        <w:t xml:space="preserve">                                           </w:t>
      </w:r>
      <w:r>
        <w:rPr/>
        <w:t>(Музыка Аркадия Манджиева, слова Веры Шуграев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-360" w:right="-261" w:hanging="0"/>
        <w:jc w:val="both"/>
        <w:rPr/>
      </w:pPr>
      <w:r>
        <w:rPr/>
        <w:t>Первый Президент РФ.                                                                                         (Б.Н. Ельц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360" w:right="-261" w:hanging="0"/>
        <w:jc w:val="both"/>
        <w:rPr/>
      </w:pPr>
      <w:r>
        <w:rPr/>
        <w:t xml:space="preserve">Форма государства России.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</w:t>
      </w:r>
      <w:r>
        <w:rPr/>
        <w:t>(Демократическая республика, федерация, правовое государ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360" w:right="-261" w:hanging="0"/>
        <w:jc w:val="both"/>
        <w:rPr/>
      </w:pPr>
      <w:r>
        <w:rPr/>
        <w:t>Каких представителей власти мы выбираем?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(Депутаты Государственной Думы, Президент РФ, депутаты законодательных органов власти субъектов, депутаты органов местного самоуправления, главы органов местного самоуправления РМО, СМО).</w:t>
      </w:r>
    </w:p>
    <w:p>
      <w:pPr>
        <w:pStyle w:val="Normal"/>
        <w:spacing w:lineRule="auto" w:line="360"/>
        <w:ind w:left="-360" w:right="-261" w:hanging="0"/>
        <w:rPr/>
      </w:pPr>
      <w:r>
        <w:rPr/>
        <w:t>16.Что такое демократия? Где она зародилась?                                                                                                                                                     (Власть народа, Древняя Греция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17. Когда была принята Конституция РФ?                                            (12 декабря 1993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18. Когда была принято Степное Уложение (Конституция) РК?        (5 апреля 1994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center"/>
        <w:rPr/>
      </w:pPr>
      <w:r>
        <w:rPr/>
        <w:t xml:space="preserve">     </w:t>
      </w:r>
      <w:r>
        <w:rPr>
          <w:u w:val="single"/>
        </w:rPr>
        <w:t>2-ой тур «Теоретический»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Правильный, полный ответ оценивается в 2 балла; неполный, но правильный ответ – 1 балл. На обсуждение – 1 минута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1. Государственную Думу РФ впервые собравшуюся в соответствии с    Конституцией 1993 г. называли </w:t>
      </w:r>
      <w:r>
        <w:rPr>
          <w:lang w:val="en-US"/>
        </w:rPr>
        <w:t>V</w:t>
      </w:r>
      <w:r>
        <w:rPr/>
        <w:t xml:space="preserve"> Государственной Думой. Почему?                                    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</w:t>
      </w:r>
      <w:r>
        <w:rPr/>
        <w:t xml:space="preserve">Ответ:  (Предыдущие 4 Государственные Думы работали до 1917 года.                   </w:t>
      </w:r>
      <w:r>
        <w:rPr>
          <w:lang w:val="en-US"/>
        </w:rPr>
        <w:t>I</w:t>
      </w:r>
      <w:r>
        <w:rPr/>
        <w:t xml:space="preserve"> – 27 апреля-8 июля 1906 г.;  </w:t>
      </w:r>
      <w:r>
        <w:rPr>
          <w:lang w:val="en-US"/>
        </w:rPr>
        <w:t>II</w:t>
      </w:r>
      <w:r>
        <w:rPr/>
        <w:t xml:space="preserve"> – 20 февраля-2 июня 1907 г.; </w:t>
      </w:r>
      <w:r>
        <w:rPr>
          <w:lang w:val="en-US"/>
        </w:rPr>
        <w:t>III</w:t>
      </w:r>
      <w:r>
        <w:rPr/>
        <w:t xml:space="preserve"> – 1907-1912 г.; </w:t>
      </w:r>
      <w:r>
        <w:rPr>
          <w:lang w:val="en-US"/>
        </w:rPr>
        <w:t>IV</w:t>
      </w:r>
      <w:r>
        <w:rPr/>
        <w:t xml:space="preserve"> – 1912-1917 г.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2.Как известно, калмыки в составе России 409 лет. Когда открылась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осударственные Думы среди депутатов были и представители Калмыцкой степи. Назовите их.   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Ответ: (</w:t>
      </w:r>
      <w:r>
        <w:rPr>
          <w:lang w:val="en-US"/>
        </w:rPr>
        <w:t>I</w:t>
      </w:r>
      <w:r>
        <w:rPr/>
        <w:t xml:space="preserve"> Дума – нойон Д. Тундутов, кадет; </w:t>
      </w:r>
      <w:r>
        <w:rPr>
          <w:lang w:val="en-US"/>
        </w:rPr>
        <w:t>II</w:t>
      </w:r>
      <w:r>
        <w:rPr/>
        <w:t xml:space="preserve"> Дума – С-Д.Б.Тюмень, кадет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3.  Так назывались белоснежные тоги. Их носили римские претенденты на государственные или общественные должности. Белый цвет означал чистоту помыслов, честность намерений.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</w:t>
      </w:r>
      <w:r>
        <w:rPr/>
        <w:t>Ответ: (Кандида. Кандидат – тот, кто носил кандиду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4.  Что такое возрастной ценз? Приведите примеры ограничений в   избирательном праве по данному признаку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</w:t>
      </w:r>
      <w:r>
        <w:rPr/>
        <w:t>Ответ: (Ограничение по возрасту в получении избирательных прав (активного и пассивного избирательного права). 18 лет – право избирать; 21 год – право быть избранным депутатом Государственной Думы; 35 лет – право быть избранным Президентом РФ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5 . </w:t>
      </w:r>
      <w:r>
        <w:rPr>
          <w:b/>
          <w:i/>
          <w:u w:val="single"/>
        </w:rPr>
        <w:t>Внимание! Черный ящик!</w:t>
      </w:r>
      <w:r>
        <w:rPr/>
        <w:t xml:space="preserve">  Правильный ответ оценивается в 5 баллов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</w:t>
      </w:r>
      <w:r>
        <w:rPr/>
        <w:t xml:space="preserve">В черном ящике находится один из элементов калмыцкого шюльде (гербе), который является символом единой нации (калмыков). Что находится в черном ящике? 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Ответ:  (Улан зала – красная кисточка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6. Назовите основные принципы избирательного права в РФ.  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Ответ: (Всеобщность, добровольность, прямые выборы, тайность, равенство, открытость, свобода выборов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7. Назовите стадии избирательного процесса в правильной последовательности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</w:t>
      </w:r>
      <w:r>
        <w:rPr/>
        <w:t>Ответ: (Составление списков избирателей; образование избирательных округов и избирательных участков; формирование избирательных комиссий; выдвижение, регистрация кандидатов; предвыборная агитация; голосование; подсчет голосов и установление результатов выборов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8. </w:t>
      </w:r>
      <w:r>
        <w:rPr>
          <w:b/>
          <w:i/>
          <w:u w:val="single"/>
        </w:rPr>
        <w:t>Внимание! Черный ящик!</w:t>
      </w:r>
      <w:r>
        <w:rPr/>
        <w:t xml:space="preserve"> Правильный ответ оценивается в 5 баллов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 </w:t>
      </w:r>
      <w:r>
        <w:rPr/>
        <w:t>В черном ящике находится тот предмет, появление которого в 1932 г. установило окончательно в СССР особый режим. Внимание вопрос. Назовите этот предмет и наименование режима, который был установлен с его появлением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   </w:t>
      </w:r>
      <w:r>
        <w:rPr/>
        <w:t>(Паспорт, паспортный режим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center"/>
        <w:rPr>
          <w:u w:val="single"/>
        </w:rPr>
      </w:pPr>
      <w:r>
        <w:rPr/>
        <w:t xml:space="preserve">     </w:t>
      </w:r>
      <w:r>
        <w:rPr>
          <w:u w:val="single"/>
        </w:rPr>
        <w:t>3-ий тур «Ситуационные задачи»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Требуют  знания  конкретных  нормативных  актов.  Максимально  – 5     баллов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360" w:right="-261" w:hanging="0"/>
        <w:jc w:val="both"/>
        <w:rPr/>
      </w:pPr>
      <w:r>
        <w:rPr/>
        <w:t xml:space="preserve">На избирательный участок обратился избиратель с просьбой выдать ему избирательный бюллетень для голосования, предъявив при этом военный билет. Как должна поступить участковая избирательная комиссия? </w:t>
      </w:r>
    </w:p>
    <w:p>
      <w:pPr>
        <w:pStyle w:val="Normal"/>
        <w:spacing w:lineRule="auto" w:line="360"/>
        <w:ind w:right="-261" w:hanging="0"/>
        <w:jc w:val="both"/>
        <w:rPr/>
      </w:pPr>
      <w:r>
        <w:rPr/>
        <w:t>Ответ: (Федеральный Закон «Об основных гарантиях избирательных прав и права на участие в референдуме граждан РФ» – ст.2 п.16. Военный билет – документ, являющийся заменой паспорта гражданина, для лиц, проходящих военную службу).</w:t>
      </w:r>
    </w:p>
    <w:p>
      <w:pPr>
        <w:pStyle w:val="Normal"/>
        <w:spacing w:lineRule="auto" w:line="360"/>
        <w:ind w:right="-26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360" w:right="-261" w:hanging="0"/>
        <w:jc w:val="both"/>
        <w:rPr/>
      </w:pPr>
      <w:r>
        <w:rPr/>
        <w:t xml:space="preserve"> </w:t>
      </w:r>
      <w:r>
        <w:rPr/>
        <w:t xml:space="preserve">На избирательный участок в день голосования в 17 часов 30 минут поступила заявка на проведение голосования вне помещения для голосования от ветерана войны. Как должна поступить участковая избирательная комиссия? </w:t>
      </w:r>
    </w:p>
    <w:p>
      <w:pPr>
        <w:pStyle w:val="Normal"/>
        <w:spacing w:lineRule="auto" w:line="360"/>
        <w:ind w:right="-261" w:hanging="0"/>
        <w:jc w:val="both"/>
        <w:rPr/>
      </w:pPr>
      <w:r>
        <w:rPr/>
        <w:t>Ответ: (п.5 ст.66 ФЗ «Об основных гарантиях избирательных прав и права на участие в референдуме граждан РФ». Заявление (устные обращения) о предоставлении возможности проголосовать вне помещения для голосования могут быть поданы в участковую избирательную комиссию не позднее, чем за 4 часа до окончания времени голосования, т.е - не позднее 16-00ч.)</w:t>
      </w:r>
    </w:p>
    <w:p>
      <w:pPr>
        <w:pStyle w:val="Normal"/>
        <w:spacing w:lineRule="auto" w:line="360"/>
        <w:ind w:right="-26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-360" w:right="-261" w:hanging="0"/>
        <w:jc w:val="both"/>
        <w:rPr/>
      </w:pPr>
      <w:r>
        <w:rPr/>
        <w:t>На избирательный участок по выборам Президента РФ, депутатов Народного Хурала (Парламента) РК, Главы Кетченеровского РМО 2 марта 2008 г. в п. Кетченеры обратился избиратель, прибывший в командировку из г. Элиста с просьбой дать возможность ему проголосовать, предъявив открепительное удостоверение. В каком случае участковая избирательная комиссия может предоставить ему такую возможность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right="-261" w:hanging="0"/>
        <w:jc w:val="both"/>
        <w:rPr/>
      </w:pPr>
      <w:r>
        <w:rPr/>
        <w:t>Ответ:(п. 5 ст. 70 Закон РК «О выборах депутатов Народного Хурала (Парламента) РК…» На основании открепительного удостоверения по месту пребывания избиратель в п. Кетченеры может проголосовать только по вопросам выборов Президента РФ, депутатов Народного Хурала (Парламента) РК.)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center"/>
        <w:rPr/>
      </w:pPr>
      <w:r>
        <w:rPr>
          <w:u w:val="single"/>
        </w:rPr>
        <w:t xml:space="preserve">4-ый тур </w:t>
      </w:r>
      <w:r>
        <w:rPr/>
        <w:t xml:space="preserve">. </w:t>
      </w:r>
      <w:r>
        <w:rPr>
          <w:u w:val="single"/>
        </w:rPr>
        <w:t>Творческий  «Покажи свои ценности»</w:t>
      </w:r>
      <w:r>
        <w:rPr/>
        <w:t>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Время подготовки -5 минут. Максимальное количество – 5 баллов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Учитель:  Участие в выборах является проявлением социальной ответственности, совести, политической и правовой зрелости и культуры каждого гражданина. Никто не вправе контролировать волеизъявление избирателя. Но мировая практика показывает: активное и сознательное участие в выборах способствует совершенствованию социального  и экономического развития страны, превращению общества в гражданское. От позиции современной  российской молодёжи, каждого избирателя  во многом зависит будущее нашей страны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Задание:  С помощью маркеров, фломастеров на ватмане в форме футболки изобразите то, что лучшим образом характеризует современную молодежь. С помощью символов изобразите интересы и личные ценности членов вашей команды, т.е. то, что вам особенно дорого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Защита  работ командами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center"/>
        <w:rPr>
          <w:u w:val="single"/>
        </w:rPr>
      </w:pPr>
      <w:r>
        <w:rPr>
          <w:u w:val="single"/>
        </w:rPr>
        <w:t>5-ый тур.  Ораторский. « Я б на выборы пошёл…»</w:t>
      </w:r>
    </w:p>
    <w:p>
      <w:pPr>
        <w:pStyle w:val="Normal"/>
        <w:spacing w:lineRule="auto" w:line="360"/>
        <w:ind w:left="-360" w:right="-261" w:hanging="0"/>
        <w:jc w:val="center"/>
        <w:rPr>
          <w:u w:val="single"/>
        </w:rPr>
      </w:pPr>
      <w:r>
        <w:rPr>
          <w:u w:val="single"/>
        </w:rPr>
        <w:t>конкурс капитанов.  5 баллов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  <w:t>За 3 минуты подготовить, а затем изложить свою точку зрения на проблему «Зачем надо идти на выборы »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/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Подведение итогов</w:t>
      </w:r>
      <w:r>
        <w:rPr/>
        <w:t>. Определение команд –победителей и призеров.</w:t>
      </w:r>
    </w:p>
    <w:p>
      <w:pPr>
        <w:pStyle w:val="Normal"/>
        <w:spacing w:lineRule="auto" w:line="360"/>
        <w:ind w:left="-360" w:right="-261" w:hanging="0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Награждение лучшего знатока избирательного права. Выставление и комментирование оценок.</w:t>
      </w:r>
    </w:p>
    <w:sectPr>
      <w:type w:val="nextPage"/>
      <w:pgSz w:w="11906" w:h="16838"/>
      <w:pgMar w:left="1701" w:right="1286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12:00Z</dcterms:created>
  <dc:creator>Admin</dc:creator>
  <dc:description/>
  <cp:keywords/>
  <dc:language>en-US</dc:language>
  <cp:lastModifiedBy>Пользователь Windows</cp:lastModifiedBy>
  <dcterms:modified xsi:type="dcterms:W3CDTF">2018-12-24T18:30:00Z</dcterms:modified>
  <cp:revision>7</cp:revision>
  <dc:subject/>
  <dc:title>Конкурс на лучшую методическую разработку урока по избирательному праву среди учителей общеобразовательных школ Кетченеровского района</dc:title>
</cp:coreProperties>
</file>