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5724"/>
      </w:tblGrid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кая сила является причиной падения на землю капель дождя? Запишите формулу для расчёта этой силы. Какие физические тела при этом взаимодействуют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а 1 бруска в 3 раза больше массы 2 бруска. На какой брусок действует большая сила тяжести и во сколько раз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экваторе или на полюсе сила тяжести, действующая на одну и ту же гирю, больше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кая сила удерживает груз, подвешенный на пружине, от падения? Запишите формулу для расчёта этой силы. Как называется эта формула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 действием какой силы выпрямляется согнутая линейка? Чему равна эта сила, когда линейка полностью распрямится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ла 12 Н сжимает стальную пружину на 7,5 см, определите жёсткость пружины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бидон массой 1 кг налили 4 л керосина. Определите силу, которую необходимо приложить, чтобы приподнять бидон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 медный шар объёмом 120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sz w:val="22"/>
                <w:szCs w:val="22"/>
              </w:rPr>
              <w:t xml:space="preserve"> действует сила тяжести, равная 8,5 Н. Сплошной этот шар или нет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сколько удлиниться рыболовная леска, жёсткостью 500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rFonts w:cs="Arial" w:ascii="Arial" w:hAnsi="Arial"/>
                <w:sz w:val="22"/>
                <w:szCs w:val="22"/>
              </w:rPr>
              <w:t xml:space="preserve"> при равномерном поднятии вверх рыбы массой 200 г 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смен массой 80 кг поднял штангу массой 150 кг. С какой силой он давит на пол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Какая сила является причиной падения на землю капель дождя? Запишите формулу для расчёта этой силы. Какие физические тела при этом взаимодействуют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а 1 бруска в 3 раза больше массы 2 бруска. На какой брусок действует большая сила тяжести и во сколько раз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экваторе или на полюсе сила тяжести, действующая на одну и ту же гирю, больш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кая сила удерживает груз, подвешенный на пружине, от падения? Запишите формулу для расчёта этой силы. Как называется эта формул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 действием какой силы выпрямляется согнутая линейка? Чему равна эта сила, когда линейка полностью распрямится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ла 12 Н сжимает стальную пружину на 7,5 см, определите жёсткость пружин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бидон массой 1 кг налили 4 л керосина. Определите силу, которую необходимо приложить, чтобы приподнять бидон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 медный шар объёмом 120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sz w:val="22"/>
                <w:szCs w:val="22"/>
              </w:rPr>
              <w:t xml:space="preserve"> действует сила тяжести, равная 8,5 Н. Сплошной этот шар или нет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На сколько удлиниться рыболовная леска, жёсткостью 500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rFonts w:cs="Arial" w:ascii="Arial" w:hAnsi="Arial"/>
                <w:sz w:val="22"/>
                <w:szCs w:val="22"/>
              </w:rPr>
              <w:t xml:space="preserve"> при равномерном поднятии вверх рыбы массой 200 г 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смен массой 80 кг поднял штангу массой 150 кг. С какой силой он давит на пол?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акая сила является причиной падения на землю капель дождя? Запишите формулу для расчёта этой силы. Какие физические тела при этом взаимодействуют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а 1 бруска в 3 раза больше массы 2 бруска. На какой брусок действует большая сила тяжести и во сколько раз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экваторе или на полюсе сила тяжести, действующая на одну и ту же гирю, больше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кая сила удерживает груз, подвешенный на пружине, от падения? Запишите формулу для расчёта этой силы. Как называется эта формул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 действием какой силы выпрямляется согнутая линейка? Чему равна эта сила, когда линейка полностью распрямится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ла 12 Н сжимает стальную пружину на 7,5 см, определите жёсткость пружин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бидон массой 1 кг налили 4 л керосина. Определите силу, которую необходимо приложить, чтобы приподнять бидон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 медный шар объёмом 120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sz w:val="22"/>
                <w:szCs w:val="22"/>
              </w:rPr>
              <w:t xml:space="preserve"> действует сила тяжести, равная 8,5 Н. Сплошной этот шар или нет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На сколько удлиниться рыболовная леска, жёсткостью 500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rFonts w:cs="Arial" w:ascii="Arial" w:hAnsi="Arial"/>
                <w:sz w:val="22"/>
                <w:szCs w:val="22"/>
              </w:rPr>
              <w:t xml:space="preserve"> при равномерном поднятии вверх рыбы массой 200 г 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смен массой 80 кг поднял штангу массой 150 кг. С какой силой он давит на пол?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кая сила является причиной падения на землю капель дождя? Запишите формулу для расчёта этой силы. Какие физические тела при этом взаимодействуют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а 1 бруска в 3 раза больше массы 2 бруска. На какой брусок действует большая сила тяжести и во сколько раз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экваторе или на полюсе сила тяжести, действующая на одну и ту же гирю, больш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кая сила удерживает груз, подвешенный на пружине, от падения? Запишите формулу для расчёта этой силы. Как называется эта формул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 действием какой силы выпрямляется согнутая линейка? Чему равна эта сила, когда линейка полностью распрямится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ла 12 Н сжимает стальную пружину на 7,5 см, определите жёсткость пружин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бидон массой 1 кг налили 4 л керосина. Определите силу, которую необходимо приложить, чтобы приподнять бидон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 медный шар объёмом 120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sz w:val="22"/>
                <w:szCs w:val="22"/>
              </w:rPr>
              <w:t xml:space="preserve"> действует сила тяжести, равная 8,5 Н. Сплошной этот шар или нет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На сколько удлиниться рыболовная леска, жёсткостью 500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rFonts w:cs="Arial" w:ascii="Arial" w:hAnsi="Arial"/>
                <w:sz w:val="22"/>
                <w:szCs w:val="22"/>
              </w:rPr>
              <w:t xml:space="preserve"> при равномерном поднятии вверх рыбы массой 200 г 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смен массой 80 кг поднял штангу массой 150 кг. С какой силой он давит на пол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57:00Z</dcterms:created>
  <dc:creator>Win</dc:creator>
  <dc:description/>
  <dc:language>en-US</dc:language>
  <cp:lastModifiedBy>Нина</cp:lastModifiedBy>
  <cp:lastPrinted>2010-12-18T04:59:00Z</cp:lastPrinted>
  <dcterms:modified xsi:type="dcterms:W3CDTF">2016-12-14T15:57:00Z</dcterms:modified>
  <cp:revision>2</cp:revision>
  <dc:subject/>
  <dc:title/>
</cp:coreProperties>
</file>