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rFonts w:ascii="Arial Narrow;Arial Narrow" w:hAnsi="Arial Narrow;Arial Narrow" w:cs="Arial Narrow;Arial Narrow"/>
          <w:b/>
          <w:b/>
          <w:i/>
          <w:i/>
        </w:rPr>
      </w:pPr>
      <w:r>
        <w:rPr>
          <w:rFonts w:cs="Arial Narrow;Arial Narrow" w:ascii="Arial Narrow;Arial Narrow" w:hAnsi="Arial Narrow;Arial Narrow"/>
          <w:b/>
          <w:i/>
        </w:rPr>
        <w:t>Календарно – тематический план</w:t>
      </w:r>
    </w:p>
    <w:p>
      <w:pPr>
        <w:pStyle w:val="Normal"/>
        <w:ind w:left="-1080" w:hanging="0"/>
        <w:jc w:val="center"/>
        <w:rPr>
          <w:rFonts w:ascii="Arial Narrow;Arial Narrow" w:hAnsi="Arial Narrow;Arial Narrow" w:cs="Arial Narrow;Arial Narrow"/>
          <w:b/>
          <w:b/>
          <w:lang w:val="en-US"/>
        </w:rPr>
      </w:pPr>
      <w:r>
        <w:rPr>
          <w:rFonts w:cs="Arial Narrow;Arial Narrow" w:ascii="Arial Narrow;Arial Narrow" w:hAnsi="Arial Narrow;Arial Narrow"/>
          <w:b/>
        </w:rPr>
        <w:t xml:space="preserve">Письмо и развитие речи. 7класс </w:t>
      </w:r>
      <w:r>
        <w:rPr>
          <w:rFonts w:cs="Arial Narrow;Arial Narrow" w:ascii="Arial Narrow;Arial Narrow" w:hAnsi="Arial Narrow;Arial Narrow"/>
          <w:b/>
          <w:lang w:val="en-US"/>
        </w:rPr>
        <w:t xml:space="preserve">коррекционное обучение учащихся ОВЗ </w:t>
      </w:r>
    </w:p>
    <w:p>
      <w:pPr>
        <w:pStyle w:val="Normal"/>
        <w:ind w:left="-1080" w:hanging="0"/>
        <w:jc w:val="center"/>
        <w:rPr>
          <w:rFonts w:ascii="Arial Narrow;Arial Narrow" w:hAnsi="Arial Narrow;Arial Narrow" w:cs="Arial Narrow;Arial Narrow"/>
          <w:b/>
          <w:b/>
        </w:rPr>
      </w:pPr>
      <w:r>
        <w:rPr>
          <w:rFonts w:cs="Arial Narrow;Arial Narrow" w:ascii="Arial Narrow;Arial Narrow" w:hAnsi="Arial Narrow;Arial Narrow"/>
          <w:b/>
        </w:rPr>
        <w:t>136ч.(4 часа в неделю)</w:t>
      </w:r>
    </w:p>
    <w:p>
      <w:pPr>
        <w:pStyle w:val="Normal"/>
        <w:ind w:left="-1080" w:hanging="0"/>
        <w:jc w:val="center"/>
        <w:rPr>
          <w:rFonts w:ascii="Arial Narrow;Arial Narrow" w:hAnsi="Arial Narrow;Arial Narrow" w:cs="Arial Narrow;Arial Narrow"/>
          <w:b/>
          <w:b/>
        </w:rPr>
      </w:pPr>
      <w:r>
        <w:rPr>
          <w:rFonts w:cs="Arial Narrow;Arial Narrow" w:ascii="Arial Narrow;Arial Narrow" w:hAnsi="Arial Narrow;Arial Narrow"/>
          <w:b/>
        </w:rPr>
        <w:t>Учитель: Самелюк И.В.</w:t>
      </w:r>
    </w:p>
    <w:p>
      <w:pPr>
        <w:pStyle w:val="Normal"/>
        <w:ind w:left="-1080" w:hanging="0"/>
        <w:jc w:val="center"/>
        <w:rPr>
          <w:rFonts w:ascii="Arial Narrow;Arial Narrow" w:hAnsi="Arial Narrow;Arial Narrow" w:cs="Arial Narrow;Arial Narrow"/>
          <w:b/>
          <w:b/>
        </w:rPr>
      </w:pPr>
      <w:r>
        <w:rPr>
          <w:rFonts w:cs="Arial Narrow;Arial Narrow" w:ascii="Arial Narrow;Arial Narrow" w:hAnsi="Arial Narrow;Arial Narrow"/>
          <w:b/>
        </w:rPr>
        <w:t>20</w:t>
      </w:r>
      <w:r>
        <w:rPr>
          <w:rFonts w:cs="Arial Narrow;Arial Narrow" w:ascii="Arial Narrow;Arial Narrow" w:hAnsi="Arial Narrow;Arial Narrow"/>
          <w:b/>
          <w:lang w:val="en-US"/>
        </w:rPr>
        <w:t>18-</w:t>
      </w:r>
      <w:r>
        <w:rPr>
          <w:rFonts w:cs="Arial Narrow;Arial Narrow" w:ascii="Arial Narrow;Arial Narrow" w:hAnsi="Arial Narrow;Arial Narrow"/>
          <w:b/>
        </w:rPr>
        <w:t>201</w:t>
      </w:r>
      <w:r>
        <w:rPr>
          <w:rFonts w:cs="Arial Narrow;Arial Narrow" w:ascii="Arial Narrow;Arial Narrow" w:hAnsi="Arial Narrow;Arial Narrow"/>
          <w:b/>
          <w:lang w:val="en-US"/>
        </w:rPr>
        <w:t>9</w:t>
      </w:r>
      <w:r>
        <w:rPr>
          <w:rFonts w:cs="Arial Narrow;Arial Narrow" w:ascii="Arial Narrow;Arial Narrow" w:hAnsi="Arial Narrow;Arial Narrow"/>
          <w:b/>
        </w:rPr>
        <w:t xml:space="preserve"> учебный год</w:t>
      </w:r>
    </w:p>
    <w:p>
      <w:pPr>
        <w:pStyle w:val="Normal"/>
        <w:ind w:left="-1080" w:hanging="0"/>
        <w:jc w:val="center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486"/>
        <w:gridCol w:w="1071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№№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Ч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1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2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Сло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FontStyle20"/>
                <w:b w:val="false"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3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Части речи (</w:t>
            </w:r>
            <w:r>
              <w:rPr>
                <w:rStyle w:val="FontStyle20"/>
                <w:sz w:val="22"/>
                <w:szCs w:val="22"/>
              </w:rPr>
              <w:t>55ч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7" w:after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  <w:lang w:val="en-US"/>
              </w:rPr>
              <w:t>3</w:t>
            </w:r>
            <w:r>
              <w:rPr>
                <w:rStyle w:val="FontStyle20"/>
                <w:b w:val="false"/>
                <w:sz w:val="22"/>
                <w:szCs w:val="22"/>
              </w:rPr>
              <w:t>.1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Имя существительно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FontStyle20"/>
                <w:b w:val="false"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3.2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Имя прилагательно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3.3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Местоим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3.4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Глаго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4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Предло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5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Связная реч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6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 пройденного за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136</w:t>
            </w:r>
          </w:p>
        </w:tc>
      </w:tr>
    </w:tbl>
    <w:p>
      <w:pPr>
        <w:pStyle w:val="Normal"/>
        <w:ind w:left="-1080" w:hanging="0"/>
        <w:jc w:val="center"/>
        <w:rPr>
          <w:rStyle w:val="FontStyle20"/>
          <w:rFonts w:ascii="Arial Narrow;Arial Narrow" w:hAnsi="Arial Narrow;Arial Narrow" w:cs="Arial Narrow;Arial Narrow"/>
          <w:sz w:val="20"/>
          <w:szCs w:val="20"/>
        </w:rPr>
      </w:pPr>
      <w:r>
        <w:rPr/>
      </w:r>
    </w:p>
    <w:tbl>
      <w:tblPr>
        <w:tblW w:w="111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31"/>
        <w:gridCol w:w="567"/>
        <w:gridCol w:w="142"/>
        <w:gridCol w:w="60"/>
        <w:gridCol w:w="507"/>
        <w:gridCol w:w="753"/>
        <w:gridCol w:w="4140"/>
        <w:gridCol w:w="1250"/>
        <w:gridCol w:w="10"/>
        <w:gridCol w:w="2493"/>
        <w:gridCol w:w="207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ь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и умения</w:t>
            </w:r>
          </w:p>
        </w:tc>
      </w:tr>
      <w:tr>
        <w:trPr/>
        <w:tc>
          <w:tcPr>
            <w:tcW w:w="8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вторение  (9+2р/р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предлож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знаки  простого  предложения. </w:t>
            </w:r>
          </w:p>
        </w:tc>
      </w:tr>
      <w:tr>
        <w:trPr>
          <w:trHeight w:val="2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и второстепенные члены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ные и нераспространенные предложе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главаные  члены  предложения. Знать второстепенные члены предложения. Уметь отличать от главных членов Уметь отличать распр-ные предложения от нераспр-ных. Строить простое распростр-ое предложени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предложения с однородными членами. Перечисление без сою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предложения с однород-ми членами с одиночным союзом И, союзами А,Н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име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о/ч, уметь их находить, отличать однор-ные подлежащие сказуемые от однор-ных второст-ных членов. Строить пп с о/чл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 с союзами И, А, Н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границы пп в составе СП. Уметь строить СП. Уметь объяснять постановку знаков препинания в сложных предложения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закреп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</w:t>
            </w:r>
          </w:p>
        </w:tc>
      </w:tr>
      <w:tr>
        <w:trPr>
          <w:trHeight w:val="27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-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ответы на вопросы с опорой на репродукцию картины Н.П. Богданова – Бельского «Новые хозяе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. 25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рассказ по данным вопросам. Уметь описывать картину по вопроса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письмо: телеграмм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деловые бума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д диктовку текст, применяя правила проверки написания слов.</w:t>
            </w:r>
          </w:p>
        </w:tc>
      </w:tr>
      <w:tr>
        <w:trPr/>
        <w:tc>
          <w:tcPr>
            <w:tcW w:w="8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во.  17+ 5 р/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. Корень.однокоренные  слов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бирать слова по составу. Уметь видеть корень слова, подбирать однокоренные слова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г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приставку в словах, подбирать нужную по смыслу приставку в словах, образовывать новые слова с помощью приставок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идеть и выделять суффикс в словах, знать  их значение, образовывать новые слова с помощью суффикса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грамматическое значение слова по окончанию, знать роль оконч-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формированным текстом. Упр. 41, 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следовательно составлять предложения ив текст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закреп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 гласных и согласных в корнях слов. Непроверяемые гласные и согласные в корне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Безударные гласные в кор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Звонкие и глухие согласные в кор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оизносимые согласные в кор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Упражнения на закреп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о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верять написание в корне безударных гласных и  согласных путем подбора родственных слов Научиться запоминать слова с двойными согласным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Единообразное написание гласных и согласных в приставках. Приставка и пред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ч. Разделительный Ъ после приставок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верять написание в корне согласных путем подбора родственных слов. Уметь видеть разд-ный 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пересказ текста по А. Седугину «Лорд и зайчишка» упр. 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ть сжато текст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закреп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верять написание в корне путем подбора родственных слов Писать под диктовку текст, применяя правила проверки написания слов.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ложны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Простейшие случаи написания сложных слов с соединительными гласными О и 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сложные слова и случаи написания сложных сло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закреп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. Писать под диктовку текст, применяя правила проверки написания сло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и анализ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-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овое письмо: объяснительная записка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деловые бумаг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картине В.Г. Перова «Охотники на привале» по данному началу и плану. упр. 87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писать сочинение с помощью подсказок.</w:t>
            </w:r>
          </w:p>
        </w:tc>
      </w:tr>
      <w:tr>
        <w:trPr/>
        <w:tc>
          <w:tcPr>
            <w:tcW w:w="8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 существительное. 14+4р/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 Имя существ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 Основные грамматические категории имени сущ-го – род, число, падеж, склонение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е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ма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ост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граммат-кие признаки сущ.  Знать склонение сущ-х . Знать правописание сущ 3 скл. на щипящ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имен сущ-ных  с  шипящей  на   конце.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писание имен сущ-ных с  шипящей  на  конце.</w:t>
            </w:r>
          </w:p>
        </w:tc>
      </w:tr>
      <w:tr>
        <w:trPr>
          <w:trHeight w:val="5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4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 существительных  в  единственном  числе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знания. Писать под диктовку текст, применяя правила проверки написания слов..  </w:t>
            </w:r>
          </w:p>
        </w:tc>
      </w:tr>
      <w:tr>
        <w:trPr>
          <w:trHeight w:val="70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 на  закрепление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имен сущ-ных во  множественном числ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аппа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писание падежных окончаний имен сущ-ных во множественном числ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закреп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Писать под диктовку текст, применяя правила проверки написания сло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 и работа над ошибк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-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картины В.М. Васнецова «Спящая царевн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очинение по картинам русских и отечественных художнико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пересказ статьи В. Ажаже. Упр. 1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ратко передать содержание  текста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письмо: заявление. стр. 102 упр. 1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деловые бумаги.</w:t>
            </w:r>
          </w:p>
        </w:tc>
      </w:tr>
      <w:tr>
        <w:trPr/>
        <w:tc>
          <w:tcPr>
            <w:tcW w:w="8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 прилагательное. 14+3р/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Имя прилага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Значение имени прил-го в речи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фор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иц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грамм-кие признаки прил-го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им. прил-го с именем сущ-ным в роде, числе и падеже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гласовывать прил-ное с сущ-м. Писать под диктовку текст, применяя правила проверки написания слов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,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Правописание родовых и падежных окончаний имен прил-ных в единст-ом числе ( м. и с.р.)и во множ-ном чи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Правописание родовых и падежных окончаний имен прил-ных в единст-ом числе (ж.р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ак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а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писание падежных окончаний, склонение прил-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закреп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знания Писать под диктовку текст, применяя правила проверки написания слов.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ересказ текста. Упр. 1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ть подробно текст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дежных окончаний имен прил-ных во множ-ном числ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писание падежных окончаний, склонение прил-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закреп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 и работа над ошибк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-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богатыря Микулы по данному плану. Упр. 1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внешность челове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письмо: заметку в стенгазету. Упр. 1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деловые бумаги.</w:t>
            </w:r>
          </w:p>
        </w:tc>
      </w:tr>
      <w:tr>
        <w:trPr/>
        <w:tc>
          <w:tcPr>
            <w:tcW w:w="8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имение. 12 +1р/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местоимении. Значение местоимений в реч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естоимения, их место в речи. Уметь отличать их отсущ-ных и прил-ных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—7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 ед-го и множ-го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Личные местоимения 1-го л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Личные местоимения 2-го л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Личные местоимения 3-го лиц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клонение и правописание личных местоимений ед-го и множ-го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-7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 и  правописание  личных  местоимений  1, 2, 3 лица. Личные местоимения  1лица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 местоимений  2лица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9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 местоимений  3 лица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 на  закрепление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  по  теме  «Местоимени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-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письмо: письмо. Упр. 2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деловые бумаги.</w:t>
            </w:r>
          </w:p>
        </w:tc>
      </w:tr>
      <w:tr>
        <w:trPr/>
        <w:tc>
          <w:tcPr>
            <w:tcW w:w="8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лагол.20+6р/р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глагол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начение глагола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ересказ текста с последующей самопроверкой.. Упр. 2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ть подробно текст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по временам ( настоящее, прошедшее, будущее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менение глаголов по временам ( настоящее, прошедшее, будущее).</w:t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е глаголов по числа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сип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изменение глаголов по числам.</w:t>
            </w:r>
          </w:p>
        </w:tc>
      </w:tr>
      <w:tr>
        <w:trPr>
          <w:trHeight w:val="46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9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е глаголов прошедшего времени по родам и числа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изменение глаголов прошедшего времени по родам и числам. Писать под диктовку текст, применяя правила проверки написания сло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ая частица НЕ с глаголам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писание не с глаголам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е глаголов по лицам. 1-е лицо глагол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менение глаголов по лицам и правописание глаголов 1-го лиц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/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по данному плану. «Кукл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содержание текста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е лицо глаголов. Правописание окончаний глаголов 2-го лица –ШЬ, -ШЬСЯ. Стр. 214-215 и стр.220-224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д диктовку текст, применяя правила проверки написания слов.</w:t>
            </w:r>
          </w:p>
        </w:tc>
      </w:tr>
      <w:tr>
        <w:trPr>
          <w:trHeight w:val="5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е лицо глаголов. Глаголы  на –СЯ (-СЬ). Стр.216-220 и 224-228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льон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менение глаголов по лицам. Писать под диктовку текст, применяя правила проверки написания слов.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по  плану  и  опорным  словам  упр.309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закреп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 и работа над ошибкам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-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10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/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картине В.М. Васнецова «После побоища Игоря Святославича с половцами» по данным вступлении и заключению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очинение по картинам русских и отечественных художнико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письмо: письмо – поздрав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деловые бумаги.</w:t>
            </w:r>
          </w:p>
        </w:tc>
      </w:tr>
      <w:tr>
        <w:trPr/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ложение18+2р/р</w:t>
            </w:r>
          </w:p>
        </w:tc>
        <w:tc>
          <w:tcPr>
            <w:tcW w:w="2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-1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ое предложение. Предложения распространенные и нераспространенные. Главные и второстепенные члены предложения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простое распространенное предложение с однородными членами.Уметь видеть однородные члены предложения.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ложений по интонации. Знаки препинания в конце предложе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1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,8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предложение с однородными членами. Знаки препинания при однородных член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одан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закреп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текста с последующей самопроверкой. Упр. 333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содержание текста.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,19.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. Сложные предложения с союзами И, А, НО и без союз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2.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 со словами КОТОРЫЙ, КОГДА, ГДЕ, ЧТО, ЧТОБЫ,ПОТОМУ ЧТО. Постановка знаков препинания перед этими словам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. Знаки препинания при обращени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ерб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обращения и ставить знаки препинания при обращении.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закрепл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знания. Писать под диктовку текст, применяя правила проверки написания слов.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-1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 и работа над ошибк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-ся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/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письмо: объявление. Виды объявле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деловые бумаги.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вторение пройденного за год. 6  +3 р/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 изученного  по  разделу  «Состав  слова».  Правописание гласных  и  согласных  в  корне  слова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Правописание падежных окончаний имен существи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систематизация изученного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 по  картине  И.И. Шишкина  «Утро  в  сосновом  бору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 падежных  окончаний  прилагательных. Склонение личных местоимений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 глагол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134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/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 изложение  с  элементами  сочине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содержание текста.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предложение. Сложное предлож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систематизация изученного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-ся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46"/>
        <w:ind w:left="360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</w:r>
    </w:p>
    <w:p>
      <w:pPr>
        <w:pStyle w:val="Normal"/>
        <w:shd w:fill="FFFFFF" w:val="clear"/>
        <w:spacing w:lineRule="exact" w:line="346"/>
        <w:ind w:left="360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</w:r>
    </w:p>
    <w:p>
      <w:pPr>
        <w:pStyle w:val="Normal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Муниципальное бюджетное общеобразовательное учреждение «средняя общеобразовательная школа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ни Героя Российской Федерации Максима Пассара  Найхинского сельского поселения»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найского муниципального района Хабаровского кра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«Согласовано»                                                                                         «Утверждаю»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меститель                                                                                                    директор школы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иректора по УР                                                                                        ______/О.Ф. Глушанина/.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___________/И.П. Цыденова/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      »                   20        г.                                                                        Приказ №      от  «  »   20    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left="360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</w:r>
    </w:p>
    <w:p>
      <w:pPr>
        <w:pStyle w:val="Normal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rFonts w:ascii="Arial Narrow;Arial Narrow" w:hAnsi="Arial Narrow;Arial Narrow" w:cs="Arial Narrow;Arial Narrow"/>
          <w:b/>
          <w:b/>
          <w:i/>
          <w:i/>
          <w:sz w:val="32"/>
          <w:szCs w:val="32"/>
        </w:rPr>
      </w:pPr>
      <w:r>
        <w:rPr>
          <w:rFonts w:eastAsia="Arial Narrow;Arial Narrow" w:cs="Arial Narrow;Arial Narrow" w:ascii="Arial Narrow;Arial Narrow" w:hAnsi="Arial Narrow;Arial Narrow"/>
          <w:b/>
          <w:i/>
          <w:sz w:val="32"/>
          <w:szCs w:val="32"/>
        </w:rPr>
        <w:t xml:space="preserve">                </w:t>
      </w:r>
      <w:r>
        <w:rPr>
          <w:rFonts w:cs="Arial Narrow;Arial Narrow" w:ascii="Arial Narrow;Arial Narrow" w:hAnsi="Arial Narrow;Arial Narrow"/>
          <w:b/>
          <w:i/>
          <w:sz w:val="32"/>
          <w:szCs w:val="32"/>
        </w:rPr>
        <w:t>Календарно – тематический план на 2016-2017учебный год.</w:t>
      </w:r>
    </w:p>
    <w:p>
      <w:pPr>
        <w:pStyle w:val="Normal"/>
        <w:ind w:left="-1080" w:hanging="0"/>
        <w:jc w:val="center"/>
        <w:rPr>
          <w:rFonts w:ascii="Arial Narrow;Arial Narrow" w:hAnsi="Arial Narrow;Arial Narrow" w:cs="Arial Narrow;Arial Narrow"/>
          <w:b/>
          <w:b/>
          <w:sz w:val="32"/>
          <w:szCs w:val="32"/>
        </w:rPr>
      </w:pPr>
      <w:r>
        <w:rPr>
          <w:rFonts w:eastAsia="Arial Narrow;Arial Narrow" w:cs="Arial Narrow;Arial Narrow" w:ascii="Arial Narrow;Arial Narrow" w:hAnsi="Arial Narrow;Arial Narrow"/>
          <w:b/>
          <w:sz w:val="32"/>
          <w:szCs w:val="32"/>
        </w:rPr>
        <w:t xml:space="preserve">            </w:t>
      </w:r>
      <w:r>
        <w:rPr>
          <w:rFonts w:cs="Arial Narrow;Arial Narrow" w:ascii="Arial Narrow;Arial Narrow" w:hAnsi="Arial Narrow;Arial Narrow"/>
          <w:b/>
          <w:sz w:val="32"/>
          <w:szCs w:val="32"/>
        </w:rPr>
        <w:t>Письмо и развитие речи 7 класс класса-комплект 5-7 коррекционного обучения 8 вида. 136ч.(4 часа в неделю)</w:t>
      </w:r>
    </w:p>
    <w:p>
      <w:pPr>
        <w:pStyle w:val="Normal"/>
        <w:ind w:left="-1080" w:hanging="0"/>
        <w:jc w:val="center"/>
        <w:rPr>
          <w:rFonts w:ascii="Arial Narrow;Arial Narrow" w:hAnsi="Arial Narrow;Arial Narrow" w:cs="Arial Narrow;Arial Narrow"/>
          <w:b/>
          <w:b/>
          <w:sz w:val="32"/>
          <w:szCs w:val="32"/>
        </w:rPr>
      </w:pPr>
      <w:r>
        <w:rPr>
          <w:rFonts w:cs="Arial Narrow;Arial Narrow" w:ascii="Arial Narrow;Arial Narrow" w:hAnsi="Arial Narrow;Arial Narrow"/>
          <w:b/>
          <w:sz w:val="32"/>
          <w:szCs w:val="32"/>
        </w:rPr>
      </w:r>
    </w:p>
    <w:p>
      <w:pPr>
        <w:pStyle w:val="Normal"/>
        <w:rPr>
          <w:rFonts w:ascii="Arial Narrow;Arial Narrow" w:hAnsi="Arial Narrow;Arial Narrow" w:cs="Arial Narrow;Arial Narrow"/>
          <w:sz w:val="32"/>
          <w:szCs w:val="32"/>
        </w:rPr>
      </w:pPr>
      <w:r>
        <w:rPr>
          <w:rFonts w:cs="Arial Narrow;Arial Narrow" w:ascii="Arial Narrow;Arial Narrow" w:hAnsi="Arial Narrow;Arial Narrow"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Учитель русского языка и литературы: Самелюк Ирин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2016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sectPr>
      <w:type w:val="nextPage"/>
      <w:pgSz w:orient="landscape"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ntStyle20">
    <w:name w:val="Font Style20"/>
    <w:qFormat/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character" w:styleId="Applestylespan">
    <w:name w:val="apple-style-span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3:01:00Z</dcterms:created>
  <dc:creator>Елена Петровна</dc:creator>
  <dc:description/>
  <dc:language>en-US</dc:language>
  <cp:lastModifiedBy>Rover</cp:lastModifiedBy>
  <cp:lastPrinted>2012-10-31T15:22:00Z</cp:lastPrinted>
  <dcterms:modified xsi:type="dcterms:W3CDTF">2018-09-16T12:56:48Z</dcterms:modified>
  <cp:revision>66</cp:revision>
  <dc:subject/>
  <dc:title/>
</cp:coreProperties>
</file>