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sz w:val="22"/>
          <w:szCs w:val="22"/>
        </w:rPr>
      </w:pPr>
      <w:r>
        <w:rPr>
          <w:sz w:val="22"/>
          <w:szCs w:val="22"/>
        </w:rPr>
        <w:t>Календарно – тематический планирование</w:t>
      </w:r>
    </w:p>
    <w:p>
      <w:pPr>
        <w:pStyle w:val="Normal"/>
        <w:ind w:left="-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исьмо и развитие речи. 9 кл</w:t>
      </w:r>
      <w:r>
        <w:rPr>
          <w:b/>
          <w:sz w:val="22"/>
          <w:szCs w:val="22"/>
          <w:lang w:val="en-US"/>
        </w:rPr>
        <w:t>асс. Для обучения учащихся ОВЗ</w:t>
      </w:r>
    </w:p>
    <w:p>
      <w:pPr>
        <w:pStyle w:val="Normal"/>
        <w:ind w:left="-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6 часов(4часа в неделю)</w:t>
      </w:r>
    </w:p>
    <w:p>
      <w:pPr>
        <w:pStyle w:val="Normal"/>
        <w:ind w:left="-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итель: Самелюк И.В.</w:t>
      </w:r>
    </w:p>
    <w:p>
      <w:pPr>
        <w:pStyle w:val="Normal"/>
        <w:ind w:left="-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</w:t>
      </w:r>
      <w:r>
        <w:rPr>
          <w:b/>
          <w:sz w:val="22"/>
          <w:szCs w:val="22"/>
          <w:lang w:val="en-US"/>
        </w:rPr>
        <w:t>8</w:t>
      </w:r>
      <w:r>
        <w:rPr>
          <w:b/>
          <w:sz w:val="22"/>
          <w:szCs w:val="22"/>
        </w:rPr>
        <w:t>-201</w:t>
      </w:r>
      <w:r>
        <w:rPr>
          <w:b/>
          <w:sz w:val="22"/>
          <w:szCs w:val="22"/>
          <w:lang w:val="en-US"/>
        </w:rPr>
        <w:t>9</w:t>
      </w:r>
      <w:r>
        <w:rPr>
          <w:b/>
          <w:sz w:val="22"/>
          <w:szCs w:val="22"/>
        </w:rPr>
        <w:t>учебный год</w:t>
      </w:r>
    </w:p>
    <w:p>
      <w:pPr>
        <w:pStyle w:val="Normal"/>
        <w:ind w:left="-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080" w:hanging="0"/>
        <w:jc w:val="center"/>
        <w:rPr>
          <w:sz w:val="22"/>
          <w:szCs w:val="22"/>
        </w:rPr>
      </w:pPr>
      <w:r>
        <w:rPr>
          <w:sz w:val="22"/>
          <w:szCs w:val="22"/>
        </w:rPr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7629"/>
        <w:gridCol w:w="99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№№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Те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Ч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1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Повтор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2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Сло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3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 xml:space="preserve">Части речи </w:t>
            </w:r>
            <w:r>
              <w:rPr>
                <w:rStyle w:val="FontStyle20"/>
                <w:sz w:val="22"/>
                <w:szCs w:val="22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3.1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Имя существитель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3.2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Имя прилагатель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3.3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Глаго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3.4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Нареч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3.5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Имя числитель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3.6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 xml:space="preserve">Местоиме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5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Предлож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6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Связная реч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7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Повторение пройденного за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136</w:t>
            </w:r>
          </w:p>
        </w:tc>
      </w:tr>
    </w:tbl>
    <w:p>
      <w:pPr>
        <w:pStyle w:val="Normal"/>
        <w:ind w:left="-1080" w:hanging="0"/>
        <w:jc w:val="center"/>
        <w:rPr>
          <w:rStyle w:val="FontStyle20"/>
          <w:sz w:val="22"/>
          <w:szCs w:val="22"/>
        </w:rPr>
      </w:pPr>
      <w:r>
        <w:rPr/>
      </w:r>
    </w:p>
    <w:p>
      <w:pPr>
        <w:pStyle w:val="Normal"/>
        <w:ind w:left="-10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855"/>
        <w:gridCol w:w="1245"/>
        <w:gridCol w:w="4187"/>
        <w:gridCol w:w="3721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-т деят-т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(10+2р/р)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ое предложение.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знаки простого предл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идеть о/ч, разделять их на письм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обращения, составлять предложения с обращениям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9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ое предложение с однородными членами.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9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е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9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е предложение.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знаки сложного предложения, уметь разделять простые предложения в составе сложного, видеть союзы, соединяющие части сложного предложения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9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е предложение с союзами И, А, НО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9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е предложение со словами КОТОРЫЙ, КОГДА, ГДЕ, ЧТО, ЧТОБЫ, ПОТОМУ ЧТО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/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ая работа творческого характера. Упр. 19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и гласные. Гласные ударные и безударные.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зличать звуки и буквы. Уметь проверять написание в корне проверяемые безударную гласную, согласных путем подбора родственных слов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и согласные. Согласные твердые и мягкие, звонкие и глухие. Обозначение звонких и глухих согласных на письме. Обозначение мягкости согласных буквой Ь.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Е, Ё, Ю, Я в начале  слова. Разделительные Ь и Ъ знаки. Количество звуков и букв.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/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е письмо. Объявление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ть все виды деловых бумаг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о (14+1р/р)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слова. Разбор слова по составу.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оизводить разбор по составу. Знать традиционное написание приставок и приставок, меняющих конечную согласную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ударных и безударных гласных, звонких и глухих согласных в корнях слов.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ряда приставок на согласную вне зависимости от произношения.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писание приставок, меняющих конечную согласную, в зависимости от произношения: БЕЗ-(БЕС-), ВОЗ-(ВОС-), ИЗ-(ИС-), РАЗ-(РАС-) 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ые слова. Образование сложных слов с помощью соединительных гласных и без соединительных гласных.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разовывать сложные слова, знать о сложносокращенных словах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сокращенные слова. Обобщающие упражнения.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/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е письмо. Расписка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ть все виды деловых бумаг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асти речи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я существительное (9+2р/р)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существительное. Роль существительного в речи.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им. сущ-ное  как часть речи; знать грамматическое значение сущ.., их роль в предложении, правописание сущ-ных</w:t>
            </w:r>
          </w:p>
          <w:p>
            <w:pPr>
              <w:pStyle w:val="Normal"/>
              <w:ind w:left="-108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грамматические категории имени сущ-го.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3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адежных окончаний им. сущ-х.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/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пересказ, близкий к тексту по плану и опорным словам. Упр. 90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-пересказ</w:t>
            </w:r>
          </w:p>
        </w:tc>
      </w:tr>
      <w:tr>
        <w:trPr>
          <w:trHeight w:val="34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клоняемые им. сущ-ные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ительные с особым окончанием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/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е  письмо  Заметка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деловой бумаг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я прилагательное (9ч+3р/р)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-4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прилагательное. Роль прил-го в речи.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 имя прил-ное как часть речи;  знать грамматическое значение прил., их роль в предложении, правописание прил-ных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-4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имени прил-го с им. сущ-ым.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-4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адежных окончаний им. прил-ных.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4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/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по  картине  П.Корина  «Александр  Невский»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ставлять текс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имени прилагательному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,анализ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имение (4ч+3р/р)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5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-29.1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е местоимения. Роль личных местоимений в речи.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 мест-е как часть речи;  знать грамматическое значение мест-е, их роль в предложении, правописание местоимений.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-55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,1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2,6.1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 личных  местоимений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/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творческого характера с привлечением репродукции картины. Упр. 146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сочинение с опорой на план и сл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/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ть все виды деловых бумаг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гол (12+2р/р)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-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. Роль глагола в речи. Неопределенная форма глагола. Правописание глаголов с –ТЬСЯ и –ТСЯ.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глагол как часть речи;  знать грамматическое значение глагола, их роль в предложении, правописание глаголов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6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глаголов в прошедшем времени по родам и числам. Частица Не с глаголами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-6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яжение глаголов. Правописание личных окончаний глаголов 1 и 2 спряжения.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/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. Изменение времени глагола. Упр. 19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с текстом, изменяя время глагол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6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лительная форма глагола. Правописание глаголов повелительной формы ед. и мн. Числа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 повелительного наклонен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/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е письмо. Анкета 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ть все виды деловых бумаг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ечие (11ч)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-7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ечие. Понятие о наречии. Наречия, обозначающие время, место, способ действия.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 наречие как часть речи;  знать грамматическое значение наречий, их роль в предложении, правописание местоимений.</w:t>
            </w:r>
          </w:p>
        </w:tc>
      </w:tr>
      <w:tr>
        <w:trPr>
          <w:trHeight w:val="49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-7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наречий с О и А на конце.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-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ения  на  закрепление.    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авил,упражнения-тренажеры</w:t>
            </w:r>
          </w:p>
        </w:tc>
      </w:tr>
      <w:tr>
        <w:trPr>
          <w:trHeight w:val="50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-8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 диктант  с  грамматическим  заданием  и  его  анализ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я числительное (8ч+2р/р)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-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числительное. Понятие об им. числ-ном. Числительные количественные и порядковые.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числ-ное как часть речи;  знать грамматическое значение числ-ное, их роль в предложении, правописание местоимений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-8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числ-ныхот 5до 20, 30; от 50 до 80 и от 500 до 900; 200, 300, 400;  40,  90, 100.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 работа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/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  с  творческим  заданием  «Легенда  о  Байкале»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 писать  изложения  творческого  характера.</w:t>
            </w:r>
          </w:p>
        </w:tc>
      </w:tr>
      <w:tr>
        <w:trPr>
          <w:trHeight w:val="51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/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е письмо. Доверенность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ть деловые  бумаги.</w:t>
            </w:r>
          </w:p>
        </w:tc>
      </w:tr>
      <w:tr>
        <w:trPr>
          <w:trHeight w:val="57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-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 речи. Существительное,  глагол,  прилагательное, числительное,  наречие, предлог.  Употребление  в  речи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части речи, уметь различать их,  а  также  использовать  в  речи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(25ч+4р/р)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9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Предложение. Простое предлож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ч. Главные и второстепенные члены предлож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Предложения распространенные и нераспространенные.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знаки простого предл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идеть о/ч, разделять их на письм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обращения, составлять предложения с обращениям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-1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с однородными членами. Составление простых предложений. Постановка знаков препинания в предложениях.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-1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е.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1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/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изложение текста. Упр. 302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кратко изложить текст</w:t>
            </w:r>
          </w:p>
        </w:tc>
      </w:tr>
      <w:tr>
        <w:trPr>
          <w:trHeight w:val="66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-1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жное предложение. Предложения с союзами И, А, НО и без союзов. 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знаки сложного предложения, уметь разделять простые предложения в составе сложного, видеть союзы, соединяющие части сложного предложения.</w:t>
            </w:r>
          </w:p>
        </w:tc>
      </w:tr>
      <w:tr>
        <w:trPr>
          <w:trHeight w:val="78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-1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со словами КОТОРЫЙ, КОГДА, ГДЕ, ЧТО, ЧТОБЫ, ПОТОМУ ЧТО.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-1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Составление простых   и  сложных предложений. Постановка знаков препинания в предложениях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ы предложений</w:t>
            </w:r>
          </w:p>
        </w:tc>
      </w:tr>
      <w:tr>
        <w:trPr>
          <w:trHeight w:val="48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-1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 диктант  по  теме  «Предложение»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-1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речь (после слов автора). Кавычки при прямой речи и двоеточие перед ней; большая буква в прямой речи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ть слова автора и прямую речь, расставлять знаки препинания в предложениях с прямой речью</w:t>
            </w:r>
          </w:p>
        </w:tc>
      </w:tr>
      <w:tr>
        <w:trPr>
          <w:trHeight w:val="6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-1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 и  ее   анализ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</w:t>
            </w:r>
          </w:p>
        </w:tc>
      </w:tr>
      <w:tr>
        <w:trPr>
          <w:trHeight w:val="46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-1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р/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 творческого  характера  с  использованием  текста  о  Р. Крузо  Д. Дефо  «Когда  в  моей  жизни  случаются  неприятности…»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-рассуждения</w:t>
            </w:r>
          </w:p>
        </w:tc>
      </w:tr>
      <w:tr>
        <w:trPr>
          <w:trHeight w:val="56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-13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изученного за год (6 + 6р/р)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 изученного  о  составе  слова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емы-чассти слова. Значимая часть слова,словообразующие части слова.</w:t>
            </w:r>
          </w:p>
        </w:tc>
      </w:tr>
      <w:tr>
        <w:trPr>
          <w:trHeight w:val="70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-12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р/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  текста  по  данным  вопросам «Грех  деда   Ивана»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изложения</w:t>
            </w:r>
          </w:p>
        </w:tc>
      </w:tr>
      <w:tr>
        <w:trPr>
          <w:trHeight w:val="63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-1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 изученного  о  частях  речи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речи и их грамматические категории.</w:t>
            </w:r>
          </w:p>
        </w:tc>
      </w:tr>
      <w:tr>
        <w:trPr>
          <w:trHeight w:val="9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р/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–рассказ  с  использованием  рисунков  и  опорных  слов  «Хоттабыч  с  Волькой  на  футбольном  поле»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 сочинения</w:t>
            </w:r>
          </w:p>
        </w:tc>
      </w:tr>
      <w:tr>
        <w:trPr>
          <w:trHeight w:val="76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-1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 изученного  о  предложении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. Грамматическая основа предложения. Простое и сложное предложение.</w:t>
            </w:r>
          </w:p>
        </w:tc>
      </w:tr>
      <w:tr>
        <w:trPr>
          <w:trHeight w:val="63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  изученного  о  прямой  речи,  знаках  препинания  при  прямой  речи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ямая реч. Схемы </w:t>
            </w:r>
          </w:p>
        </w:tc>
      </w:tr>
      <w:tr>
        <w:trPr>
          <w:trHeight w:val="42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-13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р/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творческого  характера  с  использованием  репродукции  картины    Н.Самокиша  «Подвиг  солдат  Раевского  под  Салтановкой»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 – рассуждения.</w:t>
            </w:r>
          </w:p>
        </w:tc>
      </w:tr>
    </w:tbl>
    <w:p>
      <w:pPr>
        <w:pStyle w:val="Normal"/>
        <w:ind w:hanging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Муниципальное бюджетное  общеобразовательное учреждение «средняя    общеобразовательная  школа имени Героя Российской Федерации Максима Пассара  Найхинского сельского поселения»Нанайского муниципального района Хабаровского кра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«Согласовано»                                                                          «Утверждаю»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заместитель                                                                              директор школы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иректора по УР                                                                    ______/О.Ф.     Глушанина/.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___________/И.П. Цыденова/              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«      »                   20        г.                                              Приказ №      от  «  »   20    г.</w:t>
      </w:r>
    </w:p>
    <w:p>
      <w:pPr>
        <w:pStyle w:val="Normal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лендарно – тематический план</w:t>
      </w:r>
      <w:r>
        <w:rPr>
          <w:sz w:val="28"/>
          <w:szCs w:val="28"/>
        </w:rPr>
        <w:t>.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о и развитие речи. 9 класс 8вида класса-комплект 8-9 136часов(4часа)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-2017 учебный год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260"/>
        <w:rPr/>
      </w:pPr>
      <w:r>
        <w:rPr/>
        <w:t xml:space="preserve">                                    </w:t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  <w:t xml:space="preserve">                               </w:t>
      </w:r>
      <w:r>
        <w:rPr/>
        <w:t>Учитель русского языка и литературы: Самелюк Ирина Владимировна</w:t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b/>
          <w:sz w:val="22"/>
          <w:szCs w:val="22"/>
        </w:rPr>
        <w:t>2016г</w:t>
      </w:r>
    </w:p>
    <w:sectPr>
      <w:type w:val="nextPage"/>
      <w:pgSz w:orient="landscape"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ru-RU" w:bidi="ar-SA"/>
    </w:rPr>
  </w:style>
  <w:style w:type="character" w:styleId="Style14">
    <w:name w:val="Шрифт абзаца по умолчанию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FontStyle20">
    <w:name w:val="Font Style20"/>
    <w:qFormat/>
    <w:rPr>
      <w:rFonts w:ascii="Times New Roman;Times New Roman" w:hAnsi="Times New Roman;Times New Roman" w:eastAsia="Times New Roman;Times New Roman" w:cs="Times New Roman;Times New Roman"/>
      <w:b/>
      <w:bCs/>
      <w:sz w:val="18"/>
      <w:szCs w:val="18"/>
    </w:rPr>
  </w:style>
  <w:style w:type="character" w:styleId="Applestylespan">
    <w:name w:val="apple-style-span"/>
    <w:basedOn w:val="Style14"/>
    <w:qFormat/>
    <w:rPr>
      <w:rFonts w:ascii="Times New Roman;Times New Roman" w:hAnsi="Times New Roman;Times New Roman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6:20:00Z</dcterms:created>
  <dc:creator>Admin</dc:creator>
  <dc:description/>
  <dc:language>en-US</dc:language>
  <cp:lastModifiedBy>Rover</cp:lastModifiedBy>
  <cp:lastPrinted>2014-10-08T13:59:00Z</cp:lastPrinted>
  <dcterms:modified xsi:type="dcterms:W3CDTF">2018-09-16T12:51:08Z</dcterms:modified>
  <cp:revision>50</cp:revision>
  <dc:subject/>
  <dc:title/>
</cp:coreProperties>
</file>