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Непрерывная образовательная деятельность с детьми 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"Домашние птицы"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ГБДОУ детский сад №126 Выборгского района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анкт-Петербурга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читель – логопед: Ветрова С.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ного запаса, закрепление обобщающего понятия  «домашние птиц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притяжательных прилагательных(гусиный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существительных в родительном падеже, закрепление образование уменьшительно-ласкательных форм существительны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дложений, распространение предложений путем подбора однородных членов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ышления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вязной реч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лухового, зрительного восприятия, зрительного гнозиса и праксиса, координации речи с движение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ициативности, актив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сотрудни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ви и бережного отношения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установка; презентация с изображением домашних птиц и сюжетных картин по теме; мяч, разрезные картинки из 4-6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здоровьесберегающая технология, игровая технология, технология сотрудничества, информационно – коммуникационная технолог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Организационный момен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Мы на прошлой неделе говорили о домашних животных, какую пользу они приносят человеку, чем отличаются от дики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кроме домашних животных, пользу приносят, живут рядом с человеком: курицы, петухи, гуси, утки, индюки, (фазаны, куропа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они называются одним словом? (птицы)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акие они: домашние или дикие?                                                                                                                                      - Почему, объясните? (живут рядом с человеком, приносят ему пользу)                                  - Чем домашние птицы отличаются от диких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Игра с мячом «Кто у кого?».</w:t>
      </w:r>
      <w:r>
        <w:rPr>
          <w:rFonts w:cs="Times New Roman" w:ascii="Times New Roman" w:hAnsi="Times New Roman"/>
          <w:sz w:val="28"/>
          <w:szCs w:val="28"/>
        </w:rPr>
        <w:t xml:space="preserve"> (навыки словообразования: уменьшительно-ласкательные существительные, существительные в родительном падеж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Игра «Назови детеныш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ех животных, птиц есть детеныши, давайте их назовем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южетным картинкам «Домашние птицы»).                                                                                                                          У утки-утенок                                            У гуся-гусенок.                                                                          У курицы-цыпленок.                                 У индюка-индюшонок.                                                                                                                                                                                     (Логопед обращает внимание на проговаривание окончаний образованных слов, проговаривают эти слова хором, индивидуальн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Игра «Назови ласково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шонок-индюшоночек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-гусеночек</w:t>
        <w:tab/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-курочка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-пету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Игра «Чей хвост? Чья голова? Чьё яйцо?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бразование притяжательных прилагательны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птицы есть части тела: голова, туловище, ноги, лапы, хвост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ие птицы несут яй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уйте слова: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гуся яйцо (чье?)-гусино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урицы (чьё?)-кури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индюка (чьё?)-индюши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тки (чьё?)- утиное и так да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а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(чья?) -….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(чей?) -….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я (чья ?)-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Образованные сложные слова делятся на слоги хором, отхлопывая каждый слог)     </w:t>
      </w:r>
      <w:r>
        <w:rPr>
          <w:rFonts w:cs="Times New Roman" w:ascii="Times New Roman" w:hAnsi="Times New Roman"/>
          <w:b/>
          <w:i/>
          <w:sz w:val="28"/>
          <w:szCs w:val="28"/>
        </w:rPr>
        <w:t>6. Физкультурная минут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я слов с движениями «Курица и цыплята</w:t>
      </w:r>
      <w:r>
        <w:rPr/>
        <w:t>».</w:t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7"/>
      </w:tblGrid>
      <w:tr>
        <w:trPr>
          <w:trHeight w:val="2177" w:hRule="atLeast"/>
        </w:trPr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шла курочка гулять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ежей травки пощипать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за ней ребятки-желтые цыплятк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Ко-ко-ко, ко-ко-ко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ходите далеко,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пками гребите, зернышки ищите!</w:t>
            </w:r>
          </w:p>
        </w:tc>
        <w:tc>
          <w:tcPr>
            <w:tcW w:w="5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жно пальчиками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Отгадай загадк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Квохчет, квохчет, детей созывает,                                                                                                      Всех под крыло собирает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курица)                                                                                                           Хвост с узорами, сапоги со шпор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бужу, хоть часов не завожу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етух)                                                                                  С хозяином друж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сторож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под крылечко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колечком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обака)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-пятач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ади-крючок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не-спи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ней-щетинк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винья)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ам, по дола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шуба и кафтан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баран).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е лапки, а в лапках-царап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ремя умывается, а с водой не знается.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шка).                                                                                                                                                                  Я большой и я красив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егу-и вьется грив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й шелковый хвосто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пытами-цок, цок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кон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Игра «Чего нет?»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закрепление употребления существительных в родительном падеже, развитие внимания, памят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льтимедийной доске слайды с изображением домашних птиц. Дети запоминают картинки и на следующем слайде определяют, какой птицы не стало.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Игра: «Расскаж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ять в ум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распространенные предложения. Развить связную речь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ставляют предложение, распространяют его путем подбора однородных слов.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Логопед: Составьте предложение о домашней птице, животном. Попробуйте увеличить его, путем добавления слов, отвечающих на вопрос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?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Что делает?                                                                                                                  Например: Я любовался лошадью, которая пасется на лу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Выкладывание разрезных картинок «Домашние птицы, животные» из 4-6           ча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итие праксиса, зрительного гнозис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раздаются разрезные картинки и предлагается собрать – кто быстрее.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Итог занят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С какими птицами мы сегодня познакомились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очему они называются домашним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гры вам понравились?                                                                                                           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6:05:00Z</dcterms:created>
  <dc:creator>ПК</dc:creator>
  <dc:description/>
  <cp:keywords/>
  <dc:language>en-US</dc:language>
  <cp:lastModifiedBy>Пользователь Windows</cp:lastModifiedBy>
  <cp:lastPrinted>2009-10-12T20:44:00Z</cp:lastPrinted>
  <dcterms:modified xsi:type="dcterms:W3CDTF">2018-12-25T20:18:00Z</dcterms:modified>
  <cp:revision>18</cp:revision>
  <dc:subject/>
  <dc:title/>
</cp:coreProperties>
</file>