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36"/>
          <w:szCs w:val="36"/>
        </w:rPr>
        <w:t>Ирон æвзаджы урок 6-æм кълас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æ:</w:t>
      </w:r>
      <w:r>
        <w:rPr>
          <w:sz w:val="28"/>
          <w:szCs w:val="28"/>
        </w:rPr>
        <w:t xml:space="preserve"> Афæдзы афонт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грамматикон темæ: Мивдисæджы бæрцбарæнтæ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рочы нысантæ: </w:t>
      </w:r>
    </w:p>
    <w:p>
      <w:pPr>
        <w:pStyle w:val="Normal"/>
        <w:jc w:val="both"/>
        <w:rPr/>
      </w:pPr>
      <w:r>
        <w:rPr>
          <w:sz w:val="28"/>
          <w:szCs w:val="28"/>
        </w:rPr>
        <w:t>1.Ахуырдзауты хæстæгдæр базонгæ кæнын афæдзы афонты миниуджытим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бæрæг кæнын цавæр хицæндзинæдтæ ис афæдзы афонты æхсæ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алогон ныхасы рæзтыл бакусы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Æрдзæн аргъ кæнын , хъахъхъæнын æй цæстыгагуыйа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Бакусын мивдисæджы бæрцбарæнтыл. Фæцалх кæнын раст грамматикон формæтæ аразы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рочы хуыз:</w:t>
      </w:r>
      <w:r>
        <w:rPr>
          <w:sz w:val="28"/>
          <w:szCs w:val="28"/>
        </w:rPr>
        <w:t xml:space="preserve"> Урок-экскурс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очы фæлгонц: </w:t>
      </w:r>
      <w:r>
        <w:rPr>
          <w:sz w:val="28"/>
          <w:szCs w:val="28"/>
        </w:rPr>
        <w:t>компьютер,  дидактикон æрмæг, иллюстрацитæ, нывтæ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чы цы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Ι.Бацæттæгæнæн рæстæ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Æрдзурын урочы нысанты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ΙΙ.Ног æрмæгыл куыс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хуыргæнæг:  </w:t>
      </w:r>
      <w:r>
        <w:rPr>
          <w:i/>
          <w:sz w:val="28"/>
          <w:szCs w:val="28"/>
        </w:rPr>
        <w:t>(презентаци æвдисын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абитæ абон нæ урокмæ постхæссæг тынг тагъд кодта æмæ нын æрбахаста  фыстæг. Цымæ кæмæй у æмæ дзы цы ис?  Уынут, фыстæджы ис цыппар нывы æмæ уыци -уыци. Байхъусут ма йæм æмæ базонут кæмæй у фыстæ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ыци- уыц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да цыппар фæндаджы астæу ба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у фæндаг сау у, иннæ – ур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Æртыккаг- цъæх, цыппæрæм- бур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(Фыстæг у афæдзæй æмæ нын æрбарвыста йæ цыппар фырты  нывтæ 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хуыргæнæг:</w:t>
      </w:r>
      <w:r>
        <w:rPr>
          <w:sz w:val="28"/>
          <w:szCs w:val="28"/>
        </w:rPr>
        <w:t xml:space="preserve"> Уæдæ  афæдзы фыртты нæмттæ куыд хуыйнынц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Афæдзы фыртты нæмттæ хуыйнынц  Зымæг, Уалдзæг, Сæрд æмæ Фæззæг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хуыргæнæг: </w:t>
      </w:r>
      <w:r>
        <w:rPr>
          <w:sz w:val="28"/>
          <w:szCs w:val="28"/>
        </w:rPr>
        <w:t xml:space="preserve">Уæдæ абон нæ урочы цæуыл дзурдзыстæм сымахмæ гæсгæ?            </w:t>
      </w:r>
      <w:r>
        <w:rPr>
          <w:i/>
          <w:sz w:val="28"/>
          <w:szCs w:val="28"/>
        </w:rPr>
        <w:t>(Абон нæ урочы дзурдзыстæм афæдзы афонтыл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хуыргæнæг:</w:t>
      </w:r>
      <w:r>
        <w:rPr>
          <w:sz w:val="28"/>
          <w:szCs w:val="28"/>
        </w:rPr>
        <w:t xml:space="preserve"> Куыд загътат афтæмæй афæдзы афонтæ сты цыппар æфсымæры, æмæ сты алыхуызон, сæ удыхъæдæй дæр æмæ æддаг бакастæй дæр. Æмæ сæ цæмæй хуыздæр базонæм, уый тыххæй ацæудзыстæм уыдонмæ уазæгуаты.</w:t>
      </w:r>
    </w:p>
    <w:p>
      <w:pPr>
        <w:pStyle w:val="Normal"/>
        <w:jc w:val="both"/>
        <w:rPr/>
      </w:pPr>
      <w:r>
        <w:rPr>
          <w:sz w:val="28"/>
          <w:szCs w:val="28"/>
        </w:rPr>
        <w:t>Ребята,  времена года отличаются друг от друга. И чтобы лучше узнать их мы отправимся сегодня с вами в необычное путешествие. Поговорим о явлениях природы. Будем слушать музыку великого русского композитора Петра Ильича Чайковского, читать стихи известных осетинских  поэ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ыртæккæ сбаддзыстæм поезды æмæ араст уыдзыстæ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Ахуырдзаутæн æвдыст цæуы презентаци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æйнæгыл поезды ныв. Поезды цæугæйæ скъоладзаутæ дзурынц  æмдзæв-гæтæ  афæдзы афонты тыххæй. Хъусынц музыкæ «Времена года» -мæ.</w:t>
      </w:r>
    </w:p>
    <w:p>
      <w:pPr>
        <w:pStyle w:val="HTM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АЛДЗÆГ(Хетæгкаты Къоста)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т тайы, их сайы,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æхъулон ис зæхх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Йæ цæгат фæзæйнад,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Йæ хуссар фæцъæх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Йæ фæдыл нæ хъæдыл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æхæцыд сыфтæр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æ хуымтæ кæндтытæ,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æ ласæн цъыфдæр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ырд лæппу гæлæбу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Æрцахста... Зæгъ ын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æ уалдзæг дæ уазæг,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ыууадз æй цæрын!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ÆРД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р судзы... Уырыдзы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æрынæн бæззы..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 хъæдæй рæгъæдæй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рх мæнæргъ хæссы,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 халсарæй кæмтты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Æргъæмттæ бæтты..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ыскъæлæй, æхсæрæй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æм цæуынц рæтты!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æвæгæй, мæхъитæй,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Æхсырфæй цæттæ,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з байрай, мæ бæстон,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æмдæриддæр дæ!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Фæззыгон хъæ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згъæлди хъæдæй йæ сыфтæ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ур дæр æй нал тавы фа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Æмæ дзы бон дæр, изæр дæ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 хъуысы мæргъты тъæллан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ымгæ дзы стонг сырдау зил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м хихтæм уазал хæсс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æласы къалиутæ стил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æлас дæр джихæй лæуу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хуыргæнæг:</w:t>
      </w:r>
      <w:r>
        <w:rPr>
          <w:sz w:val="28"/>
          <w:szCs w:val="28"/>
        </w:rPr>
        <w:t xml:space="preserve"> Мæнæ æрбахæццæ стæм уазæгуаты хистæр æфсымæры паддзахадмæ. Уæртæ нæ размæ рацыд    йæ æртæ фыртимæ.  Зæгъут ма, чи у  æмæ цы хуыйнынц йæ фырттæ.     Навстречу вышел самый старший брат со своими сыновьями. А кто он и как зовут сынове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Нæ размæ рацыд æфсымæрты хистæр Зымæг. Йæ фырттæ та сты декабрь, январь æмæ февраль)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Ахуыргæнæг:</w:t>
      </w:r>
      <w:r>
        <w:rPr>
          <w:sz w:val="28"/>
          <w:szCs w:val="28"/>
        </w:rPr>
        <w:t xml:space="preserve"> Нæ фысымтæ ныл тынг бацин кодтой, равдыстой нын сæ ихджын паддзахад. Бакасут ма нывтæм æмæ зæгъут. Цавæр ивддзинæдтæ æрцыд æрдзы зымæджы? Какие изменения произошли в природе зимой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хуырдзаутæ кæсынц зымæджы нывтæм фæйнæгыл æмæ дзуапп дæттынц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хуыргæнæг:</w:t>
      </w:r>
      <w:r>
        <w:rPr>
          <w:sz w:val="28"/>
          <w:szCs w:val="28"/>
        </w:rPr>
        <w:t xml:space="preserve"> Уæдæ ма нæ фысымтæн радзурут, цæмæн афтæ уарзут зымæджы афон æмæ цавæр хъæстытæй фæхъазут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ах зымæджы фæхъазæм къахдзоныгътыл, фæбырæм дзоныгътыл, фæхъазæм хоккейæ, скæнæм митын дадатæ. Зымæджы вæййы нæ уарзондæр бæрæгбон Ног аз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хуыргæнæг:  </w:t>
      </w:r>
      <w:r>
        <w:rPr>
          <w:sz w:val="28"/>
          <w:szCs w:val="28"/>
        </w:rPr>
        <w:t>Сывæллæттæ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æрзбон зæгъæм зымæгæн æмæ нæ балц дарддæр акæнæм. Хъуысы зарæг « Голубой вагон» Мæнæ æрбахæццæ стæм дыккаг æфсымæры паддзахадмæ. Кæсут,   уый дæр нæ размæ рацыд йæ фырттимæ. Базонут ма чи у дыккаг æфсымæр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 Дыккаг æфсымæр у уалдзæг, йæ фырттæ та сты март, апрель æмæ май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хуыргæнæг:</w:t>
      </w:r>
      <w:r>
        <w:rPr>
          <w:sz w:val="28"/>
          <w:szCs w:val="28"/>
        </w:rPr>
        <w:t xml:space="preserve"> Уæдæ  та ныртæккæ æрзилдзыстæм уалдзæджы паддзахадыл, æмæ ма уæ хъус æрдарут, цавæр ивддзинæдтæ æрцыд æрдзы, уымæ. Сейчас обойдём, владения весны, и обратите внимание на изменения в природе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ъоладзаутæ нывтæм гæсгæ дзуапп дæттынц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алдзæджы бонтæ  фæхъармдæр вæййынц, мит атайы, мæргътæ хъарм бæстæй æрбатæхынц, бæлæстæ дидинæг ракалынц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Ахуыргæнæг:</w:t>
      </w:r>
      <w:r>
        <w:rPr>
          <w:sz w:val="28"/>
          <w:szCs w:val="28"/>
        </w:rPr>
        <w:t xml:space="preserve"> Хæрзбон зæгъæм нæ фысымтæн æмæ дарддæр цæуæм нæ фæндагыл. Зарæг «Балцы зарæг». Мæнæ æрбахæццæ стæм æртыккаг æфсымæры паддзахадмæ. Цымæ чи рацыд нæ размæ?                              </w:t>
      </w:r>
      <w:r>
        <w:rPr>
          <w:i/>
          <w:sz w:val="28"/>
          <w:szCs w:val="28"/>
        </w:rPr>
        <w:t>Скъоладзаутæ нывтæм гæсгæ дзуапп дæттынц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æ размæ рацыд сæрд йæ æртæ фыртимæ. Йæ фырттæ хуыйнынц июнь, июль, август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Ахуыргæнæг:</w:t>
      </w:r>
      <w:r>
        <w:rPr>
          <w:sz w:val="28"/>
          <w:szCs w:val="28"/>
        </w:rPr>
        <w:t xml:space="preserve"> Раст зæгъут.  Кæсут –ма, цы тынг рæсугъд дарæс сыл ис. Уæдæ сæрд та цæмæн уарзут? Сæрды каникулты куыд фæулæфут,  уый ма радзурут нæ фысымтæн.</w:t>
      </w:r>
      <w:r>
        <w:rPr>
          <w:i/>
          <w:sz w:val="28"/>
          <w:szCs w:val="28"/>
        </w:rPr>
        <w:t>Скъоладзаутæ дзуапп дæттынц нывтæм гæсгæ.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æрды вæййы хъарм. Каникулты фæхъазæм футболæй, нæхи фæнайæм цæугæ доны. Бæлæстыл вæййы бирæ дыргътæ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хуыргæнæг: </w:t>
      </w:r>
      <w:r>
        <w:rPr>
          <w:sz w:val="28"/>
          <w:szCs w:val="28"/>
        </w:rPr>
        <w:t xml:space="preserve">Æмæ та нæ балц дарддæр акæнæм. </w:t>
      </w:r>
      <w:r>
        <w:rPr>
          <w:i/>
          <w:sz w:val="28"/>
          <w:szCs w:val="28"/>
        </w:rPr>
        <w:t>Хъуысы  «Балц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зарæг». </w:t>
      </w:r>
      <w:r>
        <w:rPr>
          <w:sz w:val="28"/>
          <w:szCs w:val="28"/>
        </w:rPr>
        <w:t>Мæнæ æрбахæццæ стæм æфсымæрты кæстæр Фæззæгмæ.  Цас дыргътæ æмæ нын халсартæ рахастой нæ размæ. Æвæццæгæн æй базыдтой тынг кæй сæххормаг стæм. Акæсут ма куыд рæсугъд у Фæззæджы паддзахад. Куыд  рæсугъ дарæсты сфæлыстой сæхи бæлæстæ.  Сывæллæттæ, нæ балц кæронмæ æрхæццæ. Афæстиат уыдзыстæм нæ фысымтæм. Цымæ цæмæ, куыд уæм кæсы?  Ребята, наше путешествие подошло к концу. Мы некоторое время задержимся в гостях у осени. Как вы думаете,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 xml:space="preserve"> Ныр у фæззæг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хуыргæнæг: </w:t>
      </w:r>
      <w:r>
        <w:rPr>
          <w:sz w:val="28"/>
          <w:szCs w:val="28"/>
        </w:rPr>
        <w:t>Раст зæгъыс,  нырттæккæ сымахимæ стæм фæззыгон парчы. Байхъусæм, банкъарæм, фенæм, бамбарæм æмæ хуыздæр базонæм фæззæджы миниуджытæ. Радзурут ма нæ фысымтæн цæмæн уарзут ацы афæдзы афон? Цæмæй хъæздыг у фæззæг?  Послушайте, почувствуйте, лучше узнайте признаки осени. Почему вы любите это время года? Чем богата осень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ъоладзаутæ нывтæм гæсгæ дзуапп дæттынц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-</w:t>
      </w:r>
      <w:r>
        <w:rPr>
          <w:i/>
          <w:sz w:val="28"/>
          <w:szCs w:val="28"/>
        </w:rPr>
        <w:t>Хур кæсы, фæлæ тынг нал тав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Фæуазал ис. Адæм сæ хъарм дарæс скодтой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 Фæззæджы бонтæ фæцыбырдæр ст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-Бæлæсты сыфтæртæ  фæбур сты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Мæргътæ атæхтысты хъарм бæстæм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Адæм æфснайынц халсартæ æмæ дыргътæ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хуыргæнæг:</w:t>
      </w:r>
      <w:r>
        <w:rPr>
          <w:sz w:val="28"/>
          <w:szCs w:val="28"/>
        </w:rPr>
        <w:t xml:space="preserve"> Адæм бирæ халсартæ æмæ дыргътæ кæй бафснайдтой, уый тынг хорз у. Байхъусæм ма Димæ æмæ Алинæмæ цымæ нын цы радзурдзысты дыргътæ æмæ халсарты тыххæ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Диалог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Алинæ, ды зоныс дыргътæ тынг пайда сты æнæниздзинадæн, уый. Ис дзы бирæ витаминтæ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Зонын Димæ, æз бирæ уарзын фæткъуытæ, кæрдотæ, чылауитæ æмæ алтъамитæ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Халсарты дæр бирæ витаминтæ ис æмæ уыдон дæр хæрын хъæу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Мæ мад арæх фæкæны чъиритæ халсартимæ: картофджынтæ, къабускаджынтæ æмæ насджынтæ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Æз бирæ уарзын насджынтæ æмæ картофджынтæ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Изæры-иу  махмæ уазæгуаты æрбацу, мамæ картофджынтæ æмæ насджынтæ кæндзæ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Хорз бацæудзынæн уæ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Æнхъæлмæ дæм кæсдзынæн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хуыргæнæг: </w:t>
      </w:r>
      <w:r>
        <w:rPr>
          <w:sz w:val="28"/>
          <w:szCs w:val="28"/>
        </w:rPr>
        <w:t xml:space="preserve">Скъоладзаутæ, хорз афæстиат стæм фæззæджы паддзахады дæр æмæ ныр фæстæмæ раздæхæм нæ къласмæ. Нæ зæрдыл æрлæууын кæнæм,  хæдзармæ уын цы дзырдтæ лæвæрд уыд ахуыр кæнынмæ,  уыдо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ъæвда  - дожд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рд- яр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нæг- тускл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уын- сея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Æфснайынц- убираю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æттæ кæнын-готовить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хуыргæнæг:</w:t>
      </w:r>
      <w:r>
        <w:rPr>
          <w:sz w:val="28"/>
          <w:szCs w:val="28"/>
        </w:rPr>
        <w:t xml:space="preserve"> Ратæлмац кæнут ирон æвзагмæ хъуыдыйæдтæ æмæ бафидар кæнут ног дзырдт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он уары къæв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æрды хур вæййы тынг ир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аты цырагъ у тынг мынæ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дыры тауынц мæнæ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хуырдзаутæ æфснайынц скъолайы кæр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ъоладзаутæ урокты фæстæ сæхи цæттæ кæнынц бæрæгбонм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хуыргæнæг:</w:t>
      </w:r>
      <w:r>
        <w:rPr>
          <w:sz w:val="28"/>
          <w:szCs w:val="28"/>
        </w:rPr>
        <w:t xml:space="preserve"> Ныртæккæ  скæндзыстæм ахæм хæслæвæр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афæлварут раст дзуæппытæ равзарын, антонимтæй пайда кæнгæйæ. Раст хъуыдыйæдтæ тетрæдты ныффыссу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ъоладзаутæ  сæ тетрæдты æххæст кæнынц хæслæвæр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38735</wp:posOffset>
                </wp:positionV>
                <wp:extent cx="228600" cy="114300"/>
                <wp:effectExtent l="2540" t="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05pt" to="260.95pt,1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153035</wp:posOffset>
                </wp:positionV>
                <wp:extent cx="228600" cy="127000"/>
                <wp:effectExtent l="2540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05pt" to="260.95pt,2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бонтæ сты…                   даргъдæр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цыбырдæ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86995</wp:posOffset>
                </wp:positionV>
                <wp:extent cx="228600" cy="114300"/>
                <wp:effectExtent l="2540" t="0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85pt" to="269.95pt,15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бонтæ вæййынц…          хъармдæр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20955</wp:posOffset>
                </wp:positionV>
                <wp:extent cx="228600" cy="228600"/>
                <wp:effectExtent l="3810" t="38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65pt" to="269.95pt,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уазалдæ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32385</wp:posOffset>
                </wp:positionV>
                <wp:extent cx="228600" cy="114300"/>
                <wp:effectExtent l="2540" t="0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55pt" to="260.95pt,11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59385</wp:posOffset>
                </wp:positionV>
                <wp:extent cx="228600" cy="114300"/>
                <wp:effectExtent l="2540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55pt" to="260.95pt,2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хур у…                          ирддæр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мынæгдæ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117475</wp:posOffset>
                </wp:positionV>
                <wp:extent cx="228600" cy="114300"/>
                <wp:effectExtent l="2540" t="0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25pt" to="260.95pt,18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хур арвыл …                ссæуы бæрзонддæр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27305</wp:posOffset>
                </wp:positionV>
                <wp:extent cx="228600" cy="114300"/>
                <wp:effectExtent l="2540" t="444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15pt" to="260.95pt,1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æрцæуы ныллæгдæ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89865</wp:posOffset>
                </wp:positionV>
                <wp:extent cx="342900" cy="114300"/>
                <wp:effectExtent l="1905" t="5080" r="0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.95pt" to="269.95pt,2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62865</wp:posOffset>
                </wp:positionV>
                <wp:extent cx="228600" cy="114300"/>
                <wp:effectExtent l="2540" t="0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95pt" to="260.95pt,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Фæззæджы                   райдайы…                    хур бонты рæстæ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ъæвда бонты рæст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228600" cy="114300"/>
                <wp:effectExtent l="2540" t="63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69.95pt,1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бæлæсты сыфтæртæ…       фæбурдæр вæййынц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24130</wp:posOffset>
                </wp:positionV>
                <wp:extent cx="228600" cy="114300"/>
                <wp:effectExtent l="2540" t="444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9pt" to="269.95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фæцъæхдæр вæййын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72390</wp:posOffset>
                </wp:positionV>
                <wp:extent cx="228600" cy="114300"/>
                <wp:effectExtent l="2540" t="0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7pt" to="224.95pt,14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186690</wp:posOffset>
                </wp:positionV>
                <wp:extent cx="228600" cy="93345"/>
                <wp:effectExtent l="1905" t="4445" r="63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.7pt" to="224.95pt,2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сырдтæ дæр…     сæхи сæрдмæ цæттæ кæнынц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æхи зымæгмæ цæттæ кæнын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144780</wp:posOffset>
                </wp:positionV>
                <wp:extent cx="228600" cy="114300"/>
                <wp:effectExtent l="2540" t="635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4pt" to="224.95pt,2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адæм…              æфснайынц хор, дыргътæ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54610</wp:posOffset>
                </wp:positionV>
                <wp:extent cx="228600" cy="93345"/>
                <wp:effectExtent l="1905" t="4445" r="63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3pt" to="224.95pt,1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тауынц хор,  халсарт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хуыргæнæг:</w:t>
      </w:r>
      <w:r>
        <w:rPr>
          <w:sz w:val="28"/>
          <w:szCs w:val="28"/>
        </w:rPr>
        <w:t xml:space="preserve"> Кæцы бæрцбарæны сты миногонтæ: даргъдæр, цыбырдæр, хъармдæр, уазалдæр, ирддæр, мынæгдæр, бæрзонддæр. </w:t>
      </w:r>
      <w:r>
        <w:rPr>
          <w:i/>
          <w:sz w:val="28"/>
          <w:szCs w:val="28"/>
        </w:rPr>
        <w:t>(Миногонтæ сты барæн бæрцы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хуыргæнæг: </w:t>
      </w:r>
      <w:r>
        <w:rPr>
          <w:sz w:val="28"/>
          <w:szCs w:val="28"/>
        </w:rPr>
        <w:t>Сæвæрут ма сæ уæлахизон бæрцы.</w:t>
      </w:r>
    </w:p>
    <w:p>
      <w:pPr>
        <w:pStyle w:val="Normal"/>
        <w:rPr/>
      </w:pPr>
      <w:r>
        <w:rPr>
          <w:i/>
          <w:sz w:val="28"/>
          <w:szCs w:val="28"/>
        </w:rPr>
        <w:t>Скъоладзаутæ дзуапп дæттынц.(Æппæты даргъдæр, æппæты цыбырдæр, тынг хъарм, тынг уазал, æппæты ирддæр, тынг мынæг, æппæты бæрзонддæр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ΙΙΙ.Урочы хатдзæгтæ.</w:t>
      </w:r>
    </w:p>
    <w:p>
      <w:pPr>
        <w:pStyle w:val="Normal"/>
        <w:rPr/>
      </w:pPr>
      <w:r>
        <w:rPr>
          <w:sz w:val="28"/>
          <w:szCs w:val="28"/>
        </w:rPr>
        <w:t>-Цымæ цы бадардзыстут уæ зæрдыл нæ диссаджы балцæй?</w:t>
      </w:r>
    </w:p>
    <w:p>
      <w:pPr>
        <w:pStyle w:val="Normal"/>
        <w:rPr/>
      </w:pPr>
      <w:r>
        <w:rPr>
          <w:sz w:val="28"/>
          <w:szCs w:val="28"/>
        </w:rPr>
        <w:t>-Уæ зæрдæмæ кæцы афæдзы афон тынгдæр фæцыд?</w:t>
      </w:r>
    </w:p>
    <w:p>
      <w:pPr>
        <w:pStyle w:val="Normal"/>
        <w:rPr/>
      </w:pPr>
      <w:r>
        <w:rPr>
          <w:sz w:val="28"/>
          <w:szCs w:val="28"/>
        </w:rPr>
        <w:t>-Кæцы афоны фæцæут скъоламæ фыццаг хат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æцы афоны уæ фæллад фæуадзу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æд вæййы уæ уарзондæр бæрæгбо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æд фæнайут уæхи цæугæ до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æд атæхынц мæргътæ хъарм бæстæ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Цæмæн хъуамæхъахъæнæм æрдз цæстыгагуыйау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хуыргæнæг: </w:t>
      </w:r>
      <w:r>
        <w:rPr>
          <w:sz w:val="28"/>
          <w:szCs w:val="28"/>
        </w:rPr>
        <w:t>Сывæллæттæ абон тынг хорз куыстат æмæ уын стыр бузныг, ныртæккæ та райуардзыстæм фæззæг нын цы дыргътæ сæвæрдта немæ, уыдон. Æмæ сæ улæфты рæстæг бахæрдзыст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æнмæ гæсгæ, тынг донджын æмæ адджын дыргътæ сты. Ребята, вы хорошо работали на уроке, молодцы. А сейчас я раздам фрукты, которыми нас угостили. Я думаю, они очень сочные и сладкие. А вы здорово проголода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æрæггæнæнтæ сæвæры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ΙV.Хæдзармæ куыст: Сныв кæнын æрдзы нывтæ искæцы афæдзы аф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color w:val="FF9900"/>
          <w:sz w:val="28"/>
          <w:szCs w:val="28"/>
        </w:rPr>
      </w:pPr>
      <w:r>
        <w:rPr>
          <w:rFonts w:cs="Monotype Corsiva" w:ascii="Monotype Corsiva" w:hAnsi="Monotype Corsiva"/>
          <w:b/>
          <w:i/>
          <w:color w:val="FF9900"/>
          <w:sz w:val="28"/>
          <w:szCs w:val="28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i/>
          <w:i/>
          <w:color w:val="FF9900"/>
          <w:sz w:val="28"/>
          <w:szCs w:val="28"/>
        </w:rPr>
      </w:pPr>
      <w:r>
        <w:rPr>
          <w:rFonts w:cs="Monotype Corsiva" w:ascii="Monotype Corsiva" w:hAnsi="Monotype Corsiva"/>
          <w:b/>
          <w:i/>
          <w:color w:val="FF99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4:11:00Z</dcterms:created>
  <dc:creator>User</dc:creator>
  <dc:description/>
  <dc:language>en-US</dc:language>
  <cp:lastModifiedBy>User</cp:lastModifiedBy>
  <cp:lastPrinted>2012-06-29T00:56:00Z</cp:lastPrinted>
  <dcterms:modified xsi:type="dcterms:W3CDTF">2018-12-25T14:11:00Z</dcterms:modified>
  <cp:revision>2</cp:revision>
  <dc:subject/>
  <dc:title>Урок-экскурси</dc:title>
</cp:coreProperties>
</file>