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568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ind w:right="-568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О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физова Алсу Камиловна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нглийский язык</w:t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GB"/>
        </w:rPr>
        <w:t>Starlight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ездный английский. 3 класс). Учебник в 2 частях - Баранова К.М., Дули Д., Копылова В.В. и др</w:t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It’s lunch time».</w:t>
      </w:r>
    </w:p>
    <w:p>
      <w:pPr>
        <w:pStyle w:val="Normal"/>
        <w:shd w:fill="FFFFFF" w:val="clear"/>
        <w:spacing w:lineRule="auto" w:line="240" w:before="0" w:after="8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ции обучающихся. Закрепление знаний обучающихся, обучение диалогическому высказыванию, обобщение и систематизация знаний обучающихся по теме «Еда».</w:t>
      </w:r>
    </w:p>
    <w:p>
      <w:pPr>
        <w:pStyle w:val="Normal"/>
        <w:shd w:fill="FFFFFF" w:val="clear"/>
        <w:spacing w:lineRule="auto" w:line="240" w:before="0" w:after="8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ать и отработать произношение трудных английских звук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изученную лексику по теме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устной речи по теме через подготовку к проектной деятельности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и умения во всех видах речев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 и познавательную активность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амять, смекалку и сообрази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вать любовь и интерес к иностранному языку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4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требности и способности к сотрудничеству и взаимопомощи при работе в группе, в парах и самостоятельно.</w:t>
      </w:r>
    </w:p>
    <w:p>
      <w:pPr>
        <w:pStyle w:val="Normal"/>
        <w:numPr>
          <w:ilvl w:val="0"/>
          <w:numId w:val="9"/>
        </w:numPr>
        <w:shd w:fill="F7F7F6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интереса к традициям стран мир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hanging="4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Личностно-ориентировочный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умения сопоставлять факты, развивать исследовательские и творческие навы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условия для повышения интереса к изучаемому материал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развития навыков общения и совместной деятельности.</w:t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-обобщения</w:t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установки на достижение результата: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061"/>
        <w:gridCol w:w="6065"/>
      </w:tblGrid>
      <w:tr>
        <w:trPr>
          <w:trHeight w:val="336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280" w:after="280"/>
              <w:ind w:right="-568" w:firstLine="3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right="-568" w:firstLine="3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14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14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</w:tr>
      <w:tr>
        <w:trPr>
          <w:trHeight w:val="127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оить и отработать лексические единицы по данной теме</w:t>
            </w:r>
          </w:p>
          <w:p>
            <w:pPr>
              <w:pStyle w:val="Style14"/>
              <w:numPr>
                <w:ilvl w:val="0"/>
                <w:numId w:val="10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вторить и обобщить употреб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ы специального вопрос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пр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: «What is your favourite fruit /vegetable? 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работать правильное произношение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Личност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построение логических рассуждений, включающее установление причинно-следственных связ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 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умение задавать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адекватно использовать речевые средства для решения различных коммуникативных задач.</w:t>
            </w:r>
          </w:p>
        </w:tc>
      </w:tr>
    </w:tbl>
    <w:p>
      <w:pPr>
        <w:pStyle w:val="Normal"/>
        <w:spacing w:lineRule="auto" w:line="360" w:before="0" w:after="0"/>
        <w:ind w:right="-568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568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5670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26" w:right="-568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простран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8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8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8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сурсы (в т.ч. ЭОР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8" w:hanging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ind w:right="-5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360" w:before="0" w:after="0"/>
              <w:ind w:right="-5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ронтальная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рупповая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ик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нига для учителя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овое приложение (CD)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чая тетрадь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ьютер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активная доска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льтимедийная  презентация лексического материал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аточный материал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sz w:val="28"/>
          <w:szCs w:val="28"/>
          <w:lang w:val="en-US" w:eastAsia="ru-RU"/>
        </w:rPr>
      </w:pPr>
      <w:r>
        <w:rPr>
          <w:rFonts w:eastAsia="Times New Roman"/>
          <w:vanish/>
          <w:sz w:val="28"/>
          <w:szCs w:val="28"/>
          <w:lang w:val="en-US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4330"/>
        <w:gridCol w:w="3779"/>
        <w:gridCol w:w="3142"/>
      </w:tblGrid>
      <w:tr>
        <w:trPr>
          <w:trHeight w:val="56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Этап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Деятельность учител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Деятельность учащихс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Организационный этап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Приветствие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Цель– настроить на общение  на английском язык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Приветствует учащихся, настраивает детей на работу; вводит в атмосферу иноязычной речи, погружает в языковую ср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Приветствую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 xml:space="preserve">: 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Good morning children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t down, please. My name’s Alsou Kamilovna. Today, I will be your teacher. I’m glad to see you.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t first let’s do our phonetic exercises!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[i:] sweet, cheese, meat, tea                                  [æ] – carrot, apple,jam                                     [w] sweet, sandwich                                             [e] egg, bread,                                                     [k] carrot, milk, corn, cake.                             Thank you. Good.</w:t>
            </w:r>
          </w:p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Цель - включиться в иноязычное общение, отреагировав на реплику учителя согласно коммуникативной задач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отвечают на приветств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Повторяют за учителем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К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tt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умения учебного сотрудничества с учителе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Р.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умения 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нирования своего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.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необходимую информацию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Актуализация знаний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-Ребята мы сейчас с вами поработаем в парах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 xml:space="preserve">Your task write the missing letters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Вы должны вставит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Let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check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One by one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адание, читаю слова уква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 в паре в соответствии с нормами общения, взаимопонима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Постановка цели и задач урока, мотивация учебной деятельност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hat is the theme of our lesson?</w:t>
              <w:br/>
              <w:t>Yes, you are right. Thank you. Today we will speak about food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давайте сформулируем тему и  цель нашего урок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ются сформулировать 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самостоятельно выделить и сформулировать цель урок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способности принимать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оформлять   свои мысли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использовать в учебной деятельности знаково-символические средства. 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Основная часть урока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вичное усвоение новых знан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ook at my clock! What time is it?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hat’s right. It’s high time to have…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 By the way, children, what do you usually have for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un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?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Примерные варианты ответа детей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- Great! I see that some of you like fruits and vegetables, don’t you? Look at the blackboard and repeat the names of fruits and vegetables. Презентация  на мультимедийном проекторе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 Well done, pupils. What is your favourite fruit? (ответы детей) What is your favourite vegetable? What is his/ her favorite fruit? (ответы детей) Do you like apples, Masha? Do you like potatoes? et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tt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It’s 12 o’clock! 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tt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lunch!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I have got…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ормирование умения выполнять учебные действия в соответствии с поставленной за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ч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ть умение слуш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менение знаний и умений в новой ситуац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как  вы уже знаете существительные бывают исчисляемые и неисчисляемые? Как называем исчисляемых существитель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исчисляем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ся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их должны распределить в нужный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lk, cakes, sugar, tomatoes, rice, sandwiches,tea,carrots,coffee,cherries, onions.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ell done. Who will tell me what words we use with them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жит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?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Когда мы используем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om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 Давайте поработаем в парах. Вам нужно по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ome/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t’s check. Why do you use so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hy do you use 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Ребята эти блюда являются традиционными некоторых стран. 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At first, pupils, look at the blackboard again. You will see different countries. Your task is to guess what country It is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тря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: What country is it?</w:t>
            </w:r>
          </w:p>
          <w:p>
            <w:pPr>
              <w:pStyle w:val="Normal"/>
              <w:numPr>
                <w:ilvl w:val="0"/>
                <w:numId w:val="6"/>
              </w:numPr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ow! I see that you are good at geography, my dears. And now tell me, please, what food is famous in each countr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Проектная рабо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hat is the traditional food of this countr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t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Uncountable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ченики распределяют в нужный столбик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 som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n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ы детей. 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Ученики угад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делятся на группы и делают проек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re is rice in China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Формировать самооценку на основе успешности учебной деятельности, мотивацию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ировать навыки сотрудничества в раз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выполня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спользования речевых, опорных и наглядных средств для выполнения зада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Осуществление и актуализация новых лексических единиц, основываясь на учебную ситуацию и лич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ена деятельности, обеспечение разгрузки для глаз обучающихс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 I think you are tired. Let' have a rest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10795" cy="10795"/>
                      <wp:effectExtent l="0" t="0" r="0" b="0"/>
                      <wp:docPr id="1" name="" descr="http://kenglish.ru/wp-includes/js/tinymce/plugins/wordpress/img/trans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9pt;width:0.8pt;height:0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nd up, sit down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стае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димс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lap, clap, clap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хлопаем в ладоши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oint to the window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показываем пальцем на окно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oint to the door,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показываем пальцем на дверь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oint to the board,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показываем пальцем на доску)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oint to the floor.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казываем пальцем н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nd up, sit down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стае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димс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1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lap, clap, clap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(хлопаем в ладоши)</w:t>
              <w:tab/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положительной мотивации  к обучению и целенаправленной познавательн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овместные действия, ориентированные на позицию партнера в общении и взаимодейств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ывать свои действия с одноклассниками, контролируют свои действия, понимают на слух  и поизносят слова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  использ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ышанную информацию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6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Next  task. I’ll give you blank sheets of paper and you have to draw an ideal lunch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 можете нарисовать любые продукты, которые бы вы хотели съесть н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обед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What do you want to eat for lun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учающиеся работают индивидуально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оценивать действия  других с  целью обнаружения отклонений и от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умения извлекать информацию из схем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Рефлекс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. What interesting have you learned today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. Рассказывают, что интересного они узнали на уроке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. What was difficult for you today? </w:t>
            </w:r>
            <w:r>
              <w:rPr>
                <w:color w:val="000000"/>
                <w:sz w:val="28"/>
                <w:szCs w:val="28"/>
              </w:rPr>
              <w:t>What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was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easy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. Рассказывают, что им показалось трудным на уроке, а что легким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. And now give marks for your work today in your cards. </w:t>
            </w:r>
          </w:p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. Проводят самооценку своей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 отвечают и делают выводы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адекватной мотивации учебной деятельности, понимание значения знаний дл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  умения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  умения высказывать свою точку зрения при подведении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  умения  делать выводы.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Заключительная часть.</w:t>
            </w:r>
          </w:p>
        </w:tc>
      </w:tr>
      <w:tr>
        <w:trPr>
          <w:trHeight w:val="331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омашнее задание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15260" cy="1972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 Использовать речь для регуляции своего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 К.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 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Осуществлять анализ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</w:tc>
      </w:tr>
      <w:tr>
        <w:trPr>
          <w:trHeight w:val="55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bye dear childr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>Good bye teacher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!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александра</dc:creator>
  <dc:description/>
  <cp:keywords/>
  <dc:language>en-US</dc:language>
  <cp:lastModifiedBy>Admin</cp:lastModifiedBy>
  <dcterms:modified xsi:type="dcterms:W3CDTF">2018-04-23T09:02:00Z</dcterms:modified>
  <cp:revision>6</cp:revision>
  <dc:subject/>
  <dc:title/>
</cp:coreProperties>
</file>