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кет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важаемые родители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сим Вас ответить на вопросы анкеты с целью изучения социальной ситуации развития ребенка в сем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е ли вы свои знания о воспитании детей достаточным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д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нет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 не вполн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источников вы получаете информацию о воспитани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СМИ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специальные книги по педагогике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беседы с педагогами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 беседы с друзьями и знакомыми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) другой ответ</w:t>
      </w:r>
      <w:r>
        <w:rPr>
          <w:color w:val="000000"/>
          <w:sz w:val="28"/>
          <w:szCs w:val="28"/>
        </w:rPr>
        <w:t>___________</w:t>
      </w:r>
      <w:r>
        <w:rPr>
          <w:i/>
          <w:iCs/>
          <w:color w:val="000000"/>
          <w:sz w:val="28"/>
          <w:szCs w:val="28"/>
        </w:rPr>
        <w:t>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читаете, какая проблема в воспитании ребенка стоит на первом месте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непослушание детей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отсутствие времени у родителей;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в) влияние телевидения, компьютера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г) другой ответ</w:t>
      </w:r>
      <w:r>
        <w:rPr>
          <w:color w:val="000000"/>
          <w:sz w:val="28"/>
          <w:szCs w:val="28"/>
        </w:rPr>
        <w:t>___________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причины, мешающие Вам полноценно общаться с вашими детьм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таких причин не существует; б) занятость на работе и бытовые проблемы; в) просмотр телевизионных передач, интернет и компьютерные игры; г) другой ответ_______________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ет ли ваш ребенок заботливое отношение к Вам и другим членам семь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проявляет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не всегд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 не проявляет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 ли ваш ребенок выражать сочувствие, сопереживание к близким, животным, сказочным героям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проявляет сочувствие, сопереживание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не всегд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 не проявляет сочувствия и сопереживания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черты характера ребенка Вам не нравятс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драчливость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неусидчивость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 упрямство;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) другой ответ___________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ас больше всего беспокоит в ребенке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состояние здоровья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грубость по отношению к старшим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нервозность и плаксивость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) другой ответ_______________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ли Ваш ребенок бывает, сердитым, капризным, агрессивным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часто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иногд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 редко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) другой ответ_______________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ете ли Вы своему ребенку большое количество игр и игрушек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да; б) не всегда; в) нет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то, по Вашему мнению, должно быть направлено воспитание и образование Вашего ребёнка в детском саду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на общее развитие; б) на обучение письму, счету, чтению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на развитие художественно –эстетического вкус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) на приобщение к русской национальной культуре; д) на воспитание экологической культуры; е)на развитие игровой деятельности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умеруйте понятия по степени значимости для Ва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меня самое главное, чтобы у моего ребенка было хорошее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питание____________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здоровье___________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друзья_____________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работа_____________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учеба______________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взаимоотношение с родными ____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любовь____________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деньги_____________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образование________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жилье______________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лагодарим Вас за предоставленные ответ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49:00Z</dcterms:created>
  <dc:creator>user</dc:creator>
  <dc:description/>
  <cp:keywords/>
  <dc:language>en-US</dc:language>
  <cp:lastModifiedBy>user</cp:lastModifiedBy>
  <dcterms:modified xsi:type="dcterms:W3CDTF">2018-12-25T12:55:00Z</dcterms:modified>
  <cp:revision>4</cp:revision>
  <dc:subject/>
  <dc:title/>
</cp:coreProperties>
</file>