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jc w:val="right"/>
        <w:rPr/>
      </w:pPr>
      <w:r>
        <w:rPr/>
        <w:t>МЕТОД В ТЕОРИИ И НА ПРАКТИКЕ</w:t>
      </w:r>
    </w:p>
    <w:p>
      <w:pPr>
        <w:pStyle w:val="H1"/>
        <w:jc w:val="center"/>
        <w:rPr/>
      </w:pPr>
      <w:r>
        <w:rPr/>
        <w:t>ПОДАРКИ ПО КРУГУ</w:t>
      </w:r>
    </w:p>
    <w:p>
      <w:pPr>
        <w:pStyle w:val="H2"/>
        <w:rPr/>
      </w:pPr>
      <w:r>
        <w:rPr/>
        <w:t>Арт-терапия взаимоотношений</w:t>
      </w:r>
    </w:p>
    <w:p>
      <w:pPr>
        <w:pStyle w:val="Normal1"/>
        <w:jc w:val="right"/>
        <w:rPr/>
      </w:pPr>
      <w:r>
        <w:rPr>
          <w:rStyle w:val="Emphasis"/>
        </w:rPr>
        <w:t>Черти не мелом, а любовью.</w:t>
      </w:r>
    </w:p>
    <w:p>
      <w:pPr>
        <w:pStyle w:val="Normal1"/>
        <w:jc w:val="right"/>
        <w:rPr/>
      </w:pPr>
      <w:r>
        <w:rPr>
          <w:rStyle w:val="StrongEmphasis"/>
        </w:rPr>
        <w:t>В. Хлебников</w:t>
      </w:r>
    </w:p>
    <w:p>
      <w:pPr>
        <w:pStyle w:val="Normal1"/>
        <w:jc w:val="both"/>
        <w:rPr/>
      </w:pPr>
      <w:r>
        <w:rPr>
          <w:rStyle w:val="Emphasis"/>
        </w:rPr>
        <w:t xml:space="preserve">— </w:t>
      </w:r>
      <w:r>
        <w:rPr>
          <w:rStyle w:val="Emphasis"/>
        </w:rPr>
        <w:t>Может ли взрослый помочь ребенку справиться с проблемой? — спросили как-то у школьников.</w:t>
        <w:br/>
        <w:t>— Может, если поймет проблему так же, как ребенок, — был ответ.</w:t>
        <w:br/>
        <w:t xml:space="preserve">Вспоминается история про кафе «Гулливер». Вся мебель там была такой огромной, что даже самый высокий человек, сидя на стуле, не доставал ногами до пола. Трудно было дотянуться до края стола, а разглядеть потолок и вовсе не удавалось — так он был далеко. Люди чувствовали себя неуверенными, беззащитными и вскоре перестали ходить в кафе. Они не хотели быть маленькими. Вывод напрашивается сам собой — взрослым стоит почаще вспоминать, как это — быть детьми. </w:t>
        <w:br/>
        <w:t>Проблемы понимания и взаимопонимания актуальны в любом возрасте. Ведь потребность в изменении структуры своего мироощущения, образа «Я», системы отношений с другими людьми в реальной жизни появляется у человека довольно часто.</w:t>
        <w:br/>
        <w:t xml:space="preserve">Описанная ниже методика арт-терапевтического занятия может с успехом использоваться как в работе с детьми, так и со взрослыми. Творчество, общение, межличностное взаимодействие создают условия для реализации потребности человека в признании, поощрении; для личностного роста, самопринятия, самовыражения. </w:t>
        <w:br/>
        <w:t xml:space="preserve">Арт-терапевтические занятия дают хорошие результаты в процессе коррекции взаимоотношений в педагогическом коллективе. </w:t>
      </w:r>
      <w:r>
        <mc:AlternateContent>
          <mc:Choice Requires="wps">
            <w:drawing>
              <wp:anchor behindDoc="0" distT="0" distB="0" distL="95250" distR="9525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8pt;mso-wrap-distance-left:7.5pt;mso-wrap-distance-right:7.5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3"/>
        <w:jc w:val="both"/>
        <w:rPr/>
      </w:pPr>
      <w:r>
        <w:rPr/>
        <w:t>Общие замечания</w:t>
      </w:r>
    </w:p>
    <w:p>
      <w:pPr>
        <w:pStyle w:val="Normal1"/>
        <w:jc w:val="both"/>
        <w:rPr/>
      </w:pPr>
      <w:r>
        <w:rPr/>
        <w:t xml:space="preserve">Число участников 10—12 человек. </w:t>
        <w:br/>
        <w:t xml:space="preserve">Круг из стульев, в центре которого на полу лист ватмана; рабочие места (парта и стул) для индивидуального творчества. </w:t>
      </w:r>
    </w:p>
    <w:p>
      <w:pPr>
        <w:pStyle w:val="H3"/>
        <w:jc w:val="both"/>
        <w:rPr/>
      </w:pPr>
      <w:r>
        <w:rPr/>
        <w:t>Материалы</w:t>
      </w:r>
    </w:p>
    <w:p>
      <w:pPr>
        <w:pStyle w:val="Normal1"/>
        <w:rPr/>
      </w:pPr>
      <w:r>
        <w:rPr/>
        <w:t>Лист ватмана большого формата, листы плотной бумаги или картона формата А4, клей, пластилин, краски, фломастеры, карандаши, художественные мелки, природный материал (сухие цветы, шишки, семена, ветки, ракушки, камешки и т.п.).</w:t>
      </w:r>
    </w:p>
    <w:p>
      <w:pPr>
        <w:pStyle w:val="H3"/>
        <w:jc w:val="both"/>
        <w:rPr/>
      </w:pPr>
      <w:r>
        <w:rPr/>
        <w:t>Этап 1. Настрой</w:t>
      </w:r>
    </w:p>
    <w:p>
      <w:pPr>
        <w:pStyle w:val="Normal1"/>
        <w:jc w:val="both"/>
        <w:rPr/>
      </w:pPr>
      <w:r>
        <w:rPr/>
        <w:t xml:space="preserve">Участникам предлагается занять места на стульях, расставленных по кругу. (Если в комнате подходящие условия, можно разместиться на полу.) </w:t>
        <w:br/>
      </w:r>
      <w:r>
        <w:rPr>
          <w:rStyle w:val="StrongEmphasis"/>
        </w:rPr>
        <w:t>Ведущий</w:t>
      </w:r>
      <w:r>
        <w:rPr/>
        <w:t>.</w:t>
      </w:r>
      <w:r>
        <w:rPr>
          <w:rStyle w:val="Emphasis"/>
        </w:rPr>
        <w:t xml:space="preserve"> Сейчас у вас есть уникальная возможность подарить кому-либо из присутствующих или самому себе подарок, который дорог смыслом, значением. Это может быть любой предмет, который необходимо наделить символическим содержанием. Дарить можно на время или насовсем. </w:t>
      </w:r>
      <w:r>
        <w:rPr/>
        <w:br/>
        <w:t>Участники по кругу комментируют свои подарки и кладут их на лист ватмана (до окончания этого этапа).</w:t>
        <w:br/>
        <w:t xml:space="preserve">Приведу примеры «подарков» взрослых. </w:t>
        <w:br/>
        <w:t xml:space="preserve">Шишка сосны со словами: «Дарю всем участникам занятия. Пусть это будет символ последней набитой в жизни шишки». </w:t>
        <w:br/>
        <w:t xml:space="preserve">Кленовый лист, который сопровождался поэтической строкой: «Я — желтый лист, в тебя влюбленный. Я — желтый лист, а ты — зеленый». </w:t>
        <w:br/>
        <w:t xml:space="preserve">Капелька воды на листе бумаги — радость, предназначенная для всех присутствующих. </w:t>
        <w:br/>
        <w:t xml:space="preserve">Одна из студенток показала блестящую бусинку, сказав при этом, что это — одиночество, которого никому на свете не желает, поэтому вынуждена оставить себе. </w:t>
        <w:br/>
        <w:t>Бывает, что ребенку трудно расстаться с какими-либо предметами (цветными стеклышками, ракушками и т.п.), поэтому он делает подарок самому себе. Нельзя упрекать человека в жадности, если тот не хочет отдать что-либо в общее пользование. Добро не стоит искать посредством принуждения. Тем более что к концу занятия такие дети, «заражаясь» общей альтруистической атмосферой, с удовольствием предлагают использовать их «сокровища» в создании композиций. А это уже поступок!</w:t>
        <w:br/>
      </w:r>
      <w:r>
        <w:rPr>
          <w:rStyle w:val="StrongEmphasis"/>
        </w:rPr>
        <w:t>Ведущий</w:t>
      </w:r>
      <w:r>
        <w:rPr/>
        <w:t xml:space="preserve">. </w:t>
      </w:r>
      <w:r>
        <w:rPr>
          <w:rStyle w:val="Emphasis"/>
        </w:rPr>
        <w:t>Попробуйте из подарков-символов на листе бумаги сделать композицию, придумайте ей название, расскажите сюжет.</w:t>
      </w:r>
      <w:r>
        <w:rPr/>
        <w:br/>
        <w:t>Это задание может выполняться несколько раз по желанию участников.</w:t>
        <w:br/>
        <w:t xml:space="preserve">Необходимо обратить внимание, есть ли предметы, которые не использованы при создании общей композиции. Как реагируют те, чьи подарки отвергнуты. </w:t>
      </w:r>
    </w:p>
    <w:p>
      <w:pPr>
        <w:pStyle w:val="H3"/>
        <w:jc w:val="both"/>
        <w:rPr/>
      </w:pPr>
      <w:r>
        <w:rPr/>
        <w:t>Этап 2. Индивидуальная работа</w:t>
      </w:r>
    </w:p>
    <w:p>
      <w:pPr>
        <w:pStyle w:val="Normal1"/>
        <w:jc w:val="both"/>
        <w:rPr/>
      </w:pPr>
      <w:r>
        <w:rPr>
          <w:rStyle w:val="StrongEmphasis"/>
        </w:rPr>
        <w:t>Ведущий.</w:t>
      </w:r>
      <w:r>
        <w:rPr/>
        <w:t xml:space="preserve"> </w:t>
      </w:r>
      <w:r>
        <w:rPr>
          <w:rStyle w:val="Emphasis"/>
        </w:rPr>
        <w:t xml:space="preserve">Займите места за столами для индивидуальной работы. </w:t>
        <w:br/>
        <w:t>На листе плотной бумаги сделайте композицию из природного материала, придумайте сюжет и название. Не забывайте, что подарки можно брать только с разрешения. Относитесь к ним бережно. Наряду с природным материалом используйте другие предметы, краски, пластилин, клей — все, что необходимо для создания задуманной композиции.</w:t>
        <w:br/>
        <w:t>Е</w:t>
      </w:r>
      <w:r>
        <w:rPr/>
        <w:t>сли в группе сложилась доброжелательная атмосфера и участники испытали яркие эмоциональные переживания на предыдущем этапе, то они стараются не разрушать коллективно созданную объемную «картину» из символических подарков. А для индивидуальной работы используют новые материалы.</w:t>
      </w:r>
    </w:p>
    <w:p>
      <w:pPr>
        <w:pStyle w:val="H3"/>
        <w:jc w:val="both"/>
        <w:rPr/>
      </w:pPr>
      <w:r>
        <w:rPr/>
        <w:t>Этап 3. Вербализация и рефлексивный анализ</w:t>
      </w:r>
    </w:p>
    <w:p>
      <w:pPr>
        <w:pStyle w:val="Normal1"/>
        <w:jc w:val="both"/>
        <w:rPr/>
      </w:pPr>
      <w:r>
        <w:rPr/>
        <w:t xml:space="preserve">Участникам предлагается разложить работы на полу внутри круга, а самим занять места на стульях. Далее каждый рассказывает о своей композиции (название, сюжет). Описывает чувства, переживания, ассоциации, которые возникали в процессе творчества. Другие участники группы могут корректно задавать вопросы, высказывать предположения, комментировать увиденное и услышанное. На этом этапе задача ведущего — поддерживать в группе заинтересованность и проявление эмпатии. </w:t>
        <w:br/>
        <w:t xml:space="preserve">Предложу еще один вариант проведения этапа вербализации. </w:t>
        <w:br/>
        <w:t>После того как названы темы созданных композиций, участникам предлагается объединиться в группы по признаку сходства сюжета (проблемы), придумать и разыграть спектакль.</w:t>
        <w:br/>
        <w:t>В этом варианте отсутствует индивидуальная рефлексия чувств и переживаний, но легче устанавливается внутригрупповая эмпатия.</w:t>
      </w:r>
    </w:p>
    <w:p>
      <w:pPr>
        <w:pStyle w:val="H3"/>
        <w:jc w:val="both"/>
        <w:rPr/>
      </w:pPr>
      <w:r>
        <w:rPr/>
        <w:t>Этап 4. Заключительный</w:t>
      </w:r>
    </w:p>
    <w:p>
      <w:pPr>
        <w:pStyle w:val="Normal1"/>
        <w:rPr/>
      </w:pPr>
      <w:r>
        <w:rPr/>
        <w:t xml:space="preserve">Участники дарят друг другу свои композиции с самыми добрыми пожеланиями. Ведущему необходимо проследить, чтобы не осталось композиций, которые никто не захотел взять в подарок. Если такое случилось, то ведущий может попросить их для себя или сделать из них выставку. Понятно, что многие композиции невозможно унести или долго хранить из-за хрупкости природного материала, размера и других причин. Главное, чтобы никто из участников арт-терапии не присутствовал при уничтожении работ.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both"/>
        <w:rPr/>
      </w:pPr>
      <w:r>
        <w:rPr/>
        <w:t>Данная техника проявляет удивительные ассоциации: капелька воды — символ детской слезы, шишка — символ судьбы, прозрачное стеклышко — символ правды, мутное — символ лжи, разноцветные листья — годы, раковина улитки — тайна, кристаллы соли — покаяние, парашютики одуванчика — детство, плотный колос пшеницы — верность, корни травинки — дружба и др.</w:t>
        <w:br/>
        <w:t>Ассоциативное мышление, фантазия, творческие способности человека ярко проявляются в его композициях. Покажу это на примере некоторых работ студентов педагогического факультета Ульяновского государственного педагогического университета.</w:t>
        <w:br/>
        <w:t>Композиция «Закат» выполнена в виде озера, на котором среди цветущих кувшинок плавает красивый белый лебедь. Это последний день жизни прекрасной птицы. Смотрит лебедь на свое отражение в воде и думает, что совсем еще не выглядит старым, что еще бы пожить, да вот подняться в небо вместе с другими он уже не может. А рыбы из воды любуются умирающей птицей и перешептываются: «Вот бы каждому так — дожить до старости и сохранить свои перья белоснежными».</w:t>
        <w:br/>
        <w:t xml:space="preserve">«Пленница» — рисунок красной розы, с лепестков которой капает печаль. Поверх рисунка укреплены ветки растения с острыми крупными шипами. Свою композицию студентка комментировать не захотела. Было видно, что она очень взволнована и с трудом сдерживает слезы. Другие участники группы решили помочь «Пленнице» и сделали серию композиций, на последней из которых роза возвышалась над колючими ветками, а рядом «вырос» еще один гордый и сильный цветок. </w:t>
        <w:br/>
        <w:t xml:space="preserve">Отмечу, что рисунок этих «освобожденных» роз студентка бережно носила в тетрадке до конца учебного года. </w:t>
        <w:br/>
        <w:t>«Что было? Что есть? Что будет?» В этой композиции прошлое — в виде старых сухих растений. Настоящее — река с соснами на берегу. Будущее — зерна кукурузы на желтом фоне, как символ надежды.</w:t>
        <w:br/>
        <w:t>«Такая разная жизнь», «Полосатая жизнь» — эти работы по сюжету сходны с предыдущей.</w:t>
        <w:br/>
        <w:t>«Одиночество» — пронзительно-яркая звезда в ночи.</w:t>
        <w:br/>
        <w:t>«Судьба» — торговец веерами посылает ветры добрые и злые. Сколько тех и других будет в жизни?</w:t>
        <w:br/>
        <w:t>«Дар» — дорога, в конце которой чаша для жертвоприношений, а затем — рог изобилия. Основная идея композиции — отдать, прежде чем получить.</w:t>
        <w:br/>
        <w:t>В этой технике ярко проявляется и «Я-концепция» человека, особенности самопринятия. Так, например, многие учителя (студенты-заочники), приступая к выполнению задания, заранее просят их извинить за возможную неудачу: «Простите, но я не умею рисовать; у меня нет творческих способностей; не смогу придумать сюжет, историю...» и т.п. Тем самым они изначально занижают самооценку и программируют себя на неуспех.</w:t>
        <w:br/>
        <w:t>А ведь «Нарисуй ангела, и он появится»! (В. Каппони и Т. Новак)</w:t>
        <w:br/>
        <w:t>Итак, на арт-терапевтическом занятии важно создавать ситуации успеха, формировать положительное отношение к результатам деятельности и друг к другу. Известно, что поведение человека проще и эффективнее регулировать поощрениями, нежели наказаниями. В арт-терапии принят запрет на все виды наказующих действий. Так что чертите любовью...</w:t>
      </w:r>
    </w:p>
    <w:p>
      <w:pPr>
        <w:pStyle w:val="Normal1"/>
        <w:spacing w:before="100" w:after="100"/>
        <w:jc w:val="right"/>
        <w:rPr/>
      </w:pPr>
      <w:r>
        <w:rPr/>
        <w:t>Людмила ЛЕБЕДЕВА,</w:t>
        <w:br/>
      </w:r>
      <w:r>
        <w:rPr>
          <w:rStyle w:val="Emphasis"/>
        </w:rPr>
        <w:t>кандидат педагогических наук,</w:t>
        <w:br/>
        <w:t xml:space="preserve">заведующая кафедрой педагогики и психологии младшего школьника </w:t>
        <w:br/>
        <w:t>Ульяновского государственного педагогического университет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0:25:00Z</dcterms:created>
  <dc:creator>Chief</dc:creator>
  <dc:description/>
  <dc:language>en-US</dc:language>
  <cp:lastModifiedBy>Chief</cp:lastModifiedBy>
  <dcterms:modified xsi:type="dcterms:W3CDTF">2002-01-20T12:26:00Z</dcterms:modified>
  <cp:revision>3</cp:revision>
  <dc:subject/>
  <dc:title>МЕТОД В ТЕОРИИ И НА ПРАКТИКЕ</dc:title>
</cp:coreProperties>
</file>