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етские истерики: причины и пути преодол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ки, слёзы, сжатые кулачки, катание по полу, вот самый малый список того, что называют детской истерикой.  Возникнуть она может где угодно: в магазине, кафе, транспорте, парке, дома, в детском саду.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Родители, которые не раз сталкивались с истериками своих чад, наверняка назовут признаки истерики, имеющиеся у их ребёнка. А также расскажут о своих эмоциях, отнюдь не положительных. Тут и стыд, и гнев,  и вина, да  и откуда взяться позитиву, когда внезапно включается «пожарная сирена» и выходит тяжёлая артиллерия безудержных слёз. И тут уже не помогают, ни слова, ни уговоры, ни любимая игруш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оведение ребёнка имеет свои причины, и пока вы не поймете,  почему  начались истерики именно у вашего  ребёнка, двигаться дальше будет слож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Разберём основные причины детских истерик.</w:t>
      </w:r>
    </w:p>
    <w:p>
      <w:pPr>
        <w:pStyle w:val="Normal"/>
        <w:spacing w:lineRule="auto" w:line="240" w:before="0" w:after="0"/>
        <w:ind w:firstLine="708"/>
        <w:jc w:val="both"/>
        <w:rPr/>
      </w:pPr>
      <w:r>
        <w:rPr>
          <w:rFonts w:cs="Times New Roman" w:ascii="Times New Roman" w:hAnsi="Times New Roman"/>
          <w:bCs/>
          <w:i/>
          <w:color w:val="000000"/>
          <w:sz w:val="24"/>
          <w:szCs w:val="24"/>
        </w:rPr>
        <w:t>Физиологическая.</w:t>
      </w:r>
      <w:r>
        <w:rPr>
          <w:rFonts w:cs="Times New Roman" w:ascii="Times New Roman" w:hAnsi="Times New Roman"/>
          <w:color w:val="000000"/>
          <w:sz w:val="24"/>
          <w:szCs w:val="24"/>
        </w:rPr>
        <w:t> Включает нарушение работы нервной системы ребёнка, врожденные заболевания или  только что появившееся, а также сильную усталость или начинающееся заболевание. Организм ребёнка иногда сигнализирует о своих нарушениях таким образом. И если ваш ребёнок обычно  спокойный  и весёлый вдруг стал раздражаться и по любому поводу  уходить в истерику, стоит обратиться к педиатру.</w:t>
      </w:r>
    </w:p>
    <w:p>
      <w:pPr>
        <w:pStyle w:val="Normal"/>
        <w:spacing w:lineRule="auto" w:line="240" w:before="0" w:after="0"/>
        <w:ind w:firstLine="708"/>
        <w:jc w:val="both"/>
        <w:rPr/>
      </w:pPr>
      <w:r>
        <w:rPr>
          <w:rFonts w:cs="Times New Roman" w:ascii="Times New Roman" w:hAnsi="Times New Roman"/>
          <w:bCs/>
          <w:i/>
          <w:color w:val="000000"/>
          <w:sz w:val="24"/>
          <w:szCs w:val="24"/>
        </w:rPr>
        <w:t>Кризисы возрастного развития</w:t>
      </w:r>
      <w:r>
        <w:rPr>
          <w:rFonts w:cs="Times New Roman" w:ascii="Times New Roman" w:hAnsi="Times New Roman"/>
          <w:color w:val="000000"/>
          <w:sz w:val="24"/>
          <w:szCs w:val="24"/>
        </w:rPr>
        <w:t>  - в моменты переходных возрастов (например, кризис трёх лет), когда происходят наиболее сильные изменения психики и организма ребёнка, возможно появление истерик. Если ваш ребёнок проходит один из кризисов, самое лучшее запастись терпением  и научиться предупреждать истерику, и проговаривать после с ребёнком его эмоции, поддерживать и предлагать другие методы справляться с препятствием на пути.</w:t>
      </w:r>
    </w:p>
    <w:p>
      <w:pPr>
        <w:pStyle w:val="Normal"/>
        <w:spacing w:lineRule="auto" w:line="240" w:before="0" w:after="0"/>
        <w:ind w:firstLine="708"/>
        <w:jc w:val="both"/>
        <w:rPr/>
      </w:pPr>
      <w:r>
        <w:rPr>
          <w:rFonts w:cs="Times New Roman" w:ascii="Times New Roman" w:hAnsi="Times New Roman"/>
          <w:bCs/>
          <w:i/>
          <w:color w:val="000000"/>
          <w:sz w:val="24"/>
          <w:szCs w:val="24"/>
        </w:rPr>
        <w:t>Внутрисемейная причина</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Наиболее частая. Ведь дети - это плод семьи, в которой они растут и развиваются и, если появляются истерики, чаще всего это скрытый призыв о помощи,  просьба внимания. Иногда причиной детских истерик могут  стать разногласия родителей в воспитании ребёнка (например, один всё разрешает, другой все запрещает и т. п.). В случае если  вы чувствуете, что проблема истерик ребёнка именно внутрисемейная, следует обратиться к психологу, который поможет диагностировать  причины, найти общие стратегии воспитания ребен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i/>
          <w:color w:val="000000"/>
          <w:sz w:val="24"/>
          <w:szCs w:val="24"/>
        </w:rPr>
        <w:t>Психологическая травма или сильный стресс у ребёнк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Если возникли внезапные сильные истерики  при виде какого-либо предмета или места, лучше всего обратиться к детскому психологу, чтобы исключить возможность  психологических травм и появления страхов и у ребён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ак вести себя родителям в момент проявления истерики у ребёнка?</w:t>
      </w:r>
    </w:p>
    <w:p>
      <w:pPr>
        <w:pStyle w:val="Normal"/>
        <w:spacing w:lineRule="auto" w:line="240" w:before="0" w:after="0"/>
        <w:ind w:firstLine="709"/>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учше всего предупредить истерику, отвлечь  ребёнка, предложить адекватную замену  предмету истерик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момент самой истерики ребёнок не может контролировать себя, и если уж она началась, в полноценном её виде,  и вы понимаете, что ребёнок не видит  и не реагирует на Вас, единственное что вы можете сделать -  забрать его с места, где это произошло, оградить от предметов опасных для жизни. Вам лучше остаться вместе с ребёнком на некоторое время в его комнате, проговорив, что вы его любите, и он может к вам прийти, когда успокоится. Ведь в этот момент ребёнок особенно уязвим и раним и, чтобы успокоиться ему необходимо время и необходимо знать, что он любим.</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приступа обязательно нужно обнять ребёнка, поговорить о его эмоциях, успокоить.</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только спустя некоторое время говорить о причинах такой реакции и о её вреде. </w:t>
      </w:r>
    </w:p>
    <w:p>
      <w:pPr>
        <w:pStyle w:val="Normal"/>
        <w:spacing w:lineRule="auto" w:line="240" w:before="0" w:after="0"/>
        <w:ind w:firstLine="709"/>
        <w:jc w:val="both"/>
        <w:rPr/>
      </w:pPr>
      <w:r>
        <w:rPr>
          <w:rFonts w:cs="Times New Roman" w:ascii="Times New Roman" w:hAnsi="Times New Roman"/>
          <w:color w:val="000000"/>
          <w:sz w:val="24"/>
          <w:szCs w:val="24"/>
        </w:rPr>
        <w:t>Помните, ваш ребёнок вас очень любит и, если уж у него начались истерики, ему несомненно нужна ваша помощь, понимание и  люб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ать истерики гораздо проще, чем их останавливать. Но иногда невозможно угадать начало скандальной бури, она может начаться неожида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енько истерики у ребенка происходят по одному поводу. К примеру, просьбы купить машинку или игру. Из такой ситуации проще всего найти вых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продумать те ситуации, в каких чаще случается скандал. Как бороться с истериками ребенка? Например, установкой определенных правил, ослабить некоторые запреты или предлагать альтернат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о предупреждения трех раз действует в любой ситуации на ребенка любого возраста. Первый раз просто просите ребенка не делать что-либо запрещенное. Второй раз просьба повторяется более строго и предупреждается о последствиях, а третий раз идет наказание. Так маленький человек поймет, что родитель всегда выполняет свое обещание. И в следующие разы будет стараться идти на компроми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рики случаются намного реже, если ребенок знает, что его ждет. К примеру, договариваться с ним, составлять определенные соглашения. К примеру, если он уберет в своей комнате, потом сможет поиграть в компьютер. Но сразу же оговариваются детали, что он играет не более часа, чтобы впоследствии не случилось истерики и по этому поводу тож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Если проблемы с ребенком  случаются постоянно, значит надо что-то менять в подходах к нему. Возможно слишком много запретов, командования, постоянная спешка и нервозность. Если понять причину этого, будет намного легче договариваться.</w:t>
      </w:r>
      <w:r>
        <w:rPr>
          <w:rFonts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pPr>
      <w:r>
        <w:rPr>
          <w:rFonts w:cs="Times New Roman" w:ascii="Times New Roman" w:hAnsi="Times New Roman"/>
          <w:i/>
          <w:sz w:val="24"/>
          <w:szCs w:val="24"/>
        </w:rPr>
        <w:t>Как предотвратить истерику?</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i/>
          <w:sz w:val="24"/>
          <w:szCs w:val="24"/>
        </w:rPr>
        <w:t>Поддерживайте</w:t>
      </w:r>
      <w:r>
        <w:rPr>
          <w:rFonts w:cs="Times New Roman" w:ascii="Times New Roman" w:hAnsi="Times New Roman"/>
          <w:sz w:val="24"/>
          <w:szCs w:val="24"/>
        </w:rPr>
        <w:t xml:space="preserve"> </w:t>
      </w:r>
      <w:r>
        <w:rPr>
          <w:rFonts w:cs="Times New Roman" w:ascii="Times New Roman" w:hAnsi="Times New Roman"/>
          <w:i/>
          <w:sz w:val="24"/>
          <w:szCs w:val="24"/>
        </w:rPr>
        <w:t>распорядок дня.</w:t>
      </w:r>
      <w:r>
        <w:rPr>
          <w:rStyle w:val="Appleconvertedspace"/>
          <w:rFonts w:cs="Times New Roman" w:ascii="Times New Roman" w:hAnsi="Times New Roman"/>
          <w:i/>
          <w:color w:val="555555"/>
          <w:sz w:val="24"/>
          <w:szCs w:val="24"/>
        </w:rPr>
        <w:t> </w:t>
      </w:r>
      <w:r>
        <w:rPr>
          <w:rFonts w:cs="Times New Roman" w:ascii="Times New Roman" w:hAnsi="Times New Roman"/>
          <w:sz w:val="24"/>
          <w:szCs w:val="24"/>
        </w:rPr>
        <w:t>Дети чувствуют себя в безопасности, когда придерживаются четко установленного режима. Голод и сонливость могут стать  причиной истерики. Их можно избежать, если соблюдать обычный дневной график отхода ко сну и приема пищи.</w:t>
      </w:r>
    </w:p>
    <w:p>
      <w:pPr>
        <w:pStyle w:val="Normal"/>
        <w:spacing w:lineRule="auto" w:line="240" w:before="0" w:after="0"/>
        <w:ind w:firstLine="709"/>
        <w:jc w:val="both"/>
        <w:rPr/>
      </w:pPr>
      <w:r>
        <w:rPr>
          <w:rFonts w:cs="Times New Roman" w:ascii="Times New Roman" w:hAnsi="Times New Roman"/>
          <w:i/>
          <w:sz w:val="24"/>
          <w:szCs w:val="24"/>
        </w:rPr>
        <w:t>Будьте твердыми</w:t>
      </w:r>
      <w:r>
        <w:rPr>
          <w:rStyle w:val="StrongEmphasis"/>
          <w:rFonts w:cs="Times New Roman" w:ascii="Times New Roman" w:hAnsi="Times New Roman"/>
          <w:i/>
          <w:color w:val="555555"/>
          <w:sz w:val="24"/>
          <w:szCs w:val="24"/>
        </w:rPr>
        <w:t>.</w:t>
      </w:r>
      <w:r>
        <w:rPr>
          <w:rStyle w:val="Appleconvertedspace"/>
          <w:rFonts w:cs="Times New Roman" w:ascii="Times New Roman" w:hAnsi="Times New Roman"/>
          <w:b/>
          <w:color w:val="555555"/>
          <w:sz w:val="24"/>
          <w:szCs w:val="24"/>
        </w:rPr>
        <w:t> </w:t>
      </w:r>
      <w:r>
        <w:rPr>
          <w:rFonts w:cs="Times New Roman" w:ascii="Times New Roman" w:hAnsi="Times New Roman"/>
          <w:sz w:val="24"/>
          <w:szCs w:val="24"/>
        </w:rPr>
        <w:t>Если ребенок чувствует, что он может с помощью истерик влиять на ваши решения, то будет и дальше манипулировать вами, чтобы добиться своего. Убедитесь, что он знает: вы принимаете твердые решения и не передумаете в ответ на плохое поведение.</w:t>
      </w:r>
    </w:p>
    <w:p>
      <w:pPr>
        <w:pStyle w:val="Normal"/>
        <w:spacing w:lineRule="auto" w:line="240" w:before="0" w:after="0"/>
        <w:ind w:firstLine="709"/>
        <w:jc w:val="both"/>
        <w:rPr/>
      </w:pPr>
      <w:r>
        <w:rPr>
          <w:rFonts w:cs="Times New Roman" w:ascii="Times New Roman" w:hAnsi="Times New Roman"/>
          <w:i/>
          <w:sz w:val="24"/>
          <w:szCs w:val="24"/>
        </w:rPr>
        <w:t>Пересмотрите свои запреты.</w:t>
      </w:r>
      <w:r>
        <w:rPr>
          <w:rStyle w:val="Appleconvertedspace"/>
          <w:rFonts w:cs="Times New Roman" w:ascii="Times New Roman" w:hAnsi="Times New Roman"/>
          <w:b/>
          <w:color w:val="555555"/>
          <w:sz w:val="24"/>
          <w:szCs w:val="24"/>
        </w:rPr>
        <w:t> </w:t>
      </w:r>
      <w:r>
        <w:rPr>
          <w:rFonts w:cs="Times New Roman" w:ascii="Times New Roman" w:hAnsi="Times New Roman"/>
          <w:sz w:val="24"/>
          <w:szCs w:val="24"/>
        </w:rPr>
        <w:t>Прежде чем отказывать ребёнку в просьбе, спросите себя, является ли ваш запрет действительно необходимым. Почему бы вашему ребёнку не перекусить, если ужин задерживается? Вы можете избежать истерики, просто сделав ему бутерброд. Не применяйте правила только ради правил, пересматривайте запреты.</w:t>
      </w:r>
    </w:p>
    <w:p>
      <w:pPr>
        <w:pStyle w:val="Normal"/>
        <w:spacing w:lineRule="auto" w:line="240" w:before="0" w:after="0"/>
        <w:ind w:firstLine="709"/>
        <w:jc w:val="both"/>
        <w:rPr/>
      </w:pPr>
      <w:r>
        <w:rPr>
          <w:rFonts w:cs="Times New Roman" w:ascii="Times New Roman" w:hAnsi="Times New Roman"/>
          <w:i/>
          <w:sz w:val="24"/>
          <w:szCs w:val="24"/>
        </w:rPr>
        <w:t>Предоставьте выбор.</w:t>
      </w:r>
      <w:r>
        <w:rPr>
          <w:rStyle w:val="Appleconvertedspace"/>
          <w:rFonts w:cs="Times New Roman" w:ascii="Times New Roman" w:hAnsi="Times New Roman"/>
          <w:b/>
          <w:color w:val="555555"/>
          <w:sz w:val="24"/>
          <w:szCs w:val="24"/>
        </w:rPr>
        <w:t> </w:t>
      </w:r>
      <w:r>
        <w:rPr>
          <w:rFonts w:cs="Times New Roman" w:ascii="Times New Roman" w:hAnsi="Times New Roman"/>
          <w:sz w:val="24"/>
          <w:szCs w:val="24"/>
        </w:rPr>
        <w:t xml:space="preserve"> Предложите ребёнку простой выбор, чтобы он почувствовал себя самостоятельным человеком. Например, предложите на завтрак ребенку выбор между овсяной кашей и кукурузными хлопьями. Только не задавайте такой вопрос, как: «Что бы ты хотел покушать?» Вы рискуете получить совершенно ненужный вам ответ. Спрашивайте: «Ты будешь кушать кашу или хлопья?».</w:t>
      </w:r>
    </w:p>
    <w:p>
      <w:pPr>
        <w:pStyle w:val="Normal"/>
        <w:spacing w:lineRule="auto" w:line="240" w:before="0" w:after="0"/>
        <w:ind w:firstLine="709"/>
        <w:jc w:val="both"/>
        <w:rPr/>
      </w:pPr>
      <w:r>
        <w:rPr>
          <w:rFonts w:cs="Times New Roman" w:ascii="Times New Roman" w:hAnsi="Times New Roman"/>
          <w:i/>
          <w:sz w:val="24"/>
          <w:szCs w:val="24"/>
        </w:rPr>
        <w:t>Уделяйте больше внимания ребёнку.</w:t>
      </w:r>
      <w:r>
        <w:rPr>
          <w:rStyle w:val="Appleconvertedspace"/>
          <w:rFonts w:cs="Times New Roman" w:ascii="Times New Roman" w:hAnsi="Times New Roman"/>
          <w:i/>
          <w:color w:val="555555"/>
          <w:sz w:val="24"/>
          <w:szCs w:val="24"/>
        </w:rPr>
        <w:t> </w:t>
      </w:r>
      <w:r>
        <w:rPr>
          <w:rFonts w:cs="Times New Roman" w:ascii="Times New Roman" w:hAnsi="Times New Roman"/>
          <w:i/>
          <w:sz w:val="24"/>
          <w:szCs w:val="24"/>
        </w:rPr>
        <w:t xml:space="preserve"> </w:t>
      </w:r>
      <w:r>
        <w:rPr>
          <w:rFonts w:cs="Times New Roman" w:ascii="Times New Roman" w:hAnsi="Times New Roman"/>
          <w:sz w:val="24"/>
          <w:szCs w:val="24"/>
        </w:rPr>
        <w:t>Убедитесь в том, что тратите достаточно времени и откликаетесь на его основные потребности в любви и ласке.</w:t>
      </w:r>
    </w:p>
    <w:p>
      <w:pPr>
        <w:pStyle w:val="Normal"/>
        <w:spacing w:lineRule="auto" w:line="240" w:before="0" w:after="0"/>
        <w:ind w:firstLine="709"/>
        <w:jc w:val="both"/>
        <w:rPr/>
      </w:pPr>
      <w:r>
        <w:rPr>
          <w:rFonts w:cs="Times New Roman" w:ascii="Times New Roman" w:hAnsi="Times New Roman"/>
          <w:i/>
          <w:sz w:val="24"/>
          <w:szCs w:val="24"/>
        </w:rPr>
        <w:t xml:space="preserve">Расскажите ребёнку, как нужно цивилизованно выражать своё недовольство. </w:t>
      </w:r>
      <w:r>
        <w:rPr>
          <w:rFonts w:cs="Times New Roman" w:ascii="Times New Roman" w:hAnsi="Times New Roman"/>
          <w:sz w:val="24"/>
          <w:szCs w:val="24"/>
        </w:rPr>
        <w:t>Обычно дети закатывают истерики потому, что не знают, как по - другому выразить свои чувства.  Дайте понять, что ничего плохого в его скверном  настроении нет, что все люди иногда расстраиваются, но нужно уметь сказать  о том, что  не нравится. Назовите несколько слов, которые он может использовать (например: я рассержен, я в гневе, я очень недоволен, мне грустно, мне скучно) и прорепетируйте их вместе с ребёнком. Поощряйте его похвалой каждый раз, когда он будет говорить о своих волн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борьбы с истериками ребёнка, вам нужно уметь сохранять спокойствие.</w:t>
      </w:r>
    </w:p>
    <w:p>
      <w:pPr>
        <w:pStyle w:val="Normal"/>
        <w:spacing w:lineRule="auto" w:line="240" w:before="0" w:after="0"/>
        <w:ind w:firstLine="709"/>
        <w:jc w:val="both"/>
        <w:rPr/>
      </w:pPr>
      <w:r>
        <w:rPr>
          <w:rFonts w:cs="Times New Roman" w:ascii="Times New Roman" w:hAnsi="Times New Roman"/>
          <w:sz w:val="24"/>
          <w:szCs w:val="24"/>
        </w:rPr>
        <w:t>Сделать это порой очень трудно, особенно, когда истерика случается в самый неподходящий момент. Но вы должны уметь сдерживать себя. Если всё же вы разгневались, глубоко вдохните, и выйдите на 3 минуты в другую комнату. Вам нужно потерять с ребёнком зрительный контакт. Но перед этим предупредите, что вы даёте ему время успокоиться и сейчас вернётесь. Пользуйтесь одной и той же фразой и больше ничего не говорите. Главное здесь спокойствие и молчание. Готовьтесь к разрухе в комнате, где остался ребёнок, но не наказывайте его за это. Этот метод называется</w:t>
      </w:r>
      <w:r>
        <w:rPr>
          <w:rStyle w:val="Appleconvertedspace"/>
          <w:rFonts w:cs="Times New Roman" w:ascii="Times New Roman" w:hAnsi="Times New Roman"/>
          <w:b/>
          <w:color w:val="516D7B"/>
          <w:sz w:val="24"/>
          <w:szCs w:val="24"/>
        </w:rPr>
        <w:t> </w:t>
      </w:r>
      <w:r>
        <w:rPr>
          <w:rFonts w:cs="Times New Roman" w:ascii="Times New Roman" w:hAnsi="Times New Roman"/>
          <w:sz w:val="24"/>
          <w:szCs w:val="24"/>
        </w:rPr>
        <w:t>«тайм-аут». Он прост, универсален и  способен помочь в сохранении спокойного расположения духа и контроля над гневом. Однако знайте, что в  последующем, вы должны увеличить количество времени, проводимого с ребёнком за совместными играми, иначе, из-за частых тайм – аутов, он может озлобиться и потерять доверие к родителям.</w:t>
        <w:br/>
        <w:t xml:space="preserve">После истерики ведите себя так, как будто ничего не произошло. Не надо комментировать  произошедшее. </w:t>
        <w:b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2:37:00Z</dcterms:created>
  <dc:creator>Пользователь</dc:creator>
  <dc:description/>
  <cp:keywords/>
  <dc:language>en-US</dc:language>
  <cp:lastModifiedBy>Пользователь</cp:lastModifiedBy>
  <dcterms:modified xsi:type="dcterms:W3CDTF">2018-12-25T12:43:00Z</dcterms:modified>
  <cp:revision>3</cp:revision>
  <dc:subject/>
  <dc:title>Детские истерики и как с ними бороться</dc:title>
</cp:coreProperties>
</file>