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: «Эффективные практики внутрифирменного повышения квалификации в дошкольных образовательных учреждени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ая разработка «</w:t>
      </w:r>
      <w:r>
        <w:rPr>
          <w:sz w:val="28"/>
          <w:szCs w:val="28"/>
        </w:rPr>
        <w:t xml:space="preserve">Поддержка развития профессиональных компетенций педагогов , необходимых для </w:t>
      </w:r>
      <w:r>
        <w:rPr>
          <w:rFonts w:eastAsia="+mn-ea"/>
          <w:color w:val="000000"/>
          <w:kern w:val="2"/>
          <w:sz w:val="28"/>
          <w:szCs w:val="28"/>
        </w:rPr>
        <w:t>психолого-педагогического сопровождения воспитанников дошкольного возраста в период адаптации к новым условиям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вторы</w:t>
      </w:r>
      <w:r>
        <w:rPr>
          <w:sz w:val="28"/>
          <w:szCs w:val="28"/>
        </w:rPr>
        <w:t>: Коллектив Государственного бюджетного дошкольного образовательного учреждения детский сад № 79 общеразвивающего вида с приоритетным осуществлением деятельности по физическому развитию детей  Калининского района  Санкт - 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>Методическая разработка направлена на решение задач в соответствии с государственной образовательной политикой и нормативными документ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Правительства от 8 августа 2013 г. № 678 «Об утверждении номенклатуры должностей педагогических работников организаций, осуществляющий образовательную деятельность, должностей руководителей образовательных организаций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аз Минздравсоцразвития России от 26 августа 2010 г.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«Об образовании в Российской Федерации»,  29 декабря 201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едеральный государственный образовательный  стандарт дошкольного </w:t>
      </w:r>
      <w:r>
        <w:rPr>
          <w:color w:val="000000"/>
        </w:rPr>
        <w:t>образования, 17.10.2013 № 115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фессиональный стандарт педагога, 18 октября 2013 № 54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временные условия в образовании предъявляют высокие требования к педагогу. Воспитатель должен владеть рядом компетенций для осуществления трудовой функции, то есть профессиональной деятельности в образовательной организации, осуществляющей реализацию образовательной программы дошкольного образования. К таким функциям относятся: психолого-педагогические , социально-личностные,  инструментальные и ИКТ-компетенции.  Разработанные сценарии педагогических мероприятий позволяют успешно решать задачи по поддержке, совершенствованию и развитию профессиональных компетенций воспита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ктуальность.</w:t>
      </w:r>
    </w:p>
    <w:p>
      <w:pPr>
        <w:pStyle w:val="Normal"/>
        <w:ind w:firstLine="708"/>
        <w:rPr/>
      </w:pPr>
      <w:r>
        <w:rPr/>
        <w:t>Сохранение, наряду с физическим, психологического здоровья дошкольников сегодня рассматривается как одно из требований безопасности образовательного процесса и как один из показателей качества образования. Психически здоровый человек адаптирован к социуму и может успешно функционировать в нем. В дошкольном возрасте проблема сохранения психологического здоровья является наиболее актуальной при вхождении ребенка в образовательную среду при поступлении его в дошкольное учреждение, т.е. в процессе адаптации детей к условиям ДО. Процесс привыкания ребенка к детскому саду довольно длительный и связан со значительным напряжением всех физиологических систем детского организма, а так как адаптивные возможности ребенка в дошкольном возрасте ограничены, резкий переход в новую социальную ситуацию и длительное пребывание в стрессовом состоянии могут привести к эмоциональным нарушениям или замедлению психофизического темпа развития.</w:t>
      </w:r>
    </w:p>
    <w:p>
      <w:pPr>
        <w:pStyle w:val="Normal"/>
        <w:ind w:firstLine="360"/>
        <w:rPr/>
      </w:pPr>
      <w:r>
        <w:rPr/>
        <w:t>В связи с этим актуальным является осуществление целенаправленной организации процесса привыкания детей к новым условиям дошкольного учреждения, которое способствовало бы адекватному, безболезненному приспособлению детей к новым условиям, сохранению и укреплению их психического здоровья. Возникает потребность в создании и разработке целостного набора средств, приемов и методов, совокупность которых способствовала бы эффективному повышению адаптационных возможностей детей и содействовала снятию стрессового состояния.</w:t>
      </w:r>
    </w:p>
    <w:p>
      <w:pPr>
        <w:pStyle w:val="Normal"/>
        <w:ind w:firstLine="360"/>
        <w:jc w:val="both"/>
        <w:rPr/>
      </w:pPr>
      <w:r>
        <w:rPr/>
        <w:t>Востребованность нашей методической разработки определяется следующими показателями:</w:t>
      </w:r>
    </w:p>
    <w:p>
      <w:pPr>
        <w:pStyle w:val="Normal"/>
        <w:numPr>
          <w:ilvl w:val="0"/>
          <w:numId w:val="5"/>
        </w:numPr>
        <w:rPr/>
      </w:pPr>
      <w:r>
        <w:rPr/>
        <w:t>Тема методической разработки направлена на решение первой задачи, которую ставит перед дошкольными учреждениями федеральный образовательный стандарт дошкольного образования : охрана и укрепление психического здоровья детей, в том числе их эмоционального благополуч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остаточно современных разработок педагогических мероприятий в методической литературе, направленных на поддержку детей от 3 до 7 лет в период адаптации к новым условиям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Цель: развитие профессиональных компетенций воспитателей, направленных на обеспечение психологического здоровья детей в период адаптации к новым условиям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C2"/>
          <w:color w:val="000000"/>
        </w:rPr>
        <w:t>Развивать  психологические компетентности педагогов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Создать условия, способствующие приобретению необходимых знаний и навыков для реализации новых стандартов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зучить уровень профессиональных барьеров педагогов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Способствовать актуализации и систематизации знаний педагогов в рамках образовательной программ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Мотивировать педагогов на вариативное использование современных педагогических технологий в образовательной деятельности с детьми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Предполагаемые социальные и образовательные эффекты:</w:t>
      </w:r>
    </w:p>
    <w:p>
      <w:pPr>
        <w:pStyle w:val="Normal"/>
        <w:numPr>
          <w:ilvl w:val="0"/>
          <w:numId w:val="2"/>
        </w:numPr>
        <w:rPr/>
      </w:pPr>
      <w:r>
        <w:rPr/>
        <w:t>Возрастёт профессиональный потенциал педагогов через организацию вариативных  форм педагогических мероприятий и  использование современных образовательных технологий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Мотивирование педагогов на использование разнообразных форм работы с детьми обеспечит формирование и поддержку положительной самооценки детей, уверенности в собственных возможностях и способностях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Благоприятная адаптация обучающихся в детском саду, устойчивое эмоционально-положительное самочувствие каждого ребенка.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нформационно-методические ресурсы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ценарии психолого-педагогических мероприят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КТ- продукты: презентации, видео-запис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глядно-демонстрационный материа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тская художественная литерату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гровой материа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атериалы для художественной продуктивной деятельност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ор экран, ноутбук, магнитная до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дводя итоги, можно сказать, что данная разработка – один из компонентов построения образовательного процесса для повышения его эффективности в течении всего учебного года. Данная разработка может быть внедрена в любом образовательном учреждении, так как не требует создания особых условий  или специального оборудования, может быть использована старшим воспитателем и педагогом-психологом с разным опытом работы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минар-практикум для воспитателей. Как оценить психологический комфорт в группе в начале учебного год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</w:rPr>
              <w:t>Цель:</w:t>
            </w:r>
            <w:r>
              <w:rPr>
                <w:rFonts w:eastAsia="Arial"/>
              </w:rPr>
              <w:t xml:space="preserve"> научить воспитателей оценивать психологический комфорт и эмоциональное благополучие детей в группах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</w:rPr>
              <w:t xml:space="preserve">Задачи: </w:t>
            </w:r>
            <w:r>
              <w:rPr>
                <w:rFonts w:eastAsia="Arial"/>
              </w:rPr>
              <w:br/>
              <w:t>- показать, как зависит психологический комфорт воспитанников от стиля педагогического общения;</w:t>
              <w:br/>
              <w:t>- познакомить педагогов с диагностическим инструментарием;</w:t>
              <w:br/>
              <w:t>- провести комплекс упражнений для педагогов, чтобы снять эмоциональное напряжение;</w:t>
              <w:br/>
              <w:t xml:space="preserve">- рассказать педагогам, как создать условия для психологически комфортного пребывания ребенка в детском саду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Часть 1. Приветств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дравствуйте, коллеги! Сегодня наша цель – научиться оценивать и создавать психологический комфорт для детей в группах. Представьте последствия психологического дискомфорта для ребенка: появляются фобии, страхи, тревожность, повышается агрессивность. Психологические переживания переходят в соматические расстройства, то есть ребенок, который получил психологическую травму, заболевает физически. Детские психологические травмы проявляются в более зрелом возрасте в виде психологической защиты. Это позиция избегания, агрессивное поведение и другие проблемы. Поэтому так важно сохранять эмоциональное, то есть психическое, психологическое, здоровье детей. Это в первую очередь зависит от воспитателей, ведь большую часть времени дети находятся в детском саду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Часть 2. Обсуждение стилей педагогического общ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сли вы заинтересованы в том, чтобы создать благоприятную атмосферу в группе, проанализируйте ситуацию. Посмотрите, каковы отношения между детьми, воспитателями и детьми, воспитателями и родителями, между воспитател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к только мы переступаем порог группы, то сразу можем ощутить, какая там психологическая атмосфера: раскованность или закрытость, спокойная сосредоточенность или тревожная напряженность, искреннее веселье или угрюмая настороженность. Позитивный климат в группе возникает тогда, когда все дети чувствуют себя свободно и не ущемляют права других детей. Это зависит от воспитателя. Не забывайте и того, что на эмоциональное состояние детей влияет эмоциональное благополучие взрослых. Старайтесь вовремя снимать эмоциональное напряже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вайте обсудим, как разные стили педагогического общения влияют на психологический климат в группе. Каковы положительные и отрицательные стороны каждого стиля общения? Как сочетать стили педагогического общения, чтобы получить желаемый результат в той или иной ситуации? </w:t>
        <w:br/>
        <w:t xml:space="preserve">Заранее проанкетируйте педагогов, чтобы они оценили свой стиль педагогического общения: демократический, авторитарный или либеральный. Тогда во время семинара они более осознанно отнесутся к обсуждению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38"/>
          <w:szCs w:val="38"/>
        </w:rPr>
      </w:pPr>
      <w:r>
        <w:rPr>
          <w:b/>
          <w:bCs/>
        </w:rPr>
        <w:t>Часть 3. Знакомство с диагностическими материал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мотрите, на столах перед вами лежат методические материалы, чтобы изучить и оценить психологический климат в группе и эмоциональное благополучие детей. По этим методикам вы сможете определить, комфортно ли детям находиться в группе, как они эмоционально воспринимают ее, кто лидер, а кто аутсайдер. Результаты диагностики помогут вам оценить и свои воспитательные действия. </w:t>
        <w:br/>
        <w:t>Познакомьте педагогов с несколькими методиками оценки психологического климата и эмоционального благополучия ребенка в группе детского сада. Для этого разложите на столах перед педагогами методические материалы:</w:t>
      </w:r>
    </w:p>
    <w:p>
      <w:pPr>
        <w:pStyle w:val="Normal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рисунок «Я в своей группе детского сада» (тест на проверку психологической комфортности пребывания детей в группе детского сада)</w:t>
      </w:r>
      <w:r>
        <w:rPr>
          <w:color w:val="008200"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цветовая диагностика «Домики» (разработала О.А. Орехова с опорой на «Цветовой тест отношений» А.М. Эткинда)</w:t>
      </w:r>
      <w:r>
        <w:rPr>
          <w:color w:val="008200"/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тест на эмоциональное отношение (М.Ю. Стожаров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ализ «Атмосфера в моей группе» (С.В. Терпигорьев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социометрия </w:t>
      </w:r>
    </w:p>
    <w:p>
      <w:pPr>
        <w:pStyle w:val="Normal"/>
        <w:rPr/>
      </w:pPr>
      <w:r>
        <w:rPr/>
        <w:t xml:space="preserve">– </w:t>
      </w:r>
      <w:r>
        <w:rPr/>
        <w:t xml:space="preserve">Диагностическая методика «Секрет» («Подарок») (разработала Т.А. Репина, модифицировала Т.В. Антонова). </w:t>
      </w:r>
    </w:p>
    <w:tbl>
      <w:tblPr>
        <w:tblW w:w="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"/>
      </w:tblGrid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Часть 4. Методы, чтобы создать психологический комфорт в групп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тобы создать психологически комфортную среду для детей, принимайте каждого ребенка таким, какой он есть. Опирайтесь на добровольную помощь детей, например, привлекайте их к уходу за помещением и участком. Будьте затейниками и участниками детских игр и забав. В затруднительных для ребенка ситуациях ориентируйтесь на возрастные и индивидуальные особенности. Действуйте вместе с ребенком, а не вместо него. Обращайтесь к родителям за поддержкой в нестандартных ситуациях и привлекайте их к образовательному процессу. Не злоупотребляйте запретами и строгими требованиями, чтобы не развивать пассивность и не занижать самооценку у воспитанников. Уделяйте внимание не только драчунам, но и тихим, застенчивым детя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уйте зону для психологической разгрузки. Обучите агрессивных детей приемам, которые помогут выражать гнев в приемлемой форме: бить подушку, быстро бежать на месте, мять и рвать специально выделенную для этого бумагу и др. Учите детей владеть собой в разных ситуациях, общаться бесконфликтно, сотрудничать, согласованно действовать в команде. Формируйте навыки самоконтроля и саморегуляции, например, детям старшего дошкольного возраста дайте задание складывать из геометрических фигур несложные узоры и композиции по образцу. Работайте над тем, чтобы повысить самооценку у тревожных и неуверенных в себе дет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здавайте положительный эмоциональный фон, атмосферу доброжелательности и защищенности при помощи речевых настроек. Их можно проводить утром после зарядки. Ваши голос и мимика должны соответствовать словам. Передайте с их помощью доброжелательность и радость от встречи. Например, встаньте в круг вместе с детьми, возьмитесь за руки и скажит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Я рада видеть вас в детском саду, в нашей группе! Давайте постараемся сегодня как можно больше радовать друг друга. Для этого мы все должны чаще улыбаться, никого не обижать и не драть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Здравствуйте, мои хорошие! На улице сегодня пасмурно и сыро, а в нашей группе тепло, светло и весело от улыбок, ведь каждая улыбка – это «маленькое солнышко», от которого становится тепло и хорошо. Поэтому сегодня мы будем с вами улыбаться друг другу как можно чаще. </w:t>
      </w:r>
    </w:p>
    <w:p>
      <w:pPr>
        <w:pStyle w:val="Normal"/>
        <w:rPr/>
      </w:pPr>
      <w:r>
        <w:rPr>
          <w:sz w:val="22"/>
          <w:szCs w:val="22"/>
        </w:rPr>
        <w:t xml:space="preserve">А как вы создаете психологический комфорт в группах?  Какие речевые настройки используете? Поделитесь своим опытом. </w:t>
        <w:br/>
        <w:t xml:space="preserve">Обсудите опыт участников семинара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Часть 5. Тренин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ведите упражнение «разогревки-самооценки».Упражнение поможет снять напряжение и усталость, создать атмосферу психологического и коммуникативного комфорта, пробудить интерес к коллегам по работе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жнение «Разогревки-самооценк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овите цвет вашего настроения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считаете, что ваше эмоциональное состояние помогает общению с окружающими, похлопайте в ладоши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умеете слышать только хорошее, независимо от того, что звучит рядом, улыбнитесь соседу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уверены, что у каждого человека свой индивидуальный стиль проявления эмоций, дотроньтесь до кончика носа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полагаете, что при обучении эмоции не столь важны, закройте глаза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 магазине вы отказываетесь примерить предложенную вам одежду только потому, что продавец не улыбнулся вам, покачайте головой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не можете удержаться от спора, когда кто-то в чем-то не согласен с вами, топните ногой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полагаете, что преобладание какой-то эмоции зависит только от внешних стимулов, подмигните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выражаете гнев, стуча кулаком по столу, повернитесь вокруг себя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способны удивить знакомых неординарным поступком, помашите рукой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, войдя в незнакомое помещение и знакомясь с кем-то, вы мгновенно ощущаете неприязнь или расположение, прикройте рот рукой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считаете, что не всегда получаете то хорошее, что заслуживаете, подпрыгните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уверены, что переживаемые вами отрицательные эмоции имеют для вас только нежелательные последствия, кивните головой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Если вы верите в то, что эмоции ваших воспитанников зависят от вашей эмоциональности, потанцуй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еседа «Польза и вред эмоций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 каждой эмоции есть положительные и отрицательные стороны. Любая эмоция может приносить как пользу, так и вред. Основные эмоции – это радость, гнев, печаль, страх, стыд. Каждая из них может быть выражена и эмоционально окрашена в разной степени. Давайте рассмотрим, какую пользу или какой вред приносят человеку основные эмоции. </w:t>
        <w:br/>
        <w:t xml:space="preserve">Обсудите мнение участников семинара. Используйте списки с названиями эмоц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лушайте притчу. «Жил-был мудрец. Считалось, что он знает все, но один человек захотел доказать, что это не так. Зажав в ладонях бабочку, он спросил мудрец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Мертвая или жива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 сам подума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Скажет, что живая, – я ее умертвлю, скажет, что мертвая, – выпущ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дрец подумал и ответ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Все в твоих руках».</w:t>
        <w:br/>
        <w:t xml:space="preserve">По возможности предложите воспитателям посмотреть короткометражный мультфильм «Внешний вид и реальность»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жнение «Сколько во мне людей?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сихолог Уильям Джеймс говорил: «Когда встречаются два человека, на встрече присутствуют шестеро: каждый из двоих, каким он (она) видит себя, каждый из двоих, каким его (ее) видят другие, и каждый из двоих, какими они являются на самом деле». Как вы понимаете эту фразу? Как самосознание человека связано с отношениями с родителями, друзьями, коллегами по работе?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Часть 6. Рефлексия </w:t>
      </w:r>
      <w:r>
        <w:rPr>
          <w:b/>
          <w:bCs/>
          <w:sz w:val="38"/>
          <w:szCs w:val="38"/>
        </w:rPr>
        <w:br/>
      </w:r>
      <w:r>
        <w:rPr>
          <w:bCs/>
        </w:rPr>
        <w:t xml:space="preserve">Обсудите итоги семинара с педагогами. Можно провести рисуночный тест «Домик для эльфа», который поможет педагогам оценить свое отношение к окружающему миру. 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икл  « Четыре занятия, которые помогут сплотить детей в младшей групп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Cs/>
        </w:rPr>
        <w:t xml:space="preserve">Цель: </w:t>
      </w:r>
      <w:r>
        <w:rPr/>
        <w:t>поддержка  профессиональных компетенций педагогов в вопросах организации образовательного процесса с детьми в период адаптац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Занятие 1. «Давайте познакомимся»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ком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дагоги садятся в круг. Предложите им познакомиться с помощью колокольчика-помощника. Каждый звонит в колокольчик, называет свое имя и передает колокольчик дальше по кругу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ветствие «Здравствуй, небо!» </w:t>
      </w:r>
    </w:p>
    <w:p>
      <w:pPr>
        <w:pStyle w:val="Normal"/>
        <w:rPr/>
      </w:pPr>
      <w:r>
        <w:rPr/>
        <w:t xml:space="preserve">Педагоги  встают и произносят слова приветствия: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дравствуй, небо!</w:t>
            </w:r>
          </w:p>
        </w:tc>
        <w:tc>
          <w:tcPr>
            <w:tcW w:w="6549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поднимают руки вверх)</w:t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дравствуй, земля!</w:t>
            </w:r>
          </w:p>
        </w:tc>
        <w:tc>
          <w:tcPr>
            <w:tcW w:w="6549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опускают руки вниз)</w:t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дравствуйте, мои друзья!</w:t>
            </w:r>
          </w:p>
        </w:tc>
        <w:tc>
          <w:tcPr>
            <w:tcW w:w="6549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участники  кладут руки на плечи соседей и улыбаются всем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гра «Похлопайте те, кто…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того чтобы лучше узнать друг друга, давайте поиграем в игру. Похлопайте в ладоши те, кто любит солнышко; кто любит гулять; кто любит мороженое; кто любит кататься на карусе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гра «Карусел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ямо сейчас мы покатаемся на карусели. Для этого нужно взяться за руки и встать в круг. Теперь мы движемся по кругу со словам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е-еле, еле-еле закружились карусели.</w:t>
        <w:br/>
        <w:t>А потом, потом, потом</w:t>
        <w:br/>
        <w:t>Все бегом, бегом, бегом.</w:t>
        <w:br/>
        <w:t xml:space="preserve">Тише, тише! Не спешите! Карусель остановит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Повторяйте игру 2–3 раза. Скажите детям о том, что здорово кататься на карусели вместе с друзьями.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Игра «Найди пару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йчас каждому я дам цветное сердечко. Нужно найти того, у кого сердечко такого же цвета. Кто нашел, создают свою пару, берутся за руки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ифлек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 что вам понравилось играть, что запомнило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Педагоги отвечают и делятся впечатлени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пора прощаться:</w:t>
        <w:br/>
        <w:t>Дружно за руки возьмемся!</w:t>
        <w:br/>
        <w:t>И друг другу улыбнемся!</w:t>
        <w:br/>
        <w:t xml:space="preserve">До свидания, коллегиа! До следующей встреч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Занятие 2. «Путешествие на Солнечную поляну»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ветствие: «Здравствуй, небо!» </w:t>
      </w:r>
    </w:p>
    <w:p>
      <w:pPr>
        <w:pStyle w:val="Normal"/>
        <w:rPr/>
      </w:pPr>
      <w:r>
        <w:rPr/>
        <w:t xml:space="preserve">Педагоги встают и произносят слова приветствия: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37"/>
        <w:gridCol w:w="6518"/>
      </w:tblGrid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дравствуй, небо!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поднимают руки вверх)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дравствуй, земля!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опускают руки вниз)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дравствуйте, мои друзья!</w:t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Участники кладут руки на плечи соседей и улыбаются всем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гра «Солнце, дождик, ветер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кажите картинки с изображением солнца, дождя и ветра. На каждую картинку педагоги выполняют разные движения: солнце – прыгают и хлопают в ладошки; дождик – приседают, руки над головой в замок; ветер – раскачиваются из стороны в сторону и машут рук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отри, не зевай!</w:t>
        <w:br/>
        <w:t>Солнце, дождик, ветер различай!</w:t>
        <w:br/>
        <w:t xml:space="preserve">Что увидишь на картинке – то и проживай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Предложите детям поехать на Солнечную полянку, где всегда светит солнце. Доехать туда можно только на паровозе. Педагоги выстраиваются друг за другом и двигаются по залу за вами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жнение «Цветок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т мы и приехали на Солнечную поляну. На Солнечной поляне всегда много цветов, цветы вырастают из маленьких семян. Сейчас все вы превратитесь в маленькие семена. Садитесь на корточки. Семена пролежали в земле всю долгую зиму. Но вот пришла весна. Солнце пригрело землю, стали семена просыпаться и прорастать. Тянутся семена к небу и солнцу. Вот и распустились прекрасные цве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Педагоги  повторяют за вами движения – медленно поднимаются с корточек, тянутся на носочках, раскидывают руки, раскачиваются из стороны в сторону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дание «Посади цветок на клумбу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 ковре разложите цветы трех основных цветов. Например, зеленые, красные и синие. Предложите педагогам рассадить цветы на клумбы-обручи трех соответствующих цветов. Педагоги выполняют задание по сигналу колокольчика. Затем снова выстраиваются в паровозик, возвращаются в детский сад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флек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 что вам понравилось играть, что запомнилось больше всег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Педагоги вспоминают и делятся впечатлени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ерь нам пора с вами прощаться. Произнесем знакомые уже сло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жно за руки возьмемся!</w:t>
        <w:br/>
        <w:t>И друг другу улыбнемся!</w:t>
        <w:br/>
        <w:t>До свидания, коллеги!</w:t>
        <w:br/>
        <w:t xml:space="preserve">До следующей встреч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Занятие 3. «Фруктовый сад»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ветствие «Здравствуй, небо!» </w:t>
      </w:r>
    </w:p>
    <w:p>
      <w:pPr>
        <w:pStyle w:val="Normal"/>
        <w:rPr/>
      </w:pPr>
      <w:r>
        <w:rPr/>
        <w:t xml:space="preserve">Дети встают и произносят слова приветствия: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дравствуй, небо!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(</w:t>
            </w:r>
            <w:r>
              <w:rPr>
                <w:rFonts w:eastAsia="Arial"/>
                <w:i/>
                <w:iCs/>
                <w:sz w:val="22"/>
                <w:szCs w:val="22"/>
              </w:rPr>
              <w:t>поднимают руки вверх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дравствуй, земля!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(</w:t>
            </w:r>
            <w:r>
              <w:rPr>
                <w:rFonts w:eastAsia="Arial"/>
                <w:i/>
                <w:iCs/>
                <w:sz w:val="22"/>
                <w:szCs w:val="22"/>
              </w:rPr>
              <w:t>опускают руки вниз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дравствуйте, мои друзья!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(</w:t>
            </w:r>
            <w:r>
              <w:rPr>
                <w:rFonts w:eastAsia="Arial"/>
                <w:i/>
                <w:iCs/>
                <w:sz w:val="22"/>
                <w:szCs w:val="22"/>
              </w:rPr>
              <w:t>участники кладут руки на плечи соседей и улыбаются всем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гра «Улавливай шепот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кажите педагогам фрукты, которые лежат в корзинке. Например, положите туда яблоко, грушу, банан, апельсин, лимон, персик. Затем обычным голосом попросите выполнить какое-либо действие с одним из фруктов в корзине. Шепотом произнесите имя того , кто должен это сделать. </w:t>
      </w:r>
    </w:p>
    <w:p>
      <w:pPr>
        <w:pStyle w:val="Normal"/>
        <w:rPr/>
      </w:pPr>
      <w:r>
        <w:rPr>
          <w:sz w:val="22"/>
          <w:szCs w:val="22"/>
        </w:rPr>
        <w:t>Вынуть из корзины яблоко (</w:t>
      </w:r>
      <w:r>
        <w:rPr>
          <w:i/>
          <w:iCs/>
          <w:sz w:val="22"/>
          <w:szCs w:val="22"/>
        </w:rPr>
        <w:t>шепотом</w:t>
      </w:r>
      <w:r>
        <w:rPr>
          <w:sz w:val="22"/>
          <w:szCs w:val="22"/>
        </w:rPr>
        <w:t>) должна Татьяна Ивановна. Положит грушу на стол (</w:t>
      </w:r>
      <w:r>
        <w:rPr>
          <w:i/>
          <w:iCs/>
          <w:sz w:val="22"/>
          <w:szCs w:val="22"/>
        </w:rPr>
        <w:t>шепотом</w:t>
      </w:r>
      <w:r>
        <w:rPr>
          <w:sz w:val="22"/>
          <w:szCs w:val="22"/>
        </w:rPr>
        <w:t>……. Принесет апельсин (</w:t>
      </w:r>
      <w:r>
        <w:rPr>
          <w:i/>
          <w:iCs/>
          <w:sz w:val="22"/>
          <w:szCs w:val="22"/>
        </w:rPr>
        <w:t>шепотом</w:t>
      </w:r>
      <w:r>
        <w:rPr>
          <w:sz w:val="22"/>
          <w:szCs w:val="22"/>
        </w:rPr>
        <w:t>) ……. Отдаст банан ….. (</w:t>
      </w:r>
      <w:r>
        <w:rPr>
          <w:i/>
          <w:iCs/>
          <w:sz w:val="22"/>
          <w:szCs w:val="22"/>
        </w:rPr>
        <w:t>шепотом</w:t>
      </w:r>
      <w:r>
        <w:rPr>
          <w:sz w:val="22"/>
          <w:szCs w:val="22"/>
        </w:rPr>
        <w:t xml:space="preserve">) Сереж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Задание-действие с фруктом из корзины нужно дать каждому участнику психологического занятия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инамическое упражнение «В саду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ьте, что мы сейчас с вами находимся в са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95"/>
        <w:gridCol w:w="3560"/>
      </w:tblGrid>
      <w:tr>
        <w:trPr/>
        <w:tc>
          <w:tcPr>
            <w:tcW w:w="5795" w:type="dxa"/>
            <w:tcBorders/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окажите, какие там большие деревья.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(</w:t>
            </w:r>
            <w:r>
              <w:rPr>
                <w:rFonts w:eastAsia="Arial"/>
                <w:i/>
                <w:iCs/>
                <w:sz w:val="22"/>
                <w:szCs w:val="22"/>
              </w:rPr>
              <w:t>поднимают руки вверх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5795" w:type="dxa"/>
            <w:tcBorders/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одул легкий ветерок, зашелестели листья «ш-ш-ш».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(</w:t>
            </w:r>
            <w:r>
              <w:rPr>
                <w:rFonts w:eastAsia="Arial"/>
                <w:i/>
                <w:iCs/>
                <w:sz w:val="22"/>
                <w:szCs w:val="22"/>
              </w:rPr>
              <w:t>быстро-быстро шевелят пальчиками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5795" w:type="dxa"/>
            <w:tcBorders/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одул холодный сильный ветер.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(</w:t>
            </w:r>
            <w:r>
              <w:rPr>
                <w:rFonts w:eastAsia="Arial"/>
                <w:i/>
                <w:iCs/>
                <w:sz w:val="22"/>
                <w:szCs w:val="22"/>
              </w:rPr>
              <w:t>покачиваются и машут руками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5795" w:type="dxa"/>
            <w:tcBorders/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етер вдруг затих, не шевелятся больше ни листочки, ни веточки.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(</w:t>
            </w:r>
            <w:r>
              <w:rPr>
                <w:rFonts w:eastAsia="Arial"/>
                <w:i/>
                <w:iCs/>
                <w:sz w:val="22"/>
                <w:szCs w:val="22"/>
              </w:rPr>
              <w:t>опускают руки, не шевелятся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Повторите текст 2–3 раз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 сейчас мы попробуем с вами сорвать яблоки с дерева. Для этого вам нужно будет повторять за мной дви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Дети поднимают руки вверх, замирают на 2–3 секунды, делают вдох; опускают руки, наклоняются вперед – выдох. Повторите упражнение 3–4 раза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жнение «Ежик и барабан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 наш фруктовый сад пришел ежик с барабаном, давайте расскажем про него стишок. Когда услышите «бум, бум, бум!», хлопайте ладошками по коленк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 барабаном ходит ежик – бум, бум, бум!</w:t>
        <w:br/>
        <w:t>Целый день играет ежик – бум, бум, бум!</w:t>
        <w:br/>
        <w:t>Ежик в сад забрел случайно – бум, бум, бум!</w:t>
        <w:br/>
        <w:t>С барабаном за плечами – бум, бум, бум!</w:t>
        <w:br/>
        <w:t>Очень яблоки любил он – бум, бум, бум!</w:t>
        <w:br/>
        <w:t>Барабан в саду забыл он – бум, бум, бум!</w:t>
        <w:br/>
        <w:t>Ночью яблоки срывались – бум, бум, бум!</w:t>
        <w:br/>
        <w:t xml:space="preserve">И удары раздавались – бум, бум, бу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гра «Собери яблок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 ковре разбросайте желтые и зеленые яблоки. Предложите участникам помочь ежику собрать яблочки. Покажите два ведерка желтого и зеленого цве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ллеги, поможем ежику собрать яблочки по ведеркам. Какие яблочки, в какое ведерко будем собирать и почему? По моей команде педагоги младшего дошкольного возраста собирают желтые яблочки, а педагоги старшего -  зеленые. Сейчас мы узнаем кто быстрее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флек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 что вам понравилось играть, что запомнило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Коллеги размышляют над вопросами и делятся впечатлени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пора прощать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жно за руки возьмемся!</w:t>
        <w:br/>
        <w:t>И друг другу улыбнемся!</w:t>
        <w:br/>
        <w:t>До свидания, коллеги!</w:t>
        <w:br/>
        <w:t xml:space="preserve">До следующей встреч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Занятие 4. «Дружные ребята»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ветствие «Здравствуй, небо!» </w:t>
      </w:r>
    </w:p>
    <w:p>
      <w:pPr>
        <w:pStyle w:val="Normal"/>
        <w:rPr/>
      </w:pPr>
      <w:r>
        <w:rPr/>
        <w:t xml:space="preserve">Участники встают и произносят слова приветствия: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24"/>
        <w:gridCol w:w="6531"/>
      </w:tblGrid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дравствуй, небо!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поднимают руки ввер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дравствуй, земля!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опускают руки вниз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дравствуйте, мои друзья!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участники кладут руки на плечи соседей и улыбаются все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гра-разминка «Найдем хозяин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 произносите начало предложения, а педагоги его заканчивают. При этом они показывают те части тела, о которых идет речь. </w:t>
      </w:r>
    </w:p>
    <w:p>
      <w:pPr>
        <w:pStyle w:val="Normal"/>
        <w:rPr/>
      </w:pPr>
      <w:r>
        <w:rPr>
          <w:sz w:val="22"/>
          <w:szCs w:val="22"/>
        </w:rPr>
        <w:t>Ресницы нужны… (</w:t>
      </w:r>
      <w:r>
        <w:rPr>
          <w:i/>
          <w:iCs/>
          <w:sz w:val="22"/>
          <w:szCs w:val="22"/>
        </w:rPr>
        <w:t>глазам</w:t>
      </w:r>
      <w:r>
        <w:rPr>
          <w:sz w:val="22"/>
          <w:szCs w:val="22"/>
        </w:rPr>
        <w:t>). Локти нужны… (</w:t>
      </w:r>
      <w:r>
        <w:rPr>
          <w:i/>
          <w:iCs/>
          <w:sz w:val="22"/>
          <w:szCs w:val="22"/>
        </w:rPr>
        <w:t>рукам</w:t>
      </w:r>
      <w:r>
        <w:rPr>
          <w:sz w:val="22"/>
          <w:szCs w:val="22"/>
        </w:rPr>
        <w:t>). Пятки нужны… (</w:t>
      </w:r>
      <w:r>
        <w:rPr>
          <w:i/>
          <w:iCs/>
          <w:sz w:val="22"/>
          <w:szCs w:val="22"/>
        </w:rPr>
        <w:t>ногам</w:t>
      </w:r>
      <w:r>
        <w:rPr>
          <w:sz w:val="22"/>
          <w:szCs w:val="22"/>
        </w:rPr>
        <w:t>). Волосы нужны… (</w:t>
      </w:r>
      <w:r>
        <w:rPr>
          <w:i/>
          <w:iCs/>
          <w:sz w:val="22"/>
          <w:szCs w:val="22"/>
        </w:rPr>
        <w:t>голове</w:t>
      </w:r>
      <w:r>
        <w:rPr>
          <w:sz w:val="22"/>
          <w:szCs w:val="22"/>
        </w:rPr>
        <w:t>). Колени нужны… (</w:t>
      </w:r>
      <w:r>
        <w:rPr>
          <w:i/>
          <w:iCs/>
          <w:sz w:val="22"/>
          <w:szCs w:val="22"/>
        </w:rPr>
        <w:t>ногам</w:t>
      </w:r>
      <w:r>
        <w:rPr>
          <w:sz w:val="22"/>
          <w:szCs w:val="22"/>
        </w:rPr>
        <w:t>). Пальчики нужны… (</w:t>
      </w:r>
      <w:r>
        <w:rPr>
          <w:i/>
          <w:iCs/>
          <w:sz w:val="22"/>
          <w:szCs w:val="22"/>
        </w:rPr>
        <w:t>рукам и ногам</w: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гра «Солнце и дождик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верните  стульчик спинкой вперед и предложите сделать то же самое участникам со своими стуль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отрите, получился домик. Какая хорошая погода! Сейчас выйду и позову всех гуля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Выгляньте в отверстие спинки стула, как в окошко. Называйте детей по имени и просите помахать в окошко. Затем выйдите на середину и позовите всех гуля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отрит солнышко в окошко,</w:t>
        <w:br/>
        <w:t>Наши глазки щурятся.</w:t>
        <w:br/>
        <w:t>Мы захлопаем в ладошки</w:t>
        <w:br/>
        <w:t xml:space="preserve">И пойдем на улицу! </w:t>
      </w:r>
    </w:p>
    <w:p>
      <w:pPr>
        <w:pStyle w:val="Normal"/>
        <w:tabs>
          <w:tab w:val="clear" w:pos="708"/>
          <w:tab w:val="center" w:pos="4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br/>
        <w:t>Участники прогуливаются под спокойную музы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ите, дождик начинается. Скорее домой! Послушайте, как дождик барабанит по крыш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Все спешат в домики, прячутся за стульчики. Предложите постучать пальчиками по стульчик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ло очень скучно. Давайте попросим дождик перестать кап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ждик, дождик,</w:t>
        <w:br/>
        <w:t>Полно лить,</w:t>
        <w:br/>
        <w:t>Малых детушек</w:t>
        <w:br/>
        <w:t xml:space="preserve">Мочит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Выйдите «на улицу», убедитесь, что дождик перестал, позовите опять участников гулять. Можно повторить 2–3 раза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дание «Добавим солнцу лучик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кажите участникам заготовку солнц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бята, посмотрите, чего солнышку не хватает? Давайте сделаем лучики! Скатаем колбаски из пластили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Покажите, какое солнце получилось и предложите поводить вокруг него хоровод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флек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дагог-психолог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 что вам понравилось играть, что запомнило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Участники отвечают и делятся впечатлени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пора прощать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жно за руки возьмемся!</w:t>
        <w:br/>
        <w:t>И друг другу улыбнемся!</w:t>
        <w:br/>
        <w:t xml:space="preserve">До свидания, коллег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й психолог в детском саду, А.Н.Веракса, М.Ф. Гуторова, Издательство Мозайка-синтез, Москва, 20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равочник педагога-психолога №6 июнь 2018 г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Справочник педагога-психолога №10 октябрь 2018 года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едеральный государственный образовательный  стандарт дошкольного образования, 17.10.2013 № 1155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Times New Roman"/>
      <w:b w:val="false"/>
      <w:color w:val="000000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8:00Z</dcterms:created>
  <dc:creator>Люся</dc:creator>
  <dc:description/>
  <cp:keywords/>
  <dc:language>en-US</dc:language>
  <cp:lastModifiedBy>ГДОУ-79</cp:lastModifiedBy>
  <cp:lastPrinted>2018-12-24T14:51:00Z</cp:lastPrinted>
  <dcterms:modified xsi:type="dcterms:W3CDTF">2018-12-25T06:22:00Z</dcterms:modified>
  <cp:revision>3</cp:revision>
  <dc:subject/>
  <dc:title>Пояснительная записка</dc:title>
</cp:coreProperties>
</file>