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34 комбинированного вида Красносель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нспек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непосредственно образовательной  деятельности по исследовательской деяте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 детьми подготовительной к школ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группы компенсирующей направлен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детей с задержкой психического разви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Капелька све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А.Р.Белк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способствовать развитию у детей познавательной активности, мыслительной деятельности, любозна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расширить знания детей об окружающем ми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причиной возникновения и проявления статического электричества, и возможностью снятия его с предме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правила безопасного поведения в обращении с электроприборами в быт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ть и расширить представления детей, где "живет" опасное электричество и как оно помогает челове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тремление к поисково-познавате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владению приемами практического взаимодействия с окружающими предмет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ыслительную активность, умение наблюдать, анализировать, делать выво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познанию окружающего мира, развивать любознате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радость от открытий, полученных из опы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умение работать в коллектив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водная част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ребята! Сегодня я принесла вам привет от ребят из детского сада, в котором я работаю. Нам с ребятами очень нравится играть в разные игры, я думаю, что и вы тоже любите играть. Я с удовольствием с вами поиграю. Но, к сожалению, у меня не очень много времени и мне придется следить за ним по часам. (показывает часы на батарейках, с секундной стрелко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-то такое? Стрелки стоят на месте и кажется, часы не тикают. Как вы думаете, что случилось? (высказывания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правы, нет батарей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йчас попробуем поставить батарейку. Может, кто-нибудь мне подскажет как это правильно сделать? (могут быть подсказки детей из личного опыта) Правильно надо не ошибиться, поставить «плюс» к «плюсу», а «минус» к «минусу». (вставляет батарейку, стрелки начинают двигатьс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ы, заработали! Почему? (потому что поставили батарейку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же за сила такая скрывается в батарейках? (высказывания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да мы поставили батарейку, через часы пошел электрический ток, и они заработала. Человек научился управлять электричеством - делать батареи и от них работает много полезных вещей: часы, мобильные телефоны… подсказывайте, что еще работает на батарейках? (игрушки заводные, музыкальные, калькулятор, фонарик, плеер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а у нас в группе есть еще электричество? (Д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огадались? (В группе есть розетки, выключатели, провода, лампочки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а как вы думаете, как электрический ток приходит к нам в дом? (по проводам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. Провода – это дорожка для электрического тока. Провода прокладывают высоко над землей или прячут глубоко в землю. Много тысяч километров нужно пробежать электрическому току прежде чем он окажется у нас до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оявляется ток на электрических станциях. Еще говорят коротко - электростанция. (можно повторить новое слово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ктростанции - это большие сооружения, как небольшой городок. На электростанциях работает много двигателей, турбин и другой техники. Электростанции бывают разные: с помощью воды вырабатывается ток на гидроэлектростанции. (демонстрация слайда) Посмотрите какой огромный поток воды требуется, чтобы выработать электрический ток. Есть теплоэлектростанции. (слайд) А это атомная электростанция. (слайд) На солнечных электростанциях электрический ток получают с помощью больших солнечных батарей, похожих на зеркала. (слайд) Подробно об этом вы узнаете в школе на уроках физ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как вы думаете, для чего нам нужен электрический ток? (Чтобы было светло, чтобы работали электроприборы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те, какие приборы работают с помощью электрического тока? (ответы детей, слайд с множеством электроприборо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, электроприборы окружают нас повсюду. Как вы думаете, эти электроприборы помогают человек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жите мне это, используя карточки, подберите к ним соответствующие электроприбо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"Подбери пару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Я с вами согласна, электроприборы окружают нас повсюду, они как добрые волшебники, помогают нам везде, без них человеку было бы труд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к бежит по провод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т несет в квартиру н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 работали прибор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лодильник, монито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фемолки, пылесо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к энергию прине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ический ток помогает людям. А может ли электрический ток нам навредить? Какую опасность он таит? (высказывания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 электрический ток, от которого работают все электроприборы, может быть опасен. Электрический ток может вызвать пожар. От удара электрического тока человек может погибну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рассмотрим карточки безопасности. (приглашает пройти детей к мольберту с карточками) Все они нарисованы в красной рамочке. Красный цвет - цвет опасности и предостережения. О чем нас предупреждают эти картинки? (предположения детей по каждой картинк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дете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чем предупреждает эта схема? (Нельзя мокрыми руками трогать электроприборы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чем говорит эта карточка? (Нельзя вставлять в розетку пальцы и предметы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воздик или паль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озетку не вставля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ктричество опасно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каждый должен зн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чем нам напоминает эта карточка? (не оставляйте без присмотра электрические приборы – может случиться пожар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чем предостерегает нас эта карточка? (правильно выключай электроприборы, нельзя тянуть за провод, нужно нажать на кнопку или вытащить вилку из розетк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ктричество опасно! Помни эт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ть без него нам жить нельз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и правила запом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кажи своим друзья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 правильном обращении наш помощник и друг – электрический ток - может превратиться в нашего врага. Будьте всегда внимательны и осторожн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шайте, пожалуйста, стихотворение Е. Кохан «Капля свет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я в капельку вольетс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ыхивает маленькое солн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ейки в поток вольютс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урбин сердца забь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ынет свет, начнут зав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чудо теплох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ы, станки, рак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фабрики – конф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, вкусная конфе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, что значит капля с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гощаются конфетами, прощаются с гос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Всем спасибо за встре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0:52:00Z</dcterms:created>
  <dc:creator>надя</dc:creator>
  <dc:description/>
  <cp:keywords/>
  <dc:language>en-US</dc:language>
  <cp:lastModifiedBy>надя</cp:lastModifiedBy>
  <dcterms:modified xsi:type="dcterms:W3CDTF">2018-12-24T19:37:00Z</dcterms:modified>
  <cp:revision>3</cp:revision>
  <dc:subject/>
  <dc:title/>
</cp:coreProperties>
</file>