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30" w:after="30"/>
        <w:ind w:right="150" w:hanging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Консультация для воспитателей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омплекс гимнастики пробуждения после дневного сна»</w:t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«Мы проснулись»</w:t>
      </w:r>
    </w:p>
    <w:p>
      <w:pPr>
        <w:pStyle w:val="Style14"/>
        <w:spacing w:before="0" w:after="0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1. «Веселые ручки» - И.п.: лежа на спине. Поднимать руки в стороны и опускать вниз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4 раза)</w:t>
      </w:r>
    </w:p>
    <w:p>
      <w:pPr>
        <w:pStyle w:val="Style14"/>
        <w:spacing w:before="0" w:after="0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2. «Резвые ножки» - И.п.: то же. Поочередно поднимать то одну, то другую ногу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4 раза)</w:t>
      </w:r>
    </w:p>
    <w:p>
      <w:pPr>
        <w:pStyle w:val="Style14"/>
        <w:spacing w:before="0" w:after="0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3. «Жучки» - И.п.: то же. Перекаты на правый, затем на левый бок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4-6 раз)</w:t>
      </w:r>
    </w:p>
    <w:p>
      <w:pPr>
        <w:pStyle w:val="Style14"/>
        <w:spacing w:before="0" w:after="0"/>
        <w:ind w:firstLine="150"/>
        <w:jc w:val="both"/>
        <w:rPr/>
      </w:pPr>
      <w:r>
        <w:rPr>
          <w:sz w:val="28"/>
          <w:szCs w:val="28"/>
        </w:rPr>
        <w:t>4. «Кошечки» - И.п.: стоя на средних четвереньках. Двигаться вперед-назад, наклоняться вниз, сгибая локти, возвращаясь в и. п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4 раза)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Ходьба на месте обычная, выходят из спальни на носках.</w:t>
      </w:r>
    </w:p>
    <w:p>
      <w:pPr>
        <w:pStyle w:val="Style14"/>
        <w:spacing w:before="0" w:after="0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1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Бабочка»</w:t>
      </w:r>
    </w:p>
    <w:p>
      <w:pPr>
        <w:pStyle w:val="Stx"/>
        <w:spacing w:before="0" w:after="0"/>
        <w:ind w:left="600" w:right="600" w:hanging="0"/>
        <w:jc w:val="both"/>
        <w:rPr>
          <w:sz w:val="28"/>
          <w:szCs w:val="28"/>
        </w:rPr>
      </w:pPr>
      <w:r>
        <w:rPr>
          <w:sz w:val="28"/>
          <w:szCs w:val="28"/>
        </w:rPr>
        <w:t>Спал цветок</w:t>
      </w:r>
    </w:p>
    <w:p>
      <w:pPr>
        <w:pStyle w:val="Style14"/>
        <w:spacing w:before="0" w:after="0"/>
        <w:ind w:firstLine="15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И.п.: сидя на корточках, вместе под щекой, глаза закрыты, голова наклонена)</w:t>
      </w:r>
    </w:p>
    <w:p>
      <w:pPr>
        <w:pStyle w:val="Stx"/>
        <w:spacing w:before="0" w:after="0"/>
        <w:ind w:left="600" w:righ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И вдруг проснулся</w:t>
      </w:r>
    </w:p>
    <w:p>
      <w:pPr>
        <w:pStyle w:val="Style14"/>
        <w:spacing w:before="0" w:after="0"/>
        <w:ind w:firstLine="15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И.п.: то же.Медленно открыть глаза, опустить руки через стороны, встать)</w:t>
      </w:r>
    </w:p>
    <w:p>
      <w:pPr>
        <w:pStyle w:val="Stx"/>
        <w:spacing w:before="0" w:after="0"/>
        <w:ind w:left="600" w:righ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Больше спать не захотел</w:t>
      </w:r>
    </w:p>
    <w:p>
      <w:pPr>
        <w:pStyle w:val="Style14"/>
        <w:spacing w:before="0" w:after="0"/>
        <w:ind w:firstLine="15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И.п.: стоя.Повороты головы вправо-влево, показать «не захотел»)</w:t>
      </w:r>
    </w:p>
    <w:p>
      <w:pPr>
        <w:pStyle w:val="Stx"/>
        <w:spacing w:before="0" w:after="0"/>
        <w:ind w:left="600" w:righ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Потянулся, улыбнулся,</w:t>
      </w:r>
    </w:p>
    <w:p>
      <w:pPr>
        <w:pStyle w:val="Stx"/>
        <w:spacing w:before="0" w:after="0"/>
        <w:ind w:left="600" w:righ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Взвился вверх и полетел</w:t>
      </w:r>
    </w:p>
    <w:p>
      <w:pPr>
        <w:pStyle w:val="Style14"/>
        <w:spacing w:before="0" w:after="0"/>
        <w:ind w:firstLine="15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ти выполняют движения по тексту 2-3 раза)</w:t>
      </w:r>
    </w:p>
    <w:p>
      <w:pPr>
        <w:pStyle w:val="Style14"/>
        <w:spacing w:before="0" w:after="0"/>
        <w:ind w:firstLine="15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4"/>
        <w:spacing w:before="0" w:after="0"/>
        <w:ind w:firstLine="15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«Пробуждение солнышка»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олнышко просыпается» - И.п.: лежа на спине. Поднять голову, повороты головы влево-вправо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4 раза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олнышко купается» - И.п.: то же. Обхватить руками колени, перекатываться с боку на бок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4 раза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олнечная зарядка» - И.п.: то же, руки вытянуты назад. Поднимать одновременно руки и ноги вверх-вперед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4 раза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олнышко поднимается» - И.п.: лежа на животе, руки согнуты в локтях. Приподниматься на прямые руки, не отрывая ног от кровати. 4-5 раз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олнышко высоко» - И.п.: сидя на коленях, упор руками спереди. Приподняться на руки и прямые ноги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4 раза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Я - большое солнышко» - И.п.: стоя на ногах возле кроватки. Поднять руки вверх через стороны, потянуться, встать на носки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4 раза)</w:t>
      </w:r>
    </w:p>
    <w:p>
      <w:pPr>
        <w:pStyle w:val="Style14"/>
        <w:spacing w:before="0" w:after="0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Обычная ходьба босиком.</w:t>
      </w:r>
    </w:p>
    <w:p>
      <w:pPr>
        <w:pStyle w:val="Style14"/>
        <w:spacing w:before="0" w:after="0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Заинька - зайчишка»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«Заинька, подбодрись, серенький, потянись» - И.п.: стоя, руки вдоль туловища. Приподняться на носки, руки через стороны вверх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Заинька, повернись, серенький, повернись» - И.п.: стоя, руки на поясе. Повороты туловища вправо-влево, затем в и. п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Заинька, попляши, серенький, попляши» - И.п.: то же. Мягкая пружинк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Заинька, поклонись, серенький, поклонись» - И.п.: то же. Наклоны туловища вперед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Заинька, походи, серенький, походи» - И.п.: то же. Ходьба на мест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ошел зайка по мосточку» - Ходьба по ребристой доске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«Да по кочкам, да по кочкам»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Ходьба по резиновым коврикам. 3 притоп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15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«Лесные приключения-1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Медведь в берлоге» - И.п.: лежа на спине, руки вдоль туловища. Перекаты с боку на бок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Зайчики - побегайчики» - И.п.: то же. Поочередное поднимание ног в быстром темп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Зайчишки - трусишки» - И.п.: то же. Ноги согнуть в коленях, обхватить их руками - «спрятались»; вернуться в и. п. , отвести руки назад - «показались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Любопытные вороны» - И.п.: сидя на коленях. Встать на колени, руки развести в стороны и делать взмахи, сказать «кар-р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Белочки на веточках» - И.п.: стоя возле кровати, руки на поясе. Повороты с пружинко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Благородные олени» - И.п.: то же. Ходьба на месте высоко поднимая колени.</w:t>
      </w:r>
    </w:p>
    <w:p>
      <w:pPr>
        <w:pStyle w:val="Style14"/>
        <w:spacing w:before="0" w:after="0"/>
        <w:ind w:firstLine="15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«Лесные приключения-2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Медведь в берлоге» - И.п.: лежа на спине, руки вдоль туловища. Перекаты с боку на бо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Зайчишки-трусишки» - И.п.: то же. Ноги согнуть в коленях, обхватить их руками - «спрятались», вернуться в и. п. , отвести руки назад - «показались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Волчек-серый бочок» - И.п.: стоя на средних четвереньках. Поочередное вытягивание ног ввер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Лисички-сестрички» - И.п.: стоя возле кровати. Имитация движений лисички на мест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Елочки большие и маленькие» - И.п.: то же, руки на поясе. Присесть, обхватить руками колени, опустить голову; затем выпрямиться, встать на носки, потянуться, руки вверх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едленные приседания с опусканием рук вниз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mall2">
    <w:name w:val="small2"/>
    <w:basedOn w:val="Normal"/>
    <w:qFormat/>
    <w:pPr>
      <w:spacing w:before="280" w:after="280"/>
    </w:pPr>
    <w:rPr>
      <w:rFonts w:eastAsia="Times New Roman"/>
    </w:rPr>
  </w:style>
  <w:style w:type="paragraph" w:styleId="Stx">
    <w:name w:val="stx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19:11:00Z</dcterms:created>
  <dc:creator>Ирина Николаевна</dc:creator>
  <dc:description/>
  <cp:keywords/>
  <dc:language>en-US</dc:language>
  <cp:lastModifiedBy>1234</cp:lastModifiedBy>
  <dcterms:modified xsi:type="dcterms:W3CDTF">2018-12-20T13:05:00Z</dcterms:modified>
  <cp:revision>10</cp:revision>
  <dc:subject/>
  <dc:title/>
</cp:coreProperties>
</file>