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овая контрольная рабо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тай текст и выполни задания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1) Летний полдень. (2) Ты далеко за городом бредёшь по широкому заречному лугу. (3) Трава высокая, густая, зеленая! (4) Сколько в ней цветов! (5) Они поднимают свои нарядные головки в лиловых колпачках или в белых веночках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6) Идешь среди цветов и слышишь странный звон. (7) Это звенит тишина горячего летнего полдня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8) Славно в осенних сумерках возвращаться домой с охоты или рыбалки. (9) Пробираешься по лесной траве и дышишь острым запахом вянущей зелен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10) Хороша в наших краях и суровая зима с метелицей, с пушистым инеем на кустах и деревьях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11) Каждое время года хорошо, только нужно уметь все видеть и слышать, уметь за всем наблюдать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По Г. Скребицкому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161"/>
        <w:gridCol w:w="1618"/>
        <w:gridCol w:w="902"/>
        <w:gridCol w:w="2340"/>
        <w:gridCol w:w="154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едложения №6 выпишите слово, в котором происходит оглушение согласного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м способом образовано слово </w:t>
            </w:r>
            <w:r>
              <w:rPr>
                <w:i/>
                <w:iCs/>
                <w:sz w:val="20"/>
                <w:szCs w:val="20"/>
              </w:rPr>
              <w:t>заречному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едложения №7 выпиши грамматическую основу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 знак препинания в предложении №3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5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ь план данного текст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6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ши синонимы к слову </w:t>
            </w:r>
            <w:r>
              <w:rPr>
                <w:i/>
                <w:iCs/>
                <w:sz w:val="20"/>
                <w:szCs w:val="20"/>
              </w:rPr>
              <w:t>широкий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едложения №5 выпиши слова с орфограммами в корне, распределив их по группам 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гласны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веряемые глас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ующиеся гласны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 на материале предложения №2 пустые клеточки в таблиц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 (на выбор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Сочинение «Что нового вы узнали о русском языке в 5 классе?» Примеры аргументы из предложений текс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Составь кластер по одному из изученных в 5 классе разделов русского языка (например: «Синтаксис», «Лексика», Морфемика» или др.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овая контрольная рабо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тай текст и выполни задания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1) Летний полдень. (2) Ты далеко за городом бредёшь по широкому заречному лугу. (3) Трава высокая, густая, зеленая! (4) Сколько в ней цветов! (5) Они поднимают свои нарядные головки в лиловых колпачках или в белых веночках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6) Идешь среди цветов и слышишь странный звон. (7) Это звенит тишина горячего летнего полдня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8) Славно в осенних сумерках возвращаться домой с охоты или рыбалки. (9) Пробираешься по лесной траве и дышишь острым запахом вянущей зелен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10) Хороша в наших краях и суровая зима с метелицей, с пушистым инеем на кустах и деревьях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11) Каждое время года хорошо, только нужно уметь все видеть и слышать, уметь за всем наблюдать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По Г. Скребицкому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161"/>
        <w:gridCol w:w="1618"/>
        <w:gridCol w:w="902"/>
        <w:gridCol w:w="2340"/>
        <w:gridCol w:w="154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предложения №4 выпишите слово, в котором происходит оглушение согласного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м способом образовано слово </w:t>
            </w:r>
            <w:r>
              <w:rPr>
                <w:i/>
                <w:iCs/>
                <w:sz w:val="20"/>
                <w:szCs w:val="20"/>
              </w:rPr>
              <w:t>летний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едложения №10 выпиши грамматическую основу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 знак препинания в предложении №10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5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главь данный текст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6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ши синонимы к слову</w:t>
            </w:r>
            <w:r>
              <w:rPr>
                <w:i/>
                <w:iCs/>
                <w:sz w:val="20"/>
                <w:szCs w:val="20"/>
              </w:rPr>
              <w:t xml:space="preserve"> высокий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едложений 8-9 выпиши слова с орфограммами в корне, распределив их по группам 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гласны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веряемые глас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ующиеся гласны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 на материале предложения №5 пустые клеточки в таблиц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Часть 3 (на выбор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Сочинение «Что нового вы узнали о русском языке в 5 классе?» Примеры аргументы из предложений текс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Составь кластер по одному из изученных в 5 классе разделов русского языка (например: «Синтаксис», «Лексика», Морфемика» или др.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6:32:00Z</dcterms:created>
  <dc:creator>ЛЕХА</dc:creator>
  <dc:description/>
  <cp:keywords/>
  <dc:language>en-US</dc:language>
  <cp:lastModifiedBy>ЛЕХА</cp:lastModifiedBy>
  <cp:lastPrinted>2013-05-29T21:02:00Z</cp:lastPrinted>
  <dcterms:modified xsi:type="dcterms:W3CDTF">2013-05-29T17:03:00Z</dcterms:modified>
  <cp:revision>5</cp:revision>
  <dc:subject/>
  <dc:title/>
</cp:coreProperties>
</file>