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«Современные подходы в </w:t>
      </w:r>
      <w:r>
        <w:rPr>
          <w:b/>
          <w:sz w:val="28"/>
          <w:szCs w:val="28"/>
        </w:rPr>
        <w:t>системе коррекционной работы по формированию слогового анализа и синтеза слов с целью профилактики и коррекции дисграфии у детей младшего школьного возраста с ОВЗ».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4"/>
          <w:sz w:val="24"/>
          <w:szCs w:val="24"/>
        </w:rPr>
        <w:t xml:space="preserve">Нарушение слогового анализа и синтеза слов носит стойкий характер и требует длительной, грамотно построенной коррекционной работы. Оно характеризуется трудностями в произношении слов сложного слогового состава (отмечаются нарушения порядка слогов в слове, пропуски либо добавления новых слогов или звуков). Все чаще  нарушение слогового анализа и синтеза находит отражение в письменных работах учащихся  общеобразовательных и специальных коррекционных школ.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Как известно, между чистотой звучания детской речи и орфографической грамотностью установлена тесная связь. Младшие школьники пишут преимущественно так, как говорят, поэтому часто среди неуспевающих школьников отмечается большой процент детей с дефектами фонетической стороны речи. Затруднения в восприятии и воспроизведении слогового </w:t>
      </w:r>
      <w:r>
        <w:rPr>
          <w:spacing w:val="-1"/>
          <w:sz w:val="24"/>
          <w:szCs w:val="24"/>
        </w:rPr>
        <w:t xml:space="preserve">состава слова осложняют формирование у детей словарного запаса, так как усложняющаяся последовательность искажений приводит к замене одного </w:t>
      </w:r>
      <w:r>
        <w:rPr>
          <w:sz w:val="24"/>
          <w:szCs w:val="24"/>
        </w:rPr>
        <w:t>слова другим. Р</w:t>
      </w:r>
      <w:r>
        <w:rPr>
          <w:spacing w:val="-1"/>
          <w:sz w:val="24"/>
          <w:szCs w:val="24"/>
        </w:rPr>
        <w:t xml:space="preserve">ебенок, овладевающий </w:t>
      </w:r>
      <w:r>
        <w:rPr>
          <w:sz w:val="24"/>
          <w:szCs w:val="24"/>
        </w:rPr>
        <w:t xml:space="preserve">грамотой, еще до начала записи предложения должен уметь выделять в нем отдельные слова, уловив границы между ними, и определять звуко-слоговой состав каждого слова. Если же такой анализ речевого потока ему недоступен, то возможно появление конкретных </w:t>
      </w:r>
      <w:r>
        <w:rPr>
          <w:spacing w:val="-1"/>
          <w:sz w:val="24"/>
          <w:szCs w:val="24"/>
        </w:rPr>
        <w:t xml:space="preserve">специфических ошибок письма, снижающих возможности полноценного </w:t>
      </w:r>
      <w:r>
        <w:rPr>
          <w:sz w:val="24"/>
          <w:szCs w:val="24"/>
        </w:rPr>
        <w:t xml:space="preserve">овладения навыками письменной речью [2]. </w:t>
      </w:r>
    </w:p>
    <w:p>
      <w:pPr>
        <w:pStyle w:val="Normal"/>
        <w:spacing w:lineRule="auto" w:line="276"/>
        <w:ind w:firstLine="709"/>
        <w:jc w:val="both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 xml:space="preserve">Вопросы, связанные с изучением специфических особенностей нарушений слоговой структуры слов у младших школьников с ОВЗ,  а также с профилактикой и логопедической работой по их коррекции остаются актуальными и в наше время.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ь моего  исследования - изучение особенностей нарушений и коррекции  слоговой структуры слов у младших школьников с ОВЗ и определение направлений современных подходов коррекционной и профилактической работы , выбора приемов и методик для предупреждения и устранения дисграфии на почве нарушения языкового анализа и синтез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результате диагностики устной и письменной речи  учащихся  были получены следующие результаты: звуки в словах произносят невнятно, чаще всего искажают шипящие, свистящие, соноры; наблюдаются пропуски гласных и согласных букв; перестановки, антиципации  («на девевьях», «медвевя») или контаминации («весеяём» - весело поем, «играялы» - играла в куклы, «лептбау» - лепят бабу),  выпадение слогов («конок» - котенок, «кандаш» - карандаш); появление лишних букв (преимущественно гласных) или целых слогов в слове; искажение более сложных по структуре слов; смешение границ слов («наде рево», «у дедамо Роза»)  и др. При этом следует еще раз отметить, что нарушения слоговой структуры слов у младших школьников с ОВЗ являются стойкими и  проявляются как в устной, так и в письменной реч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Традиционная методика коррекционной работы по преодолению нарушений слоговой структуры слов и их профилактике  складывается из развития речеслухового восприятия и речедвигательных  навыков. В ней можно выделить два этапа: подготовительный, цель которого – подготовить ребенка к усвоению ритмической структуры слов родного языка и собственно коррекционный, цель–коррекция дефектов слоговой структуры слов у конкретного ребенка, на данном этапе проводится работа на уровне гласных звуков, на уровне слогов, на уровне слов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нализа и синтеза слов у детей младшего школьного возраста с ОВЗ могут быть использованы: программа Power Point для проведения игр и упражнений в виде презентаций; обучающие компьютерные программы; слого-буквенные схемы, слоговые раскраски и др.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рганизация эффективной коррекционно-развивающей работы возможна только при условиях тесного взаимодействия учителя-логопеда и учителей начальной школы. Отличительными особенностями их деятельности является командный стиль взаимодействия, постоянное отслеживание развития каждого учащегося, результативности его обучения, использование определенных приемов и упражнений для предупреждения ошибок, связанных с нарушением слогового анализа и синтеза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В настоящее время применение ИКТ в рамках образовательного процесса на занятии  становится привычным делом. Как показывает практика, использование игр и упражнений за компьютером вызывает у детей повышенный интерес к логопедическим урокам, усвоению новых знаний, повышает мотивацию у учащихся, активизирует работоспособность, тренирует память и логическое мышление, развивает внимательность. В рамках работы над методической темой «Формирование слогового анализа и синтеза как средство коррекции и профилактики дисграфии у детей с ОВЗ» мной были разработаны и активно применялись игры и упражнения в программе Power Point, такие как: «Слоговая арифметика», «Слоговые пирамиды », «Слоготаблицы», «Веселые черепашки»,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«Рассыпанные слоги», </w:t>
      </w:r>
      <w:r>
        <w:rPr>
          <w:bCs/>
          <w:sz w:val="24"/>
          <w:szCs w:val="24"/>
        </w:rPr>
        <w:t xml:space="preserve"> и др. Рассмотрим некоторые игры и упражнения, которые можно использовать в работ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Игра</w:t>
      </w:r>
      <w:r>
        <w:rPr>
          <w:b/>
          <w:bCs/>
          <w:i/>
          <w:sz w:val="24"/>
          <w:szCs w:val="24"/>
        </w:rPr>
        <w:t xml:space="preserve"> «Слоговая арифметика»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i/>
          <w:sz w:val="24"/>
          <w:szCs w:val="24"/>
        </w:rPr>
        <w:t>Цель:</w:t>
      </w:r>
      <w:r>
        <w:rPr>
          <w:bCs/>
          <w:sz w:val="24"/>
          <w:szCs w:val="24"/>
        </w:rPr>
        <w:t xml:space="preserve"> развитие  слогового анализа и синтеза слов, обогащение и актуализация словарного запаса, развитие мыслительной деятельности, тренировка навыка чтения.</w:t>
      </w:r>
    </w:p>
    <w:p>
      <w:pPr>
        <w:pStyle w:val="Normal"/>
        <w:shd w:fill="FFFFFF" w:val="clear"/>
        <w:spacing w:lineRule="auto" w:line="276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Материал:</w:t>
      </w:r>
      <w:r>
        <w:rPr>
          <w:bCs/>
          <w:sz w:val="24"/>
          <w:szCs w:val="24"/>
        </w:rPr>
        <w:t xml:space="preserve"> компьютерная презентация, представляющая собой комплекс заданий, при решении которых необходимо соединить в одно целое или изъять из состава слова слово или слог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i/>
          <w:sz w:val="24"/>
          <w:szCs w:val="24"/>
        </w:rPr>
        <w:t xml:space="preserve">Инструкция: </w:t>
      </w:r>
      <w:r>
        <w:rPr>
          <w:bCs/>
          <w:sz w:val="24"/>
          <w:szCs w:val="24"/>
        </w:rPr>
        <w:t>1) «Соедини (сложи) в одно целое два слова или слово и слог. Назови получившееся слово. Сколько слогов в этом слове?»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«Исключи (вычти) из состава слова слово или слог. Назови получившееся слово. Сколько слогов в этом слове и исходном (начальном)?»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>3) «Реши пример в два действия.  Назови получившееся слово. Сколько слогов в этом слове и исходном (начальном)?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сле того, как учащийся  назовет правильный ответ, на экране по щелчку мышки появляется слово-ответ или картинка-отгадка. </w:t>
      </w:r>
    </w:p>
    <w:p>
      <w:pPr>
        <w:pStyle w:val="Normal"/>
        <w:shd w:fill="FFFFFF" w:val="clear"/>
        <w:spacing w:lineRule="auto" w:line="276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имеры заданий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Сложение</w:t>
      </w:r>
      <w:r>
        <w:rPr>
          <w:bCs/>
          <w:sz w:val="24"/>
          <w:szCs w:val="24"/>
        </w:rPr>
        <w:t xml:space="preserve">:     </w:t>
      </w:r>
    </w:p>
    <w:p>
      <w:pPr>
        <w:pStyle w:val="Style18"/>
        <w:shd w:fill="FFFFFF" w:val="clear"/>
        <w:spacing w:lineRule="auto" w:line="276"/>
        <w:ind w:left="1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ран+ка=</w:t>
      </w:r>
    </w:p>
    <w:p>
      <w:pPr>
        <w:pStyle w:val="Style18"/>
        <w:shd w:fill="FFFFFF" w:val="clear"/>
        <w:spacing w:lineRule="auto" w:line="276"/>
        <w:ind w:left="1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ес+ло=</w:t>
      </w:r>
    </w:p>
    <w:p>
      <w:pPr>
        <w:pStyle w:val="Style18"/>
        <w:shd w:fill="FFFFFF" w:val="clear"/>
        <w:spacing w:lineRule="auto" w:line="276"/>
        <w:ind w:left="1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р+сук=</w:t>
      </w:r>
    </w:p>
    <w:p>
      <w:pPr>
        <w:pStyle w:val="Style18"/>
        <w:shd w:fill="FFFFFF" w:val="clear"/>
        <w:spacing w:lineRule="auto" w:line="276"/>
        <w:ind w:left="1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л+оса=</w:t>
      </w:r>
    </w:p>
    <w:p>
      <w:pPr>
        <w:pStyle w:val="Style18"/>
        <w:shd w:fill="FFFFFF" w:val="clear"/>
        <w:spacing w:lineRule="auto" w:line="276"/>
        <w:ind w:left="1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р+точка=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Вычитание</w:t>
      </w:r>
      <w:r>
        <w:rPr>
          <w:bCs/>
          <w:sz w:val="24"/>
          <w:szCs w:val="24"/>
        </w:rPr>
        <w:t xml:space="preserve">:   </w:t>
      </w:r>
    </w:p>
    <w:p>
      <w:pPr>
        <w:pStyle w:val="Style18"/>
        <w:shd w:fill="FFFFFF" w:val="clear"/>
        <w:spacing w:lineRule="auto" w:line="276"/>
        <w:ind w:left="1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лка – ка =            </w:t>
      </w:r>
    </w:p>
    <w:p>
      <w:pPr>
        <w:pStyle w:val="Style18"/>
        <w:shd w:fill="FFFFFF" w:val="clear"/>
        <w:spacing w:lineRule="auto" w:line="276"/>
        <w:ind w:left="1069" w:hanging="0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иноград – град =</w:t>
      </w:r>
    </w:p>
    <w:p>
      <w:pPr>
        <w:pStyle w:val="Style18"/>
        <w:shd w:fill="FFFFFF" w:val="clear"/>
        <w:spacing w:lineRule="auto" w:line="276"/>
        <w:ind w:left="106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есник – ник=</w:t>
      </w:r>
    </w:p>
    <w:p>
      <w:pPr>
        <w:pStyle w:val="Style18"/>
        <w:shd w:fill="FFFFFF" w:val="clear"/>
        <w:spacing w:lineRule="auto" w:line="276"/>
        <w:ind w:left="106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от – пот=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В два  действия:</w:t>
      </w:r>
      <w:r>
        <w:rPr>
          <w:bCs/>
          <w:sz w:val="24"/>
          <w:szCs w:val="24"/>
        </w:rPr>
        <w:t xml:space="preserve"> </w:t>
      </w:r>
    </w:p>
    <w:p>
      <w:pPr>
        <w:pStyle w:val="Style18"/>
        <w:shd w:fill="FFFFFF" w:val="clear"/>
        <w:spacing w:lineRule="auto" w:line="276"/>
        <w:ind w:left="1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есна – на + точка = </w:t>
      </w:r>
    </w:p>
    <w:p>
      <w:pPr>
        <w:pStyle w:val="Style18"/>
        <w:shd w:fill="FFFFFF" w:val="clear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кот + ёлка – ка = </w:t>
      </w:r>
    </w:p>
    <w:p>
      <w:pPr>
        <w:pStyle w:val="Style18"/>
        <w:shd w:fill="FFFFFF" w:val="clear"/>
        <w:spacing w:lineRule="auto" w:line="276"/>
        <w:ind w:left="1069" w:hanging="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ртина – тина + тон = ?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Упражнение «Слоготаблицы»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i/>
          <w:sz w:val="24"/>
          <w:szCs w:val="24"/>
        </w:rPr>
        <w:t>Цель:</w:t>
      </w:r>
      <w:r>
        <w:rPr>
          <w:bCs/>
          <w:sz w:val="24"/>
          <w:szCs w:val="24"/>
        </w:rPr>
        <w:t xml:space="preserve"> развитие   и совершенствование навыков звукобуквенного и слогового анализа и синтеза слов, автоматизация поставленных звуков у детей младшего школьного возраста, овладевших техникой послогового чтения, обогащение и актуализация словарного запаса учащихс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i/>
          <w:sz w:val="24"/>
          <w:szCs w:val="24"/>
        </w:rPr>
        <w:t>Инструкция:</w:t>
      </w:r>
      <w:r>
        <w:rPr>
          <w:rFonts w:eastAsia="+mn-ea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4"/>
          <w:szCs w:val="24"/>
        </w:rPr>
        <w:t>1.Читаем первый слог левого столбика, добавляем автоматизируемый звук и присоединяем к нему гласную, главное условие -  получить слово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РАЗЕЦ:  (</w:t>
      </w:r>
      <w:r>
        <w:rPr>
          <w:b/>
          <w:bCs/>
          <w:sz w:val="24"/>
          <w:szCs w:val="24"/>
        </w:rPr>
        <w:t>ВА – З – А  -  ВАЗА</w:t>
      </w:r>
      <w:r>
        <w:rPr>
          <w:bCs/>
          <w:sz w:val="24"/>
          <w:szCs w:val="24"/>
        </w:rPr>
        <w:t>).</w:t>
      </w:r>
    </w:p>
    <w:p>
      <w:pPr>
        <w:pStyle w:val="Normal"/>
        <w:shd w:fill="FFFFFF" w:val="clear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нализируем с учащимся звукобуквенный состав полученного слова, делаем вывод о количестве слогов в слове, объясняем  лексическое значение слов.</w:t>
      </w:r>
    </w:p>
    <w:p>
      <w:pPr>
        <w:pStyle w:val="Normal"/>
        <w:shd w:fill="FFFFFF" w:val="clear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Называем автоматизируемый звук, присоединяем гласную из правого столбика. Подбираем слог , несколько слогов и букву из крайнего правого столбика – получаем слово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ОБРАЗЕЦ:  (</w:t>
      </w:r>
      <w:r>
        <w:rPr>
          <w:b/>
          <w:bCs/>
          <w:sz w:val="24"/>
          <w:szCs w:val="24"/>
        </w:rPr>
        <w:t>З – А - БОР  -  ЗАБОР</w:t>
      </w:r>
      <w:r>
        <w:rPr>
          <w:bCs/>
          <w:sz w:val="24"/>
          <w:szCs w:val="24"/>
        </w:rPr>
        <w:t>).</w:t>
      </w:r>
    </w:p>
    <w:p>
      <w:pPr>
        <w:pStyle w:val="Normal"/>
        <w:shd w:fill="FFFFFF" w:val="clear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нализируем с учащимся звукобуквенный состав полученного слова, делаем вывод о количестве слогов в слове, объясняем лексическое значение слов.</w:t>
      </w:r>
    </w:p>
    <w:p>
      <w:pPr>
        <w:pStyle w:val="Normal"/>
        <w:shd w:fill="FFFFFF" w:val="clear"/>
        <w:spacing w:lineRule="auto" w:line="276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имечание:</w:t>
      </w:r>
      <w:r>
        <w:rPr>
          <w:bCs/>
          <w:sz w:val="24"/>
          <w:szCs w:val="24"/>
        </w:rPr>
        <w:t>1) данную систему упражнений можно использовать в работе с учащимися средней школы, но усложнив предъявляемый материа; 2) на первых этапах работы может использоваться  упрощенный вариант - когда есть «цветовые выделения» гласных и согласных звуков, составляющих слово. На более поздних этапах работы – без выделений цветом. Более сложный вариант работы может быть сразу предложен школьникам,  у которых хорошо развиты навыки звукобуквенного и слогового анализа слов.</w:t>
      </w:r>
      <w:r>
        <w:rPr>
          <w:bCs/>
          <w:i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Конкретные виды упражнений, игр и заданий должны подбираться  индивидуально каждому учащемуся, </w:t>
      </w:r>
      <w:r>
        <w:rPr>
          <w:spacing w:val="-10"/>
          <w:sz w:val="24"/>
          <w:szCs w:val="24"/>
        </w:rPr>
        <w:t xml:space="preserve">в зависимости от уровня его речевого и интеллектуального </w:t>
      </w:r>
      <w:r>
        <w:rPr>
          <w:spacing w:val="-9"/>
          <w:sz w:val="24"/>
          <w:szCs w:val="24"/>
        </w:rPr>
        <w:t xml:space="preserve">развития. </w:t>
      </w:r>
    </w:p>
    <w:p>
      <w:pPr>
        <w:pStyle w:val="Normal"/>
        <w:spacing w:lineRule="auto" w:line="276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Таким образом, коррекция нарушений слоговой структуры слов у детей младшего школьного возраста с ОВЗ будет эффективна при условии: поэтапного проведения занятий, предусматривающих работу на невербальном и вербальном материале; осуществления систематизированной, комплексной коррекции; применения современных подходов; привлечения в логопедический процесс учителей и родителе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гранович З.Е. Логопедическая работа по преодолению нарушений слоговой структуры слов у детей. – СПб.: ДЕТСТВО – ПРЕСС, 2004. – 48 с.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Ефименкова Л.Н. Коррекция устной и письменной речи учащихся начальных классов: Пособие для логопеда. – М.: Гуманит. изд. центр ВЛАДОС, 2001. – 336 с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адовникова И.Н. Нарушения письменной речи и их преодоление у младших  школьников: Учебное пособие – М.: Гуманит. изд. центр ВЛАДОС, 1997 – 256 с.</w:t>
      </w:r>
    </w:p>
    <w:p>
      <w:pPr>
        <w:pStyle w:val="Normal"/>
        <w:spacing w:lineRule="auto" w:line="276"/>
        <w:ind w:firstLine="7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nstantia" w:hAnsi="Constantia" w:eastAsia="+mn-ea" w:cs="+mn-cs"/>
      <w:color w:val="000000"/>
      <w:sz w:val="36"/>
    </w:rPr>
  </w:style>
  <w:style w:type="character" w:styleId="WW8Num5z0">
    <w:name w:val="WW8Num5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14:00Z</dcterms:created>
  <dc:creator>UserXP</dc:creator>
  <dc:description/>
  <dc:language>en-US</dc:language>
  <cp:lastModifiedBy>Image&amp;Matros™</cp:lastModifiedBy>
  <cp:lastPrinted>2010-05-17T23:46:00Z</cp:lastPrinted>
  <dcterms:modified xsi:type="dcterms:W3CDTF">2018-12-24T04:14:00Z</dcterms:modified>
  <cp:revision>2</cp:revision>
  <dc:subject/>
  <dc:title/>
</cp:coreProperties>
</file>