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</w:rPr>
        <w:t>Компьютер и ребен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line">
              <wp:posOffset>-207010</wp:posOffset>
            </wp:positionV>
            <wp:extent cx="1524000" cy="184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ы прочно вошли в нашу жизнь и в жизнь наших детей. Часть родителей не возражает против компьютерных занятий или игр. Но материально не особенно поддерживает эти увлечения. Другая часть оказывает активную поддержку - дает деньги на обновление домашнего ПК, на покупку Интернет-карточек, дисков, программ, может дать дельный совет в этой област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мамы и папы, полностью отвергающие такую форму времяпрепровождения для своего ребенка. Но есть и еще одна категория родителей. Они не запрещают сыну или дочке сидеть за компьютером. И в то же время испытывают постоянное внутреннее сопротивление: долгое сидение за компьютером вредит здоровью ребенка, он мало общается со сверстниками, компьютерные игры отупляют или ожесточают и т. д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рав? Стоит разобраться, но уже не для того, чтобы решить, покупать или не покупать ПК, разрешать или запрещать. Вы можете не планировать в ближайшее время покупку компьютера, а ваш ребенок познакомится с ним дома у приятеля. И вы будете только догадываться, чем они там занимаются. К тому же почти в каждой школе сейчас оборудованы кабинеты информатики. А существуют еще и компьютерные клубы..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</w:rPr>
        <w:t>Компьютер: друг или враг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беждений, связанных с компьютером, несколько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них: постоянное пребывание в виртуальной реальности вредит интеллектуальному и эмоциональному развитию ребенка. Он не испытывает интереса к самостоятельному мышлению, к чтению, ручному труду. Становится пассивным потребителем информации, рабом Интернета. Не стремится понимать других людей и выражать собственные мысли и чувства. Зачем трудиться над сочинением или составлять реферат, если можно получить готовый чужой текст в Интернете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 же у компьютера гораздо больше преимуществ, облегчающих жизнь школьника, чем вредоносных факторов. Разнообразные обучающие программы по предметам, возможность получить полную или дискуссионную информацию по какому-то вопросу... Общение со специалистами, помощь в выборе увлечений и, возможно, будущей професс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меется, ребенок может встретиться в сети с тем, от чего нам хотелось бы его уберечь. Свои сайты есть и у националистических, фашиствующих организаций, и у деструктивных сект... Но ведь с той же информацией он может столкнуться и в реальной жизни. Что можно противопоставить? Только постоянный (но ненавязчивый) интерес к жизни ребенка, доверительность в отношениях и воспитание у него критичности мышл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беждение второе: компьютер мешает ребенку полноценно общаться с другими ребятами, а некоторым детям полностью заменяет общение со сверстниками. Но ведь не компьютер создает ребенку проблемы в общении.</w:t>
        <w:br/>
        <w:br/>
        <w:t>Наоборот, тот, кто испытывает такие сложности, ищет в виртуальном мире спасения от них (погружаясь в мир игры или общаясь в Интернете). Далеко не у всех детей увлечение компьютером ограничивает круг общения со сверстниками. Наоборот, некоторым застенчивым и не слишком коммуникабельным он помогает найти друзей со сходными интересами. И, пожалуй, не так уж важно, будет ли их общение только виртуальным или станет ступенькой для перехода в реальную плоскость. Даже если ты застенчив, но компетентен в компьютерной области, это поможет тебе чувствовать себя уверенно в компании сверстников.</w:t>
        <w:br/>
        <w:br/>
        <w:t>Очень большие претензии у многих родителей и педагогов к компьютерным играм. В лучшем случае их характеризуют как пустые забавы, отвлекающие от учебы или занятий спортом. В худшем - как нечто, формирующее в ребенке жестокость, привычку разрешать любые ситуации агрессивными способами.</w:t>
        <w:br/>
        <w:t xml:space="preserve">Но слышатся голоса и в защиту этого вида времяпрепровождени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компьютерные игры удовлетворяют естественную потребность ребенка в игре. Он учится следовать определенным правилам, планировать свои действия, доводить начатое до конца, добиваться улучшения своих результатов. То есть попутно у игрока формируются такие качества, как настойчивость, воля, терпение. Выигрывая, ребенок испытывает положительные эмоции, чувствует себя более уверенным и умелым. Перебирая варианты решений и выбирая все более сложные игры, он развивается и интеллектуально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можно подобрать игры, развивающие активное целенаправленное внимание, память, пространственное воображение, логическое мышление, помогающие улучшить координацию движений, повысить скорость реакц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игры, в том числе компьютерной, есть еще одно важное свойство. Некоторые виды игр помогают снять</w:t>
        <w:br/>
        <w:t>нервно-психическое напряжение. Побывав в погоне в качестве преследователя, можно выплеснуть отрицательные эмоции, выпустить пар. Роль жертвы помогает избавиться от некоторых страхов. Роль супергероя позволяет ощутить себя сильной личностью, контролирующей ситуацию, управляющей другими персонажам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</w:rPr>
        <w:t>Насколько компьютер вреден для здоровья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понятны опасения родителей по поводу здоровья детей. О чем обычно тревожатся? Как скажется работа за компьютером на состоянии зрения, осанке ребенка, насколько вредно неизбежное излучение?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данные о том, что уровень электромагнитного излучения у современных мониторов ниже, чем у обычных телевизоров. Другие виды излучения (рентгеновское, инфракрасное, ультрафиолетовое) вообще ничтожно малы, по уверениям специалистов. Например, уровень рентгеновского излучения современного монитора не превышает обычный радиационный фон в помещении. А жидкокристаллические (плоские) экраны и ноутбуки вообще не являются источниками излуч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м фактором риска может стать нагрузка на зрение. И все же общение с компьютером не вреднее, чем длительное сидение у телеэкрана. Не нужно забывать об элементарной профилактике - делать перерывы в занятиях и гимнастику для глаз, посещать время от времени окулиста. И обратите внимание на технические характеристики экрана вашего монитора (проконсультируйтесь еще до покупки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необходимо приучить ребенка контролировать свою позу, чтобы не возникали нарушения осанки. Но это вовсе не специфическое требование - правильно сидеть нужно и за обычным столом. И малоподвижный образ жизни, и лишний вес свойственны не только компьютерным пользователям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что в отношении работы за компьютером нужно соблюдать обычные гигиенические требования: подобрать удобную мебель, следить за физическим самочувствием и состоянием нервной системы ребенка, не допускать перегрузок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можно встретить в СМИ публикации о новом виде зависимого поведения - компьютерной зависимости. С устрашающими примерами полного и безвозвратного погружения человека в мир виртуальный. Но серьезных научных разработок в этой области пока не проводилось. А приемами помощи при различных видах зависимостей владеют психологи и психотерапевты. Кстати, получить такую консультацию можно и в самом Интерне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Titlemain1">
    <w:name w:val="titlemain1"/>
    <w:basedOn w:val="Style5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paragraph" w:styleId="Titlemain2">
    <w:name w:val="titlemain2"/>
    <w:basedOn w:val="Normal"/>
    <w:qFormat/>
    <w:pPr>
      <w:spacing w:before="280" w:after="280"/>
    </w:pPr>
    <w:rPr>
      <w:b/>
      <w:bCs/>
      <w:color w:val="660066"/>
      <w:sz w:val="22"/>
      <w:szCs w:val="22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2:30:00Z</dcterms:created>
  <dc:creator>Marina</dc:creator>
  <dc:description/>
  <cp:keywords/>
  <dc:language>en-US</dc:language>
  <cp:lastModifiedBy>ххх</cp:lastModifiedBy>
  <dcterms:modified xsi:type="dcterms:W3CDTF">2017-05-11T12:48:00Z</dcterms:modified>
  <cp:revision>3</cp:revision>
  <dc:subject/>
  <dc:title>Компьютер и ребенок</dc:title>
</cp:coreProperties>
</file>