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а по физической культуре: «Обучение верхней передаче мяча в волейболе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дготовил: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ов Евгений Петрович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8441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рока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технике выполнения верхней передачи мяча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чить технике выполнения верхней передачи мяч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Развивать координационные способ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оспитывать чувство коллективизм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ДД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ные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ервоначальные представления верхней передаче мяча; организовывать здоровье сберегающую жизнедеятельность;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а предметные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и сохранять цели и задачи учебной деятельности; определять общие цели и пути их достижения; контролировать и оценивать учебные действия в соответствии с поставленной задачей и условиями её реализации; адекватно оценивать свое поведение и поведение окружающих.</w:t>
            </w:r>
          </w:p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оложительного отношения учащихся к занятиям физкультурной деятельностью накопление необходимых знаний, умений в использовании ценностей физической культуры для достижения личностно значимых результатов в физическом совершенстве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образовательные результаты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.Формировать у обучающихся познавательный интерес к учению с использованием разнообразных форм, приемов и методов, влияющих на личность ученика и повышающих интерес к учебному предмету «Физическая культура» на основе имеющегося у них опыта.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</w:rPr>
              <w:t>2.</w:t>
            </w:r>
            <w:r>
              <w:rPr>
                <w:color w:val="000000"/>
              </w:rPr>
              <w:t>Обеспечить осознанное усвоение учебного материала.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.Развивать эмоциональную сферу личности учащихся.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.Формировать навыки культуры общения.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.Развивать интеллектуальную сферу, развивать мышление и творческие способности учащихся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ь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лейбольные мячи, теннисные мячи,обручи, конусы, свисток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рганизационная структура урока</w:t>
      </w:r>
    </w:p>
    <w:tbl>
      <w:tblPr>
        <w:tblW w:w="15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4733"/>
        <w:gridCol w:w="4820"/>
        <w:gridCol w:w="477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с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ает команду для построения в одну шеренгу. С мячами в руках.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тствует учащихся.</w:t>
            </w:r>
            <w:r>
              <w:rPr>
                <w:rFonts w:eastAsia="Times New Roman" w:cs="Arial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ёт по порядку номеро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команде учителя строятся в одну шеренгу, приветствуют учителя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уроку. Выраженная волевая направленность учащихся к восприятию материала.</w:t>
            </w:r>
          </w:p>
        </w:tc>
      </w:tr>
      <w:tr>
        <w:trPr>
          <w:trHeight w:val="965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ми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цели, темы, задач уро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себе цель: знать, уметь, применять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сть познавательной деятельности на последующих этапах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с мячом у груди «выпрямить-согнуть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с мячом вверху «согнуть за голову-выпрямить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с мясом на уровне груди «подброс мяча вверх с хлопком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брос мяча из правой руки в левую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по залу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м боком приставным шагом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м боком приставным шагом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п. о.с. мяч внизу; нарисовать носом цифры от 1 до 10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И.п. о.с. мяч внизу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 мяч на грудь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- И.п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 мяч вперед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-И.п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И.п. о.с. мяч внизу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 мяч вверх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- мяч за голову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 мяч вверх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 И.п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.И.п. широкая стойка, мяч вверху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2-3- круговые движения туловища вправо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 И.п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6-7- круговые движения туловища влево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- И.п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5.И.п. широкая стойка, мяч внизу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 наклон к правой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- И.п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 Наклон к левой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 И.п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6.И.п. о.с. мяч внизу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 присед мяч вверх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- И.п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 присед мяч вперед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 И.п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7. И.п. о.с. мяч в руках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-2-3 прыжки на двух 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на 180 градус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ыполняют в ходьбе по кругу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бег по кругу с соблюдением дистанции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траиваются в две шеренги и выполняют разминку на месте, повторяя упражнения за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ют под счет учителя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ят за правильной осанкой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ят за дыханием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дистанции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литуда движений высокая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пружинистые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ят за осанкой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ят за координацией движений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ми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 стойки волейболиста. 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Имитация верхней передачи мяча. 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полнение верхней передачи мяча над собой.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ает команду второй шеренге набрасывать мяч на игроков первой шеренги. Игроки первой шеренги выполняют передачу мяча сверху, возвращая мяч игрокам первой шеренги.</w:t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дает команду к выполнению верхней передачи мяча в стенку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анд учителя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ячом выполняют подброс мяча над собой, ловят в стойке волейболист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верхнюю передачу мяча над собой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заканчивают выполнять по сигналу учителя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мяча, корректировка ошибок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техника, исправление ошибок, активизация внимания, закрепление умения контролировать мяч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и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в две колонны. Объясняет эстафеты на закрепление навыков выполнения верхней передаче мяч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анд учителя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уются в эстафете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трого по заданию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яют бег до первого мяча. Выполняют верхнюю передачу над собой, тоже самое со вторым мячом. Оббегае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онус и возвращается к своей команде, передает эстафету следующему игроку, а сам становится в конец колонны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Выполняют мяч до штрафной линии баскетбольной площадки. Возле нее он выполняет верхнюю передачу мяча в баскетбольный щит. После чего возвращается в свою команду и передает эстафету следующему игроку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 правильное выполнение элементов, выполнение в стойке волейболист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гра  «Мяч водящему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верхней передачи мяча водящему. Водящий подбрасывает мяч из различных И.п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действовать по ситуации, координировать свои действия, действовать как одна команд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и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ет команду для построения в одну шеренгу. Игра на внимание «Запрещенное движени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ся в одну шеренгу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авливают дыхание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мин 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 Выдает каждому по теннисному мячу. Дает указание положить мяч в зеленый обруч, если урок понравился, все получалось; в красный обруч, если урок понравился, но получалось не вс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боте на уроке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воей работы, работа над ошибками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характеристику уроку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eastAsia="Times New Roman"/>
        </w:rPr>
      </w:pPr>
      <w:r>
        <w:rPr>
          <w:rFonts w:eastAsia="Calibri" w:cs="Calibri"/>
          <w:color w:val="000000"/>
          <w:lang w:eastAsia="ru-RU"/>
        </w:rPr>
        <w:t xml:space="preserve"> </w:t>
      </w:r>
    </w:p>
    <w:p>
      <w:pPr>
        <w:pStyle w:val="Normal"/>
        <w:spacing w:before="0" w:after="20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15">
    <w:name w:val="c15"/>
    <w:basedOn w:val="Style14"/>
    <w:qFormat/>
    <w:rPr/>
  </w:style>
  <w:style w:type="character" w:styleId="C0">
    <w:name w:val="c0"/>
    <w:basedOn w:val="Style14"/>
    <w:qFormat/>
    <w:rPr/>
  </w:style>
  <w:style w:type="character" w:styleId="C9">
    <w:name w:val="c9"/>
    <w:basedOn w:val="Style14"/>
    <w:qFormat/>
    <w:rPr/>
  </w:style>
  <w:style w:type="character" w:styleId="C21">
    <w:name w:val="c21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0:03:00Z</dcterms:created>
  <dc:creator>любовь мальцева</dc:creator>
  <dc:description/>
  <cp:keywords/>
  <dc:language>en-US</dc:language>
  <cp:lastModifiedBy>днс</cp:lastModifiedBy>
  <cp:lastPrinted>2018-06-04T12:47:00Z</cp:lastPrinted>
  <dcterms:modified xsi:type="dcterms:W3CDTF">2018-12-25T18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6020</vt:lpwstr>
  </property>
</Properties>
</file>