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0pt;margin-top:-38pt;width:419.7pt;height:37.9pt;mso-wrap-style:none;v-text-anchor:middle;mso-position-vertical:top" type="_x0000_t136">
            <v:path textpathok="t"/>
            <v:textpath on="t" fitshape="t" string="Математическая пьеса" style="font-family:&quot;Arial&quot;;font-size:12pt"/>
            <v:fill o:detectmouseclick="t" type="solid" color2="#999966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182235" cy="19602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00" cy="196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"Многоугольни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 окружность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54.4pt;width:408pt;height:154.3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"Многоугольник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 окружность"</w:t>
                      </w:r>
                    </w:p>
                  </w:txbxContent>
                </v:textbox>
                <v:path textpathok="t"/>
                <v:textpath on="t" fitshape="t" string="&quot;Многоугольники &#10;и окружность&quot;" style="font-family:&quot;Arial&quot;;font-size:12pt"/>
                <v:fill o:detectmouseclick="t" color2="#ffcc00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2006600" cy="25400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2337435" cy="2337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33" w:leader="none"/>
        </w:tabs>
        <w:rPr/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36"/>
          <w:szCs w:val="36"/>
        </w:rPr>
        <w:t xml:space="preserve">Подготовила: учитель математики </w:t>
      </w:r>
    </w:p>
    <w:p>
      <w:pPr>
        <w:pStyle w:val="Normal"/>
        <w:tabs>
          <w:tab w:val="clear" w:pos="708"/>
          <w:tab w:val="left" w:pos="693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</w:t>
      </w:r>
      <w:r>
        <w:rPr>
          <w:b/>
          <w:sz w:val="36"/>
          <w:szCs w:val="36"/>
        </w:rPr>
        <w:t>Давлетова Л.С.</w:t>
      </w:r>
    </w:p>
    <w:p>
      <w:pPr>
        <w:pStyle w:val="Normal"/>
        <w:tabs>
          <w:tab w:val="clear" w:pos="708"/>
          <w:tab w:val="left" w:pos="693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93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93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93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tabs>
          <w:tab w:val="clear" w:pos="708"/>
          <w:tab w:val="left" w:pos="6933" w:leader="none"/>
        </w:tabs>
        <w:rPr/>
      </w:pPr>
      <w:r>
        <w:rPr>
          <w:sz w:val="28"/>
          <w:szCs w:val="28"/>
        </w:rPr>
        <w:t>Ученик и различные фигуры: Окружность, Правильный Треугольник, Квадрат, правильные многоугольники – Пятиугольник, Шестиугольник, Восьмиугольник, Двенадцатиугольник. Кроме того, Прямоугольник, Ромб, Трапеция.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  <w:t>У каждого действующего лица имеется изображение той фигуры, которую он представляет.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3" w:leader="none"/>
        </w:tabs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казать взаимосвязь окружности и правильных многоугольников;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вить любовь детей к математике;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особствовать расширению математического кругозора,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зникновению интереса к математике.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tabs>
          <w:tab w:val="clear" w:pos="708"/>
          <w:tab w:val="left" w:pos="693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  <w:t>Сегодня в математическое королевство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  <w:t>Пригласили мы всех вас,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  <w:t>Правильные многоугольники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  <w:t>Поведут о себе рассказ.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  <w:t>Там правит балом королева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  <w:t>Окружность незаменимая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  <w:t>И вся её команда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  <w:t>Грандиозная и красивая.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круж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выходит на сцену): </w:t>
      </w:r>
      <w:r>
        <w:rPr>
          <w:sz w:val="28"/>
          <w:szCs w:val="28"/>
        </w:rPr>
        <w:t>Правильные фигуры, прошу ко мне!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sz w:val="28"/>
          <w:szCs w:val="28"/>
        </w:rPr>
        <w:t>(Выходят все действующие лица, кроме Двенадцатиугольника и Ученика).</w:t>
      </w:r>
    </w:p>
    <w:p>
      <w:pPr>
        <w:pStyle w:val="Normal"/>
        <w:tabs>
          <w:tab w:val="clear" w:pos="708"/>
          <w:tab w:val="left" w:pos="6933" w:leader="none"/>
        </w:tabs>
        <w:rPr/>
      </w:pPr>
      <w:r>
        <w:rPr>
          <w:b/>
          <w:sz w:val="28"/>
          <w:szCs w:val="28"/>
        </w:rPr>
        <w:t>Правильный Треугольник (обращаясь к Прямоугольнику и Ромбу):</w:t>
      </w:r>
      <w:r>
        <w:rPr>
          <w:sz w:val="28"/>
          <w:szCs w:val="28"/>
        </w:rPr>
        <w:t xml:space="preserve"> А вы разве правильные фигуры?</w:t>
      </w:r>
    </w:p>
    <w:p>
      <w:pPr>
        <w:pStyle w:val="Normal"/>
        <w:tabs>
          <w:tab w:val="clear" w:pos="708"/>
          <w:tab w:val="left" w:pos="6933" w:leader="none"/>
        </w:tabs>
        <w:rPr/>
      </w:pPr>
      <w:r>
        <w:rPr>
          <w:b/>
          <w:sz w:val="28"/>
          <w:szCs w:val="28"/>
        </w:rPr>
        <w:t>Ромб:</w:t>
      </w:r>
      <w:r>
        <w:rPr>
          <w:sz w:val="28"/>
          <w:szCs w:val="28"/>
        </w:rPr>
        <w:t xml:space="preserve"> У меня все стороны равны.</w:t>
      </w:r>
    </w:p>
    <w:p>
      <w:pPr>
        <w:pStyle w:val="Normal"/>
        <w:tabs>
          <w:tab w:val="clear" w:pos="708"/>
          <w:tab w:val="left" w:pos="6933" w:leader="none"/>
        </w:tabs>
        <w:rPr/>
      </w:pPr>
      <w:r>
        <w:rPr>
          <w:b/>
          <w:sz w:val="28"/>
          <w:szCs w:val="28"/>
        </w:rPr>
        <w:t>Прямоугольник:</w:t>
      </w:r>
      <w:r>
        <w:rPr>
          <w:sz w:val="28"/>
          <w:szCs w:val="28"/>
        </w:rPr>
        <w:t xml:space="preserve"> У меня все углы равны.</w:t>
      </w:r>
    </w:p>
    <w:p>
      <w:pPr>
        <w:pStyle w:val="Normal"/>
        <w:tabs>
          <w:tab w:val="clear" w:pos="708"/>
          <w:tab w:val="left" w:pos="6933" w:leader="none"/>
        </w:tabs>
        <w:rPr/>
      </w:pPr>
      <w:r>
        <w:rPr>
          <w:b/>
          <w:sz w:val="28"/>
          <w:szCs w:val="28"/>
        </w:rPr>
        <w:t>Треугольник:</w:t>
      </w:r>
      <w:r>
        <w:rPr>
          <w:sz w:val="28"/>
          <w:szCs w:val="28"/>
        </w:rPr>
        <w:t xml:space="preserve"> Но этого мало. Надо, чтобы было и то, и другое!</w:t>
      </w:r>
    </w:p>
    <w:p>
      <w:pPr>
        <w:pStyle w:val="Normal"/>
        <w:tabs>
          <w:tab w:val="clear" w:pos="708"/>
          <w:tab w:val="left" w:pos="6933" w:leader="none"/>
        </w:tabs>
        <w:rPr/>
      </w:pPr>
      <w:r>
        <w:rPr>
          <w:b/>
          <w:sz w:val="28"/>
          <w:szCs w:val="28"/>
        </w:rPr>
        <w:t>Окружность:</w:t>
      </w:r>
      <w:r>
        <w:rPr>
          <w:sz w:val="28"/>
          <w:szCs w:val="28"/>
        </w:rPr>
        <w:t xml:space="preserve"> Пусть останутся и они, хоть я их не звала. Им есть, что обо мне сказать.</w:t>
      </w:r>
    </w:p>
    <w:p>
      <w:pPr>
        <w:pStyle w:val="Normal"/>
        <w:tabs>
          <w:tab w:val="clear" w:pos="708"/>
          <w:tab w:val="left" w:pos="6933" w:leader="none"/>
        </w:tabs>
        <w:rPr/>
      </w:pPr>
      <w:r>
        <w:rPr>
          <w:b/>
          <w:sz w:val="28"/>
          <w:szCs w:val="28"/>
        </w:rPr>
        <w:t>Трапеция:</w:t>
      </w:r>
      <w:r>
        <w:rPr>
          <w:sz w:val="28"/>
          <w:szCs w:val="28"/>
        </w:rPr>
        <w:t xml:space="preserve"> И мне хотелось бы участвовать в вашей беседе.</w:t>
      </w:r>
    </w:p>
    <w:p>
      <w:pPr>
        <w:pStyle w:val="Normal"/>
        <w:tabs>
          <w:tab w:val="clear" w:pos="708"/>
          <w:tab w:val="left" w:pos="693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кружность:</w:t>
      </w:r>
      <w:r>
        <w:rPr>
          <w:sz w:val="28"/>
          <w:szCs w:val="28"/>
        </w:rPr>
        <w:t xml:space="preserve"> Хорошо. Начин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иугольник (выходит вперёд и с гордостью демонстрирует своё изображени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– Правильный Шестиуголь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еня знает каждый школь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ж очень я хорош с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рисовать меня горазд любой.</w:t>
      </w:r>
    </w:p>
    <w:p>
      <w:pPr>
        <w:pStyle w:val="Normal"/>
        <w:rPr/>
      </w:pPr>
      <w:r>
        <w:rPr>
          <w:b/>
          <w:sz w:val="28"/>
          <w:szCs w:val="28"/>
        </w:rPr>
        <w:t>Квадрат:</w:t>
      </w:r>
      <w:r>
        <w:rPr>
          <w:sz w:val="28"/>
          <w:szCs w:val="28"/>
        </w:rPr>
        <w:t xml:space="preserve">      А я – 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зображать меня всякий р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Для этого не надо много зна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статочно уметь угольник применя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ьный Восьмиугольник (обращаясь к Квадрату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й, Квадр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я твой старший бр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сьмиугольник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был ты про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вои мы дуги пополам дел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ы в дальнейшем рядом ж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ят правильные Треугольник и Шестиугольник).</w:t>
      </w:r>
    </w:p>
    <w:p>
      <w:pPr>
        <w:pStyle w:val="Normal"/>
        <w:rPr/>
      </w:pPr>
      <w:r>
        <w:rPr>
          <w:b/>
          <w:sz w:val="28"/>
          <w:szCs w:val="28"/>
        </w:rPr>
        <w:t>Треугольник:</w:t>
      </w:r>
      <w:r>
        <w:rPr>
          <w:sz w:val="28"/>
          <w:szCs w:val="28"/>
        </w:rPr>
        <w:t xml:space="preserve">  Вот шесть, вот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кая же меж нами св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 тут начнём мы со старш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ершины стянем через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 вот пред вами 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кой же, как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две пары (Квадрат и Правильный Восьмиугольник, правильные Треугольник и Шестиугольник) показывают у доски, как, имея чертёж одной фигуры, нарисовать другу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кружность: </w:t>
      </w:r>
      <w:r>
        <w:rPr>
          <w:sz w:val="28"/>
          <w:szCs w:val="28"/>
        </w:rPr>
        <w:t>Я – Окружность, я – корол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подданные мои стоят здесь с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фигурой каждой я дру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ей вести себя, 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иными состою в р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уважают меня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змеры свои могут подго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ы меня об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ли по мне свои вершины раскидать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63500" distR="63500" simplePos="0" locked="0" layoutInCell="0" allowOverlap="1" relativeHeight="6">
            <wp:simplePos x="0" y="0"/>
            <wp:positionH relativeFrom="margin">
              <wp:posOffset>413385</wp:posOffset>
            </wp:positionH>
            <wp:positionV relativeFrom="paragraph">
              <wp:posOffset>611505</wp:posOffset>
            </wp:positionV>
            <wp:extent cx="4578350" cy="10972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очередно выходят Треугольник, Квадрат, Шестиугольник, Восьмиугольник и демонстрируют формулы, связывающие длины их сторон с радиусами 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) вписанной и описанной 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) окружн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венадцатиугольник (кричит из зала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й, а обо мне забыли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ро меня когда – то проход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надцатиугольник выбегает к доске т пишет на доске свою формулу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3500" distR="63500" simplePos="0" locked="0" layoutInCell="0" allowOverlap="1" relativeHeight="7">
            <wp:simplePos x="0" y="0"/>
            <wp:positionH relativeFrom="margin">
              <wp:posOffset>1391920</wp:posOffset>
            </wp:positionH>
            <wp:positionV relativeFrom="paragraph">
              <wp:posOffset>151765</wp:posOffset>
            </wp:positionV>
            <wp:extent cx="1804670" cy="3232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кружность (обращаясь к Двенадцатиугольнику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ы ближе всех ко мне, малыш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ди, со мною рядом постоиш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иугольник (с возмущением поворачивается к залу)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рузья!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окружности кто бли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 иль я?</w:t>
      </w:r>
    </w:p>
    <w:p>
      <w:pPr>
        <w:pStyle w:val="Normal"/>
        <w:rPr/>
      </w:pPr>
      <w:r>
        <w:rPr>
          <w:b/>
          <w:sz w:val="28"/>
          <w:szCs w:val="28"/>
        </w:rPr>
        <w:t>Ученик (выходит из зала):</w:t>
      </w:r>
      <w:r>
        <w:rPr>
          <w:sz w:val="28"/>
          <w:szCs w:val="28"/>
        </w:rPr>
        <w:t xml:space="preserve"> Восьмиугольник, не шуми. Ведь известно, что чем больше сторон у правильного вписанного многоугольника, тем ближе его периметр к длине окружности, значит, Двенадцатиугольник ближе к ней, чем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венадцатиугольник улыбается, Восьмиугольник, опустив голову, отходит, Ученик возвращается на место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сть (обращаясь к Треугольнику, Квадрату и Шестиугольнику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перь и я вас поучу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имание! Достойных наградить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тральный угол свой дар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чёт здесь сделан точно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з центр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на вашу сторону смотр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ё жёстко тут и пр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ако сами вы должны у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ой рисунок стоит вз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ность предлагает каждому на выбор три чертежа. Действующие лица должны выбрать тот чертёж, на котором изображён подходящий центральный угол и достроить чертёж фигурой, вписанной в окруж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2777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сть (вызывает Прямоугольника и Ромб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говори и ты со 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ямоугольник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ты, приятель Ромб, молч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гда же ты заговоришь?</w:t>
      </w:r>
    </w:p>
    <w:p>
      <w:pPr>
        <w:pStyle w:val="Normal"/>
        <w:rPr/>
      </w:pPr>
      <w:r>
        <w:rPr>
          <w:b/>
          <w:sz w:val="28"/>
          <w:szCs w:val="28"/>
        </w:rPr>
        <w:t>Ромб:</w:t>
      </w:r>
      <w:r>
        <w:rPr>
          <w:sz w:val="28"/>
          <w:szCs w:val="28"/>
        </w:rPr>
        <w:t xml:space="preserve">  А мы стихами не уме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ложим прозой дела с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ямоугольник, побыстр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ажи ты им хоть что – нибуд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ямоугольник:</w:t>
      </w:r>
      <w:r>
        <w:rPr>
          <w:sz w:val="28"/>
          <w:szCs w:val="28"/>
        </w:rPr>
        <w:t xml:space="preserve"> Мои диагонали равны, равны и их половины. Значит, мои вершины одинаково удалены от точки пересечения диагоналей, т.е. лежат на окружности, описанной около меня. А вот когда я не притворюсь Квадратом, вписать в меня окружность нельзя, так как суммы моих противоположных сторон попарно не рав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омб: </w:t>
      </w:r>
      <w:r>
        <w:rPr>
          <w:sz w:val="28"/>
          <w:szCs w:val="28"/>
        </w:rPr>
        <w:t>А у меня суммы противоположных сторон попарно равны, значит, в меня можно вписать окружность. Скажу больше. Известно, что центр вписанной окружности лежит в точке пересечения биссектрис. У меня – это точка пересечения диагоналей, потому что они являются биссектрисами моих углов. А вот описать около меня окружность нельзя, т.к. суммы противоположных углов не равны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конечно, когда я не Квадра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рапеция:</w:t>
      </w:r>
      <w:r>
        <w:rPr>
          <w:sz w:val="28"/>
          <w:szCs w:val="28"/>
        </w:rPr>
        <w:t xml:space="preserve"> Я – особая! Я могу подстроиться под все условия! Поэтому могу в окружность вписаться и могу её вписать в себ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кружность:</w:t>
      </w:r>
      <w:r>
        <w:rPr>
          <w:sz w:val="28"/>
          <w:szCs w:val="28"/>
        </w:rPr>
        <w:t xml:space="preserve"> Да, трапеция – капризная фигур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ж очень трудно подгад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гда её впис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гда же можно опис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ямоугольник могу я сверху опек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в ромбе – лишь внутри лежать.</w:t>
      </w:r>
    </w:p>
    <w:p>
      <w:pPr>
        <w:pStyle w:val="Normal"/>
        <w:rPr/>
      </w:pPr>
      <w:r>
        <w:rPr>
          <w:sz w:val="28"/>
          <w:szCs w:val="28"/>
        </w:rPr>
        <w:t>(Окружность показывает рисунки, иллюстрирующие её слов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сть (обращаясь к Пятиугольнику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скажешь ты, прекрасный незнаком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первые ты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лушаем тебя сей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угольник (выступая вперёд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а! Ты светоч 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к я связан со звез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это пять моих диагон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освещают путь и радуют вам в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м привычным очертан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ни с меня и затаи дыхань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можете достичь своих мечтаний и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 все: звезда, гори!!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ятиугольник (показывает звезду и продолжает): </w:t>
      </w:r>
      <w:r>
        <w:rPr>
          <w:sz w:val="28"/>
          <w:szCs w:val="28"/>
        </w:rPr>
        <w:t>Чтобы нарисовать звезду, начать надо с меня. Смотрите, как надо чертить правильный пятиугольник с помощью циркуля и лин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ятиугольник на доске показывает, как это делается. Все действующие лица награждают его старания бурными аплодисментами и восхищёнными возглас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енадцатиугольник (выходит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одиночка, я т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мне спорить со звез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опулярности я прочим уступ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реугольника я дуги разбив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ним в знакомстве сост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же жалобу м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на уроках совсем не изуч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рен, что ребята без меня ску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дь построить им меня ничуть не сл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 же, как это сделать 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надцатиугольник на доске показывает, что если дуги, стягивающие стороны правильного треугольника, разделить пополам, а потом – снова пополам, то получатся дуги, стягивающие стороны Двенадцатиугольника. Ему тоже аплодирую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кружность: </w:t>
      </w:r>
      <w:r>
        <w:rPr>
          <w:sz w:val="28"/>
          <w:szCs w:val="28"/>
        </w:rPr>
        <w:t>Как много вы нам рассказ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ебята много нового у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пасибо вам, мои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м благодарна очень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покойно и красиво в нашем королев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деюсь, мы останемся у всех в уме и в сердц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5:05:00Z</dcterms:created>
  <dc:creator>1</dc:creator>
  <dc:description/>
  <cp:keywords/>
  <dc:language>en-US</dc:language>
  <cp:lastModifiedBy>Home</cp:lastModifiedBy>
  <dcterms:modified xsi:type="dcterms:W3CDTF">2018-12-24T16:36:00Z</dcterms:modified>
  <cp:revision>43</cp:revision>
  <dc:subject/>
  <dc:title>Муниципальное общеобразовательное учреждение Чукальская средняя общеобразовательная школа</dc:title>
</cp:coreProperties>
</file>