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ясанская основная общеобразовательная школа – филиал</w:t>
      </w:r>
    </w:p>
    <w:p>
      <w:pPr>
        <w:pStyle w:val="Style15"/>
        <w:spacing w:before="0" w:after="1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ОУ «Пивкинская СОШ»</w:t>
      </w:r>
    </w:p>
    <w:p>
      <w:pPr>
        <w:pStyle w:val="Style15"/>
        <w:spacing w:before="0" w:after="1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План-конспект урока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по Основам безопасности жизнедеятельности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" Пешеход. Безопасность пешехода".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(5 класс),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разработан в полном соответствии с требованиями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Федерального государственного образовательного стандарта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основного общего образования.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Учитель: Демина Людмила Александровна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jc w:val="center"/>
        <w:rPr/>
      </w:pPr>
      <w:r>
        <w:rPr>
          <w:rFonts w:cs="Arial" w:ascii="Cambria" w:hAnsi="Cambria"/>
          <w:b/>
          <w:bCs/>
          <w:color w:val="000000"/>
        </w:rPr>
        <w:t>с. Каясан, 2017 г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Тема урока : «Пешеход. Безопасность пешехода</w:t>
      </w:r>
      <w:r>
        <w:rPr>
          <w:rFonts w:cs="Arial" w:ascii="Cambria" w:hAnsi="Cambria"/>
          <w:color w:val="000000"/>
        </w:rPr>
        <w:t>»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Цель:</w:t>
      </w:r>
      <w:r>
        <w:rPr>
          <w:rFonts w:cs="Arial" w:ascii="Cambria" w:hAnsi="Cambria"/>
          <w:color w:val="000000"/>
        </w:rPr>
        <w:t> познакомиться с основными Правилами дорожного движения пешехода, рассмотреть факторы, повышающие степень безопасности пешехода на дороге.</w:t>
      </w:r>
    </w:p>
    <w:p>
      <w:pPr>
        <w:pStyle w:val="Style15"/>
        <w:shd w:fill="FFFFFF" w:val="clear"/>
        <w:spacing w:lineRule="atLeast" w:line="302"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Формируемые УУД: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Регулятивные:</w:t>
      </w:r>
      <w:r>
        <w:rPr>
          <w:rFonts w:cs="Arial" w:ascii="Cambria" w:hAnsi="Cambria"/>
          <w:color w:val="000000"/>
        </w:rPr>
        <w:t> 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римут участие в планировании собственной деятельности на уроке; самостоятельно оценят достигнутые результаты, сумеют организовать выполнение заданий учителя согласно установленным правилам работы в кабинете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Познавательные:</w:t>
      </w:r>
      <w:r>
        <w:rPr>
          <w:rFonts w:cs="Arial" w:ascii="Cambria" w:hAnsi="Cambria"/>
          <w:color w:val="000000"/>
        </w:rPr>
        <w:t> 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Смогут найти информацию в тексте, вести самостоятельный отбор информации, ее преобразование; построят логическое рассуждение, включающее установление причинно-следственных связей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Коммуникативные:</w:t>
      </w:r>
      <w:r>
        <w:rPr>
          <w:rFonts w:cs="Arial" w:ascii="Cambria" w:hAnsi="Cambria"/>
          <w:color w:val="000000"/>
        </w:rPr>
        <w:t> 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Разовьют готовность к самостоятельным действиям, принятию ответственности за результат, умение сравнивать и анализировать информацию, делать выводы, умение слушать учителя и отвечать на вопросы, обсуждать вопросы со сверстниками, адекватно использовать речь для планирования и регуляции своей деятельности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Личностные</w:t>
      </w:r>
      <w:r>
        <w:rPr>
          <w:rFonts w:cs="Arial" w:ascii="Cambria" w:hAnsi="Cambria"/>
          <w:color w:val="000000"/>
        </w:rPr>
        <w:t>: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Смогут более точно формулировать понятие «Пешеход»; называть обязанности пешехода; называть общие меры безопасности, которые необходимо соблюдать при движении пешехода по дорогам, внутреннюю позицию школьника на основе положительного отношения ко всем участникам дорожного движения, усвоят правила поведения на дорогах.</w:t>
      </w:r>
    </w:p>
    <w:p>
      <w:pPr>
        <w:pStyle w:val="Style15"/>
        <w:shd w:fill="FFFFFF" w:val="clear"/>
        <w:spacing w:lineRule="atLeast" w:line="302"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Место проведения: </w:t>
      </w:r>
      <w:r>
        <w:rPr>
          <w:rFonts w:cs="Arial" w:ascii="Cambria" w:hAnsi="Cambria"/>
          <w:color w:val="000000"/>
        </w:rPr>
        <w:t>Кабинет ОБЖ</w:t>
      </w:r>
    </w:p>
    <w:p>
      <w:pPr>
        <w:pStyle w:val="Style15"/>
        <w:shd w:fill="FFFFFF" w:val="clear"/>
        <w:spacing w:lineRule="atLeast" w:line="302"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Время: </w:t>
      </w:r>
      <w:r>
        <w:rPr>
          <w:rFonts w:cs="Arial" w:ascii="Cambria" w:hAnsi="Cambria"/>
          <w:color w:val="000000"/>
        </w:rPr>
        <w:t> 40 мин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Тип урока</w:t>
      </w:r>
      <w:r>
        <w:rPr>
          <w:rFonts w:cs="Arial" w:ascii="Cambria" w:hAnsi="Cambria"/>
          <w:color w:val="000000"/>
        </w:rPr>
        <w:t> - комбинированный</w:t>
      </w:r>
    </w:p>
    <w:p>
      <w:pPr>
        <w:pStyle w:val="Style15"/>
        <w:spacing w:before="0" w:after="136"/>
        <w:rPr/>
      </w:pPr>
      <w:r>
        <w:rPr>
          <w:rFonts w:cs="Arial" w:ascii="Cambria" w:hAnsi="Cambria"/>
          <w:b/>
          <w:bCs/>
          <w:color w:val="000000"/>
        </w:rPr>
        <w:t>Оборудование</w:t>
      </w:r>
      <w:r>
        <w:rPr>
          <w:rFonts w:cs="Arial" w:ascii="Cambria" w:hAnsi="Cambria"/>
          <w:color w:val="000000"/>
        </w:rPr>
        <w:t>: Учебник «Основы безопасности жизнедеятельности» для 5-х классов под редакцией А.Т. Смирнова- М.: Просвещение,2013.</w:t>
      </w: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План - конспект урока:</w:t>
      </w:r>
    </w:p>
    <w:p>
      <w:pPr>
        <w:pStyle w:val="Style15"/>
        <w:spacing w:before="0" w:after="13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1. Организационный момент , мотивация к учебной деятельности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(1 минута)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Приветственное слово учителя:</w:t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Учитель: Добрый день, ребята. </w:t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Начинаем урок ОБЖ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Приветствие учащихся.</w:t>
      </w:r>
    </w:p>
    <w:p>
      <w:pPr>
        <w:pStyle w:val="Style15"/>
        <w:spacing w:before="0" w:after="1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вторение пройденног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послушай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старайтесь отгадать и показать знак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водитель, осторожно,</w:t>
              <w:br/>
              <w:t>Ехать быстро невозможно,</w:t>
              <w:br/>
              <w:t>Знают люди все на свете</w:t>
              <w:br/>
              <w:t>В этом месте ходя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…(Дети!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оказывают знаки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12096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нем круге пеше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ропится, идет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безопас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ему не страш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(Дорожка для пешеходов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оказывают знаки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от ещ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сфальте есть полос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наке есть полос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здесь при зеленом све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ите улицу, дети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ешеходный перех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оказывают знаки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106680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в кругу с обводом крас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значит тут опас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т поймите, запрещень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ого движен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 пешеходов запрещено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оказывают знаки)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1440" cy="10566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Отгадывают загадки.</w:t>
      </w:r>
    </w:p>
    <w:p>
      <w:pPr>
        <w:pStyle w:val="Style15"/>
        <w:spacing w:before="0" w:after="136"/>
        <w:rPr>
          <w:rFonts w:ascii="Cambria" w:hAnsi="Cambria" w:cs="Arial"/>
          <w:b/>
          <w:b/>
          <w:bCs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3.Актуализация знаний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(5-6 минут)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Ребята, о чем мы будем с вами говорить сегодня на уроке , вы сформулируете сами. Для этого вам необходимо отгадать загадку!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Всем, кто любит погулять,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Всем без исключения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Нужно помнить,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Нужно знать…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еники: Правила движения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Правильно, молодцы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 А для чего нужны правила движения?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еники: Это нам нужно для того, чтобы научиться себя правильно вести на улицах и дорогах города и села. 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А кто является участником дорожного движения?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еники: Водитель, пешеход, пассажир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Кого называют пешеходом?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еники: Человека, который идет  по дороге пешком.</w:t>
      </w:r>
    </w:p>
    <w:p>
      <w:pPr>
        <w:pStyle w:val="Style15"/>
        <w:spacing w:before="0" w:after="136"/>
        <w:rPr>
          <w:rFonts w:ascii="Cambria" w:hAnsi="Cambria" w:cs="Arial"/>
          <w:b/>
          <w:b/>
          <w:bCs/>
          <w:color w:val="000000"/>
          <w:lang w:val="en-US"/>
        </w:rPr>
      </w:pPr>
      <w:r>
        <w:rPr>
          <w:rFonts w:cs="Arial" w:ascii="Cambria" w:hAnsi="Cambria"/>
          <w:b/>
          <w:bCs/>
          <w:color w:val="000000"/>
        </w:rPr>
        <w:t>4 этап. Целеполагание и планирование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Arial" w:ascii="Cambria" w:hAnsi="Cambria"/>
          <w:color w:val="000000"/>
        </w:rPr>
        <w:t>Учитель: Как вы думаете, о ком и о чём мы будем говорить на сегодняшнем уроке?</w:t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Ученики : о пешеходах, о правилах пешехода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Итак, записываем в тетрадь тему урока: «Пешеход. Безопасность пешехода». Посмотрите на доску. Обратите внимание на слово ПЕШЕХОД- это словарное слово, написание этого слова надо запомнить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Записывают тему урока в тетрадь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5 этап. «Открытие» новых знаний (изучение новой темы)</w:t>
      </w:r>
    </w:p>
    <w:p>
      <w:pPr>
        <w:pStyle w:val="Style15"/>
        <w:spacing w:before="0" w:after="136"/>
        <w:rPr/>
      </w:pPr>
      <w:r>
        <w:rPr>
          <w:rFonts w:cs="Arial" w:ascii="Cambria" w:hAnsi="Cambria"/>
          <w:color w:val="000000"/>
        </w:rPr>
        <w:t>(20 мин.)</w:t>
      </w: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Пешеход – это человек, который находится на дороге вне транспортного средства и не производящей на ней работу. К пешеходам приравниваются лица, передвигающиеся в инвалидных колясках без двигателя, ведущие велосипед, мотоцикл, мопед, везущие санки, тележку, детскую или инвалидную коляску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А теперь откройте учебник на стр.36 . найдите определение «Пешеход», прочитайте и запишите в тетрадь.</w:t>
      </w:r>
    </w:p>
    <w:p>
      <w:pPr>
        <w:pStyle w:val="Style15"/>
        <w:spacing w:before="0" w:after="136"/>
        <w:rPr>
          <w:rFonts w:ascii="Cambria" w:hAnsi="Cambria" w:cs="Arial"/>
          <w:i/>
          <w:i/>
          <w:iCs/>
          <w:color w:val="000000"/>
        </w:rPr>
      </w:pPr>
      <w:r>
        <w:rPr>
          <w:rFonts w:cs="Arial" w:ascii="Cambria" w:hAnsi="Cambria"/>
          <w:i/>
          <w:iCs/>
          <w:color w:val="000000"/>
        </w:rPr>
        <w:t>Работают с учебником. Находят в тексте понятие, записывают в тетрадь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А нужны ли пешеходам правила? В «Правилах дорожного движения» определены общие обязанности пешеходов. Рассмотрим основные из них: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/Ученики читают в учебнике цепочкой/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Обязанности пешеходов: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ешеходы должны ходить только по тротуарам или пешеходным дорожкам. Двигаться по тротуару, придерживаясь правой стороны и не мешая другим участникам дорожного движения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Если тротуар, пешеходная или велосипедная дорожка, обочина, отсутствуют или движение по ней невозможно, пешеход может идти по краю проезжей части (на дорогах с разделительной полосой – по внешнему краю), а вне населенного пункта – навстречу движению транспортных средств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роезжую часть дороги пешеходы могут пересекать по пешеходным переходам, а при их отсутствии разрешается переходить дорогу под прямым углом к краю проезжей части на участке без разделительной полосы и ограждений. При этом дорога должна хорошо просматриваться в обе стороны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Когда на дороге стоит регулировщик, пешеходы должны руководствоваться его сигналами. Движение пешеходов может регулироваться также пешеходным светофором. А при отсутствии регулировщика и пешеходного светофора необходимо руководствоваться сигналами транспортного светофора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На нерегулируемых пешеходных переходах пешеходы могут выходить на проезжую часть дороги только после того, как они оценить расстояние до приближающихся транспортных средств и убедиться, что переход будет безопасен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ри пересечении проезжей части вне пешеходного перехода пешеходы должны быть особенно внимательны. Пешеход не должен выходить на проезжую часть из-за (стоящей у тротуара машины), мешающего обзору проезжей части, пока он не убедится в отсутствии приближающихся транспортных средств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Выйдя на проезжую часть пешеходы должны не задерживаться или останавливаться, если это на связано с обеспечением безопасности движения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ешеходы не успевшие закончить переход, должны остановиться на осевой линии, разделяющей транспортные потоки противоположных направлений, или на «островке безопасности». Продолжать переход можно, лишь убедившись в безопасности дальнейшего движения и если сигнал светофора (регулировщика) переход разрешает.</w:t>
      </w:r>
    </w:p>
    <w:p>
      <w:pPr>
        <w:pStyle w:val="Style15"/>
        <w:numPr>
          <w:ilvl w:val="0"/>
          <w:numId w:val="2"/>
        </w:numPr>
        <w:spacing w:before="0" w:after="136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ри приближении автомобиля с включенным синим проблесковым маячком и специальным звуковым сигналам пешеходы обязаны воздержаться от перехода проезжей части, а находящиеся на проезжей части – незамедлительно освободить ее (отступить назад или быстро перейти на нужную сторону), уступив дорогу такому автомобилю»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Кроме обязанностей, пешеходы должны соблюдать меры безопасности при движении по дорогам: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при выходе из подъезда;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если у дома стоит автомобиль или растут деревья; /самостоятельно читает 1 ряд/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при движении по тротуару всегда придерживайтесь какой стороны;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-готовясь перейти дорогу, необходимо осмотреть проезжую часть. /самостоятельно читает 2 ряд/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Работают с учебником. Читают, находят в тексте меры безопасности пешехода и анализируют их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6 этап . Физкультминутка</w:t>
      </w:r>
      <w:r>
        <w:rPr>
          <w:rFonts w:cs="Arial" w:ascii="Cambria" w:hAnsi="Cambria"/>
          <w:color w:val="000000"/>
        </w:rPr>
        <w:t> (1-2 мин)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«Ребята, давайте мы с вами проведем маленькую разминку»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Перед вами светофор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Если горит зелёный сигнал светофора- идите на месте,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Красный- стойте смирно!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Жёлтый- сядьте на корточки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i/>
          <w:iCs/>
          <w:color w:val="000000"/>
        </w:rPr>
        <w:t>Ребята выполняют команды светофора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Молодцы, ребята, я надеюсь, что на дороге вы будете вести себя так же правильно, как и на нашей разминке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7 этап. Включение новых знаний в систему знаний (закрепление)</w:t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5-7 мин.)</w:t>
      </w:r>
    </w:p>
    <w:p>
      <w:pPr>
        <w:pStyle w:val="Style15"/>
        <w:spacing w:before="0" w:after="136"/>
        <w:rPr>
          <w:rFonts w:ascii="Helvetica" w:hAnsi="Helvetica" w:cs="Helvetica"/>
          <w:color w:val="333333"/>
          <w:sz w:val="19"/>
          <w:szCs w:val="19"/>
          <w:lang w:val="en-US" w:eastAsia="en-US"/>
        </w:rPr>
      </w:pPr>
      <w:r>
        <w:rPr>
          <w:rFonts w:cs="Helvetica" w:ascii="Helvetica" w:hAnsi="Helvetic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3042920" cy="2649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36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Ребята, посмотрите на картинку и скажите, кто из участников дд не правильно  ведет себя на дороге и почему?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8 этап. Рефлексия и оценивание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(3 мин)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Наш урок подошёл к концу.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Итак, ребята, о чем же мы с вами сегодня говорили на уроке? </w:t>
      </w:r>
      <w:r>
        <w:rPr>
          <w:rFonts w:cs="Arial" w:ascii="Cambria" w:hAnsi="Cambria"/>
          <w:i/>
          <w:iCs/>
          <w:color w:val="000000"/>
        </w:rPr>
        <w:t>(отвечают) Заполните листочки , продолжите предложение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сегодня я узнал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ыло интересно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ыло трудно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выполнял задания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понял, что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теперь я могу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почувствовал, что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приобрел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научился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у меня получилось 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смог…</w:t>
      </w:r>
    </w:p>
    <w:p>
      <w:pPr>
        <w:pStyle w:val="Style15"/>
        <w:numPr>
          <w:ilvl w:val="0"/>
          <w:numId w:val="1"/>
        </w:numPr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я попробую…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</w:rPr>
        <w:t>9 этап. Домашнее задание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(2-3 мин)</w:t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Учитель: Дома прочитайте п.2.2, стр.35.; вопросы1-3. р.т.,стр.18-20</w:t>
      </w:r>
    </w:p>
    <w:p>
      <w:pPr>
        <w:pStyle w:val="Style15"/>
        <w:shd w:fill="FFFFFF" w:val="clear"/>
        <w:spacing w:lineRule="atLeast" w:line="302"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В тетради нарисуйте схему дороги из дома в школу, внося все дорожные знаки, которые встречаются по пути .</w:t>
      </w:r>
      <w:r>
        <w:rPr>
          <w:color w:val="767676"/>
        </w:rPr>
        <w:t> </w:t>
      </w:r>
      <w:r>
        <w:rPr>
          <w:rFonts w:cs="Arial" w:ascii="Cambria" w:hAnsi="Cambria"/>
          <w:color w:val="000000"/>
        </w:rPr>
        <w:t>Знаки необходимо раскрасить и дать пояснение (воспользуйтесь приложением учебника «Дорожные знаки» и Интернетом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сторическими анало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читывает исторические факты, п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чему на пешеходных переходах нарисована зебра? Кто это предложил?  </w:t>
      </w:r>
      <w:r>
        <w:rPr>
          <w:rFonts w:cs="Times New Roman" w:ascii="Times New Roman" w:hAnsi="Times New Roman"/>
          <w:sz w:val="24"/>
          <w:szCs w:val="24"/>
        </w:rPr>
        <w:br/>
        <w:t xml:space="preserve">«Дорожной разметке, обозначающей пешеходной переход, и за свою полосатую раскраску получившую название "зебра", исполнилось 64 года. Впервые подобная разметка появилась в сентябре 1953 года в Германии и постепенно распространилась по всему миру. В данном случае нельзя не отметить и тот факт, что в разработке "зебры" принимали участие ученые, установившие, что человеческий глаз воспринимает черные и белые полосы как тревожный раздражитель. Поэтому на пешеходном переходе водители инстинктивно снижают скорость, а пешеходы становятся внимательнее. </w:t>
        <w:br/>
        <w:t xml:space="preserve">Как сообщает  ГИБДД, в России пешеходная "зебра" появилась значительно позже – лишь в середине 60-ых годов прошлого века, когда в стране были введено сразу несколько новых графически символов дорожной разметки. </w:t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numPr>
          <w:ilvl w:val="0"/>
          <w:numId w:val="1"/>
        </w:numPr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</w:rPr>
        <w:t>А теперь возьмите листочки с тестами и ответьте на вопросы «да» или «нет»</w:t>
      </w:r>
    </w:p>
    <w:p>
      <w:pPr>
        <w:pStyle w:val="Style15"/>
        <w:spacing w:before="0" w:after="136"/>
        <w:rPr>
          <w:rFonts w:ascii="Cambria" w:hAnsi="Cambria" w:cs="Arial"/>
          <w:color w:val="000000"/>
          <w:sz w:val="19"/>
          <w:szCs w:val="19"/>
        </w:rPr>
      </w:pPr>
      <w:r>
        <w:rPr>
          <w:rFonts w:cs="Arial" w:ascii="Cambria" w:hAnsi="Cambria"/>
          <w:color w:val="000000"/>
          <w:sz w:val="19"/>
          <w:szCs w:val="19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ли ты согласен, в клеточках ставь “да”, если не согласен “нет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из опасных мест для пешеходов – перекресто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ротуаре рядом с проезжей частью можно играть с мяч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опаздываешь на урок, нужно быстро перебежать дорог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но дождаться, когда автобус отъедет подальше от остановки. Только тогда переходить дорог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йся по тротуару, придерживаясь правой сторо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желтый сигнал светофора нужно стоя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да загорится зелёный свет, быстрей переходи улицу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ли ты согласен, в клеточках ставь “да”, если не согласен “нет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из опасных мест для пешеходов – перекресто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ротуаре рядом с проезжей частью можно играть с мяч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опаздываешь на урок, нужно быстро перебежать дорог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но дождаться, когда автобус отъедет подальше от остановки. Только тогда переходить дорог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йся по тротуару, придерживаясь правой сторо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желтый сигнал светофора нужно стоя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да загорится зелёный свет, быстрей переходи улицу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3:13:00Z</dcterms:created>
  <dc:creator>Дёмка)))</dc:creator>
  <dc:description/>
  <cp:keywords/>
  <dc:language>en-US</dc:language>
  <cp:lastModifiedBy>User</cp:lastModifiedBy>
  <cp:lastPrinted>2007-02-19T06:39:00Z</cp:lastPrinted>
  <dcterms:modified xsi:type="dcterms:W3CDTF">2007-02-19T04:41:00Z</dcterms:modified>
  <cp:revision>6</cp:revision>
  <dc:subject/>
  <dc:title/>
</cp:coreProperties>
</file>