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34 комбинированного вида Красносе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посредственно образовательной  деятельно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о развитию здорового образа жизн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и мелкой мотори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в подготовительной к школе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«Путешествие </w:t>
      </w:r>
      <w:r>
        <w:rPr>
          <w:b/>
          <w:sz w:val="36"/>
          <w:szCs w:val="36"/>
        </w:rPr>
        <w:t>в страну Здоровья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гров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и провела</w:t>
      </w:r>
    </w:p>
    <w:p>
      <w:pPr>
        <w:pStyle w:val="Normal"/>
        <w:ind w:left="4956" w:hanging="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ind w:left="4956" w:hanging="0"/>
        <w:jc w:val="right"/>
        <w:rPr>
          <w:sz w:val="32"/>
          <w:szCs w:val="32"/>
        </w:rPr>
      </w:pPr>
      <w:r>
        <w:rPr>
          <w:sz w:val="32"/>
          <w:szCs w:val="32"/>
        </w:rPr>
        <w:t>Белкина А.Р.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Апрель 2016</w:t>
      </w:r>
    </w:p>
    <w:p>
      <w:pPr>
        <w:pStyle w:val="Normal"/>
        <w:widowControl w:val="false"/>
        <w:ind w:right="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widowControl w:val="false"/>
        <w:numPr>
          <w:ilvl w:val="0"/>
          <w:numId w:val="6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ривычку здорового образа жизни.</w:t>
      </w:r>
    </w:p>
    <w:p>
      <w:pPr>
        <w:pStyle w:val="Normal"/>
        <w:widowControl w:val="false"/>
        <w:ind w:left="720"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у детей знания о здоровом образе жизни через учебные задания и игровые моменты, направленные на развитие мелкой и общей моторик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пражнять детей  в практическом употреблении предлогов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основных видов движений: ходьба, удержание равновесия, координация движ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righ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- развивающие задачи:</w:t>
      </w:r>
    </w:p>
    <w:p>
      <w:pPr>
        <w:pStyle w:val="Normal"/>
        <w:widowControl w:val="false"/>
        <w:numPr>
          <w:ilvl w:val="0"/>
          <w:numId w:val="8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речевого дыхания</w:t>
      </w:r>
    </w:p>
    <w:p>
      <w:pPr>
        <w:pStyle w:val="Normal"/>
        <w:widowControl w:val="false"/>
        <w:numPr>
          <w:ilvl w:val="0"/>
          <w:numId w:val="8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ртикуляционной моторик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, внимания и памяти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звитие умственной активности через развитие мелкой моторики рук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мелкой ручной моторики, координации речи с движением;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интегративных качеств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оспитывать у детей  культуру здоровья, желание заботится о своём здоровье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оспитывать у детей любознательность, интерес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ие (пальчиковая гимнастика, подвижная игра, точечный массаж, артикуляционная гимнасти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ые (игры, игровое сопровожд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(просмотр презентаци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муникация, здоровье,  познание, физическая культура, социализация</w:t>
      </w:r>
    </w:p>
    <w:p>
      <w:pPr>
        <w:pStyle w:val="Normal"/>
        <w:ind w:left="720" w:righ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numPr>
          <w:ilvl w:val="0"/>
          <w:numId w:val="3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 «Угадай – ка»</w:t>
      </w:r>
    </w:p>
    <w:p>
      <w:pPr>
        <w:pStyle w:val="Normal"/>
        <w:numPr>
          <w:ilvl w:val="0"/>
          <w:numId w:val="4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Одень куклу на прогулку»</w:t>
      </w:r>
    </w:p>
    <w:p>
      <w:pPr>
        <w:pStyle w:val="Normal"/>
        <w:numPr>
          <w:ilvl w:val="0"/>
          <w:numId w:val="4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макет дерева, зубные щетки, мыло, расчески, зубная паста, полотенца, домик Куталки, снежные комочки, «ручей», мостик – массажная дорожка, обручи, муляжи фруктов и овощей, натуральные кусочки фруктов, кусочки замороженных фруктов, шпажки для нанизывания, следочки красного и белого цвета, два тазика с водой (горячая и холодная с ледяной крошкой). </w:t>
      </w:r>
    </w:p>
    <w:p>
      <w:pPr>
        <w:pStyle w:val="Normal"/>
        <w:ind w:left="720"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7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ов:</w:t>
      </w:r>
    </w:p>
    <w:p>
      <w:pPr>
        <w:pStyle w:val="Normal"/>
        <w:ind w:left="708"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«Митя и микробус» к/студии «Союзмультфильм» автор сценария Е. Агранович, режиссер М. Каменецкий.</w:t>
      </w:r>
    </w:p>
    <w:p>
      <w:pPr>
        <w:pStyle w:val="Normal"/>
        <w:ind w:left="708"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сериал «Смешарики»: «Руки», «ОРЗ», «Ёжик и здоровье».</w:t>
      </w:r>
    </w:p>
    <w:p>
      <w:pPr>
        <w:pStyle w:val="Normal"/>
        <w:ind w:left="708"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сериал «Лунтик»: «Невидимая грязь».</w:t>
      </w:r>
    </w:p>
    <w:p>
      <w:pPr>
        <w:pStyle w:val="Normal"/>
        <w:numPr>
          <w:ilvl w:val="0"/>
          <w:numId w:val="7"/>
        </w:numPr>
        <w:ind w:left="720" w:right="3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куда берутся болезн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обедить простуд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чем делать зарядк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стать сильны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ля чего чистить зуб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чему щиплет мыл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пользе витамин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sz w:val="28"/>
          <w:szCs w:val="28"/>
        </w:rPr>
        <w:t>Воспитатель:</w:t>
        <w:tab/>
        <w:t xml:space="preserve"> Дети посмотрите, какой сегодня прекрасный день! У нас много гостей и у них у всех хорошее, радостное настроение. Они все бодрые и здоровые. А некоторые дети болеют и им очень плохо и грустно.</w:t>
      </w:r>
    </w:p>
    <w:p>
      <w:pPr>
        <w:pStyle w:val="Normal"/>
        <w:spacing w:lineRule="exact" w:line="300" w:before="20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читает стихотворение «Грипп» С. Михалкова.</w:t>
      </w:r>
    </w:p>
    <w:p>
      <w:pPr>
        <w:pStyle w:val="Normal"/>
        <w:spacing w:lineRule="exact" w:line="300"/>
        <w:ind w:left="2268" w:hanging="2268"/>
        <w:jc w:val="both"/>
        <w:rPr/>
      </w:pPr>
      <w:r>
        <w:rPr>
          <w:sz w:val="28"/>
          <w:szCs w:val="28"/>
        </w:rPr>
        <w:t>Воспитатель:</w:t>
        <w:tab/>
        <w:t>Вы хотите помочь этим детям, чтоб они не болели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 xml:space="preserve">Да. 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  <w:tab/>
        <w:t>Хотите быть смелыми, здоровыми, крепкими и не болеть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Да. Хотим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Тогда я предлагаю вам отправиться в очень интересное путешествие в Страну Здоровья.</w:t>
      </w:r>
    </w:p>
    <w:p>
      <w:pPr>
        <w:pStyle w:val="Normal"/>
        <w:spacing w:lineRule="exact" w:line="300"/>
        <w:ind w:left="2268" w:hanging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3236" w:hanging="0"/>
        <w:rPr>
          <w:sz w:val="28"/>
          <w:szCs w:val="28"/>
        </w:rPr>
      </w:pPr>
      <w:r>
        <w:rPr>
          <w:sz w:val="28"/>
          <w:szCs w:val="28"/>
        </w:rPr>
        <w:t>Как весело, как весело</w:t>
        <w:br/>
        <w:t>Отправиться с друзьями</w:t>
        <w:br/>
        <w:t>В загадочное путешествие</w:t>
        <w:br/>
        <w:t>Пойдемте вместе с нами!</w:t>
      </w:r>
    </w:p>
    <w:p>
      <w:pPr>
        <w:pStyle w:val="Normal"/>
        <w:spacing w:lineRule="exact" w:line="300"/>
        <w:ind w:left="3969" w:right="32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дети подходят к дорожке. На ней белые и красные след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  <w:tab/>
        <w:t>Что это такое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Следы. Белые. Красные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Как вы думаете, чьи это красные, горячие следы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Это оставила Простуда. Это высокая температура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А когда бывает высокая температура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Когда болит голова. Когда человек болеет. Заразился, простыл. Когда не закаляются.</w:t>
      </w:r>
    </w:p>
    <w:p>
      <w:pPr>
        <w:pStyle w:val="Normal"/>
        <w:spacing w:lineRule="exact" w:line="300"/>
        <w:ind w:left="2268" w:hanging="2268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:</w:t>
        <w:tab/>
        <w:t>Все верно. И когда человек болеет, то у него плохое настроение и нет сил. Вы хотите быть бодрыми и веселыми? Тогда давайте все вместе сделаем заряд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0"/>
        <w:rPr>
          <w:sz w:val="28"/>
          <w:szCs w:val="28"/>
        </w:rPr>
      </w:pPr>
      <w:r>
        <w:rPr>
          <w:sz w:val="28"/>
          <w:szCs w:val="28"/>
        </w:rPr>
        <w:t>Рано утром на полянку</w:t>
        <w:br/>
        <w:t>друг за другом мы идем</w:t>
        <w:br/>
        <w:t>И все дружно по порядку</w:t>
        <w:br/>
        <w:t>упражнения начнем.</w:t>
        <w:br/>
        <w:t>Раз – подняться, потянуться.</w:t>
        <w:br/>
        <w:t>Два – согнуться, разогнуться.</w:t>
        <w:br/>
        <w:t>Три – в ладоши три хлопка.</w:t>
        <w:br/>
        <w:t>Головою три кивка.</w:t>
        <w:br/>
        <w:t>На четыре – руки шире.</w:t>
        <w:br/>
        <w:t>Пять – руками помахать.</w:t>
        <w:br/>
        <w:t>Шесть – на место тихо встать</w:t>
      </w:r>
    </w:p>
    <w:p>
      <w:pPr>
        <w:pStyle w:val="Normal"/>
        <w:spacing w:lineRule="exact" w:line="30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>Ходьба с высоко поднятыми ногами.</w:t>
      </w:r>
    </w:p>
    <w:p>
      <w:pPr>
        <w:pStyle w:val="Normal"/>
        <w:spacing w:lineRule="exact" w:line="300"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ть на носочки, поднять руки вверх.</w:t>
      </w:r>
    </w:p>
    <w:p>
      <w:pPr>
        <w:pStyle w:val="Normal"/>
        <w:spacing w:lineRule="exact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клоны вниз, встать – руки в сторон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Хлопки в ладоши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клоны голов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змахи руками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стать в исх. полож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2268" w:hanging="2268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А эти белые следы – следы здоровья. По каким следам мы с вами отправимся в путь? Конечно, по белым!</w:t>
      </w:r>
    </w:p>
    <w:p>
      <w:pPr>
        <w:pStyle w:val="Normal"/>
        <w:spacing w:lineRule="exact" w:line="300"/>
        <w:ind w:left="2268" w:hanging="226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00"/>
        <w:ind w:left="2268" w:hanging="2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менным шагом идут по белым следам.</w:t>
      </w:r>
    </w:p>
    <w:p>
      <w:pPr>
        <w:pStyle w:val="Normal"/>
        <w:spacing w:lineRule="exact" w:line="300"/>
        <w:ind w:left="2268" w:hanging="226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00"/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  <w:tab/>
        <w:t>Ой! Куда это мы с вами попали? Что это за избушка? Кто в ней живет? Давайте постучи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гимнасти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Громче пальчики стучите</w:t>
        <w:br/>
        <w:t>Тук-тук-тук.</w:t>
        <w:br/>
        <w:t>Кулачки им помогите</w:t>
        <w:br/>
        <w:t>Ту-тук-тук.</w:t>
        <w:br/>
        <w:t>Сжать руки в кулачки.</w:t>
        <w:br/>
        <w:t>Стучать указательными пальцами.</w:t>
        <w:br/>
        <w:t>Стучать крепко сжатыми кулачками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ит Куталка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Куталка:</w:t>
        <w:tab/>
        <w:t>Здравствуйте, ребята! Ой! Как у вас тут холодно. Я – Куталка! Всегда одеваюсь тепло, но почему-то все время болею, мерзну. Как вы думаете: почему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Ты очень тепло одет. Тебе жарко. Тебе неудобно ходить. Надо одеваться по погоде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Куталка:</w:t>
        <w:tab/>
        <w:t>научите меня, пожалуйста, как нужно одевать правильно.</w:t>
      </w:r>
    </w:p>
    <w:p>
      <w:pPr>
        <w:pStyle w:val="Normal"/>
        <w:spacing w:lineRule="exact" w:line="300" w:before="20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 «Одень куклу на прогулку»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Дети на магнитной доске «одевают» кукол (мальчика и девочку). Выбор одежды из двух вариантов – зимняя и демисезонная.</w:t>
      </w:r>
    </w:p>
    <w:p>
      <w:pPr>
        <w:pStyle w:val="Normal"/>
        <w:spacing w:lineRule="exact" w:line="300" w:before="200" w:after="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Куталка:</w:t>
        <w:tab/>
        <w:t>Спасибо ребята. Теперь я знаю, как надо одеваться, чтобы не болеть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Да, Куталка, одевайся по погоде и не болей. А мы с вами пойдем дальше. Не забудьте: можно наступать только на белые следы!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дети подходят к «волшебному» дереву. На дереве висят зубные щетки, мыло, расчески, зубная паста, полотенце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 xml:space="preserve">Ребята, что это за дерево? Что это на нем растет? 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Зубные щетки. Мыло. Расчески. Полотенце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Для чего нужны все эти предметы? Для чего нужно мыло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Чтобы мыть руки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Когда нужно мыть руки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Перед едой. После прогулки. После туалета. После рисования и лепки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Для чего нужно полотенце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Чтобы вытирать руки после мытья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Для чего нужна расческа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Чтобы расчесывать волосы. Быть красивыми. Быть аккуратными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Для чего нужна зубная паста и зубные щетки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Чтобы чистить зубы. Чтобы зубы были чистыми и здоровыми. Чтобы хорошо жевать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  <w:tab/>
        <w:t>Смотрите, мы попали с вами в лес. Тут свежий и чистый воздух. Кто это бежит к нам навстречу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Звучит бодрая музыка. Появляется Здоровячок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ячок: </w:t>
        <w:tab/>
        <w:t>Здравствуйте ребята! Я – Здоровячок! Я умею правильно делать зарядку для языка. Хотите и вас научу.</w:t>
      </w:r>
    </w:p>
    <w:p>
      <w:pPr>
        <w:pStyle w:val="Normal"/>
        <w:spacing w:lineRule="exact" w:line="300" w:before="20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выполняют артикуляционную гимнастик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Наши детки рано встали</w:t>
        <w:br/>
        <w:t>Чистить зубки побежали</w:t>
        <w:br/>
        <w:t>Вправо – влево, вправо – влево</w:t>
        <w:br/>
        <w:t>Чистим зубки мы умело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Пополощем с вами ротик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Владик наш расческу взял</w:t>
        <w:br/>
        <w:t>И причесываться стал.</w:t>
        <w:br/>
        <w:t>Мы за ним не отстаем:</w:t>
        <w:br/>
        <w:t>Все покажем язычком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Дальше дружно по порядку</w:t>
        <w:br/>
        <w:t>Вместе делаем зарядку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А теперь играем в мяч,</w:t>
        <w:br/>
        <w:t>Начинай футбольный матч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Вот и завтракать пора:</w:t>
        <w:br/>
        <w:t>Повар приготовил тортик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С вкусным кремом он, ура!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Оближи скорее ротик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Рот приоткрыт в улыбке,</w:t>
        <w:br/>
        <w:t>«почистить» языком</w:t>
        <w:br/>
        <w:t>за н/зубами и в/зубами</w:t>
        <w:br/>
        <w:t>(4-5 раз)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Имитация полоскания рта.</w:t>
      </w:r>
    </w:p>
    <w:p>
      <w:pPr>
        <w:pStyle w:val="Normal"/>
        <w:spacing w:lineRule="exact" w:line="300" w:before="200" w:after="200"/>
        <w:rPr>
          <w:sz w:val="28"/>
          <w:szCs w:val="28"/>
        </w:rPr>
      </w:pPr>
      <w:r>
        <w:rPr>
          <w:sz w:val="28"/>
          <w:szCs w:val="28"/>
        </w:rPr>
        <w:t>Закусить язык зубами.</w:t>
        <w:br/>
        <w:t>Движения языком вперед-назад.</w:t>
      </w:r>
    </w:p>
    <w:p>
      <w:pPr>
        <w:pStyle w:val="Normal"/>
        <w:spacing w:lineRule="exact" w:line="300" w:before="600" w:after="200"/>
        <w:rPr>
          <w:sz w:val="28"/>
          <w:szCs w:val="28"/>
        </w:rPr>
      </w:pPr>
      <w:r>
        <w:rPr>
          <w:sz w:val="28"/>
          <w:szCs w:val="28"/>
        </w:rPr>
        <w:t>Открыть рот. Язык за н/зубы,</w:t>
        <w:br/>
        <w:t>Выгнуть «спинку» и удержать</w:t>
        <w:br/>
        <w:t xml:space="preserve"> под счет до 5.</w:t>
        <w:br/>
        <w:t>Рот закрыт. Язык с напряжением</w:t>
        <w:br/>
        <w:t>упирается то в одну, то в другую</w:t>
        <w:br/>
        <w:t>щеку.</w:t>
        <w:br/>
        <w:t>Рот открыть. Широкий язык</w:t>
        <w:br/>
        <w:t>Положить на н/губу и удержать</w:t>
        <w:br/>
        <w:t>под счет до 5.</w:t>
        <w:br/>
        <w:t>Рот открыть. Облизывать</w:t>
        <w:br/>
        <w:t>н/губу и в/губу по очеред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Тридцать два веселых зуба</w:t>
      </w:r>
    </w:p>
    <w:p>
      <w:pPr>
        <w:pStyle w:val="Normal"/>
        <w:spacing w:lineRule="exact" w:line="30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цепились друг за друга.</w:t>
      </w:r>
    </w:p>
    <w:p>
      <w:pPr>
        <w:pStyle w:val="Normal"/>
        <w:spacing w:lineRule="exact" w:line="30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рх и вниз несутся в спешке,</w:t>
      </w:r>
    </w:p>
    <w:p>
      <w:pPr>
        <w:pStyle w:val="Normal"/>
        <w:spacing w:lineRule="exact" w:line="30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 грызут, грызут орешки.</w:t>
      </w:r>
    </w:p>
    <w:p>
      <w:pPr>
        <w:pStyle w:val="Normal"/>
        <w:spacing w:lineRule="exact" w:line="300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улыбнитесь друг другу. Посмотрите, какие у вас крепкие зубы. Какие вы красивые, когда улыбаетесь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Здоровячок:</w:t>
        <w:tab/>
        <w:t>Дети! Чтобы быть крепкими, сильными, не болеть, нужно еще правильно дышать. Давайте я вас научу.</w:t>
      </w:r>
    </w:p>
    <w:p>
      <w:pPr>
        <w:pStyle w:val="Normal"/>
        <w:spacing w:lineRule="exact" w:line="300" w:before="200" w:after="200"/>
        <w:jc w:val="both"/>
        <w:rPr/>
      </w:pPr>
      <w:r>
        <w:rPr>
          <w:b/>
          <w:sz w:val="28"/>
          <w:szCs w:val="28"/>
          <w:u w:val="single"/>
        </w:rPr>
        <w:t>Точечный массаж с элементами дыхательной гимнастики</w:t>
      </w:r>
      <w:r>
        <w:rPr>
          <w:i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еем наши ручки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реем кончик носа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онкий носик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Греем ушк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ебединая шейка</w:t>
        <w:tab/>
        <w:t>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осик, дыши!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Сдуем снежинк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оединить ладони,</w:t>
        <w:br/>
        <w:t>потереть ими до нагрева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легка подергать</w:t>
        <w:br/>
        <w:t>кончик носа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Указательными пальцами</w:t>
        <w:br/>
        <w:t>слегка потянуть нос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Указательным и большим</w:t>
        <w:br/>
        <w:t>пальцами по ушной раковине</w:t>
        <w:br/>
        <w:t>проводим сверху вниз.</w:t>
      </w:r>
    </w:p>
    <w:p>
      <w:pPr>
        <w:pStyle w:val="Normal"/>
        <w:spacing w:lineRule="exact" w:line="300" w:before="0" w:after="120"/>
        <w:rPr>
          <w:sz w:val="28"/>
          <w:szCs w:val="28"/>
        </w:rPr>
      </w:pPr>
      <w:r>
        <w:rPr>
          <w:sz w:val="28"/>
          <w:szCs w:val="28"/>
        </w:rPr>
        <w:t>Поглаживаем шею рука от</w:t>
        <w:br/>
        <w:t>грудного отдела до подбородка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дох через правую ноздрю</w:t>
        <w:br/>
        <w:t>выдох – через левую. Затем наоборот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</w:t>
        <w:br/>
        <w:t>(2-3 раза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дети благодарят Здоровячка и приглашают его с собой в путешествие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встречу идет принц Апчхи и громко чихает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Смотрите дети, принц Апчхи хочет нас заразить. Он послал на нас целую тучу микробов. Что нас нужно сделать, чтобы не заразиться?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  <w:tab/>
        <w:t>Гулять на свежем воздухе. Правильно дышать носом. Закаляться. Пользоваться носовым платком. Закрывать носовым платком нос и рот.</w:t>
      </w:r>
    </w:p>
    <w:p>
      <w:pPr>
        <w:pStyle w:val="Normal"/>
        <w:spacing w:lineRule="exact" w:line="300" w:before="20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ая игра «Микробы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инц Апчхи кидает в детей «микробы» (комочки). В кого попадет, тот должен начать чихать и выбыть из игр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хвалит детей за то, что они были ловкие и смелые, и приглашает детей продолжить путешествие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20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ивная игра «Путешествие за витаминками».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«Переступи через ручей».</w:t>
      </w:r>
    </w:p>
    <w:p>
      <w:pPr>
        <w:pStyle w:val="Normal"/>
        <w:spacing w:lineRule="exact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ступают приставным шагом с кочки на кочку.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«Не промочи ножки».</w:t>
      </w:r>
    </w:p>
    <w:p>
      <w:pPr>
        <w:pStyle w:val="Normal"/>
        <w:spacing w:lineRule="exact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по массажной дорожке (профилактика плоскостопия)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Какие вы молодцы! Смотрите, мы с вами попали на огород. Кто – то здесь все перепутал. Давайте наведем порядок.</w:t>
      </w:r>
    </w:p>
    <w:p>
      <w:pPr>
        <w:pStyle w:val="Normal"/>
        <w:spacing w:lineRule="exact" w:line="300" w:before="20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ая игра «Соберем урожай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Дети сортируют под музыку овощи-фрукты, собирая их в корзинки (муляжи)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похвалив детей, предлагает им сесть на полянке и отдохнуть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А вы умеете отгадывать загадки?</w:t>
      </w:r>
    </w:p>
    <w:p>
      <w:pPr>
        <w:pStyle w:val="Normal"/>
        <w:spacing w:lineRule="exact" w:line="300" w:before="20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мотр презентации «Угадай-ка» (загадки про фрукты-овощи).</w:t>
      </w:r>
    </w:p>
    <w:p>
      <w:pPr>
        <w:pStyle w:val="Normal"/>
        <w:spacing w:lineRule="exact" w:line="300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 xml:space="preserve">Молодцы! Все фрукты и овощи содержат много витаминов. Все они помогают нам уберечься от злых чар королевы Простуды. </w:t>
      </w:r>
    </w:p>
    <w:p>
      <w:pPr>
        <w:pStyle w:val="Normal"/>
        <w:spacing w:lineRule="exact" w:line="3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: А нашей девочке мы расскажем про то, как нужно защищаться от болезней и  Дети прощаются с гостями.</w:t>
      </w:r>
    </w:p>
    <w:p>
      <w:pPr>
        <w:pStyle w:val="Normal"/>
        <w:spacing w:lineRule="exact" w: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57:00Z</dcterms:created>
  <dc:creator>Admin</dc:creator>
  <dc:description/>
  <cp:keywords/>
  <dc:language>en-US</dc:language>
  <cp:lastModifiedBy>надя</cp:lastModifiedBy>
  <dcterms:modified xsi:type="dcterms:W3CDTF">2018-12-24T18:54:00Z</dcterms:modified>
  <cp:revision>10</cp:revision>
  <dc:subject/>
  <dc:title/>
</cp:coreProperties>
</file>