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Программа "Коррекция страхов и тревожности у детей дошкольного и младшего школьного возраста"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ая поддержка детей, имеющих различные страх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программ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ь тревожн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 “ Я” ребён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чувство страх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психический тонус ребён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ить контроль над объектом страх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уверенность в себ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эффективности программ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веренности в себе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тревожност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страхов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взаимоотношений родитель- ребёнок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 этап – диагностическ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ение нарушений психологического здоровья у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“Страхи в домиках”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“ Кактус”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“ Тревожности” ( Р. Тэмлл, М. Дорки, В. Амен.) для дошкольников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с- тест для младших 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 этап – информационн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: информирование родителей и педагогов о имеющихся нарушениях в развитии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 этап – практическ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филактика и коррекция нарушений психологического здоровья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 этап – контрольн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пределение эффективности коррекционной рабо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и техники, используемые в программ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я.</w:t>
        <w:br/>
        <w:t>Подготовка тела и психики к деятельности, сосредоточение на своём внутреннем мире, освобождение от излишнего и нервного напряже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я.</w:t>
        <w:br/>
        <w:t>Сосредоточение на своих зрительных , звуковых и телесных ощущениях, на эмоциях, чувствах и переживаниях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музыка.</w:t>
        <w:br/>
        <w:t>Успокаивающая и восстанавливающая музыка способствует уменьшению эмоциональной напряжённости, переключает вниман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терапия.</w:t>
        <w:br/>
        <w:t>Используется для снижения напряженности, мышечных зажимов. Тревожности. Повышения уверенности в себе, снижения страх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ая терапия.</w:t>
        <w:br/>
        <w:t>Способствует снижению мышечных зажимов, напряжения, тревожност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-терапия. </w:t>
        <w:br/>
        <w:t>Актуализация страхов, повышение уверенности, развитие мелкой моторики, снижение тревож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практических занятий рассчитан на 7 часов, т .е 10 занятий. Занятия проводятся с одной группой два раза в неделю. Данная программа коррекционно- развивающих занятий рассчитана на детей дошкольного и младшего школьного возраста (5 –12 лет). В каждой группе 5-6 человек. Занятия подобраны так, чтобы на протяжении всего занятия и всего курса сохранялся интерес и у малышей и у детей постарше. Идеальный вариант – одновозрастные группы, но группы могут быть разновозрастны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проведения занятий 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) принятие ребёнка таким, какой он есть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льзя не торопить, не замедлять игровой процесс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итывается принцип поэтапного погружения и выхода из травмирующей ситуац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чало и конец занятий должны быть ритуальными, чтобы сохранить у ребёнка ощущение целостности и завершённости занят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гра не комментируется взрослы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любой игре ребёнку предлагается возможность импровиз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нятия имеют гибкую структуру, наполняемую разным содержанием. Во время занятия дети сидят в кругу. Круг – это ,прежде всего , возможность открытого общения. Он создаёт ощущение целостности, завершённости, придаёт гармонию отношениям детей, облегчает взаимопонимание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занятий выделяются три блока, которые обеспечивают решение поставленных задач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лок – развлекательные ( контактные) – 1занятие – включает объединение детей , задания направленные на создание доброй и безопасной обстанов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лок – коррекционно – направленные + обучающие – 8 занятий – коррекция эмоциональных нарушений (страхов, тревожности, неуверенности в себе) , обуч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лок – развлекательные + обучающие + контрольны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этап позволяет увидеть эффективность коррекционной работы. Контроль осуществляется с использованием всех диагностических материалов ранее использованных. Результаты фиксируются в психологических картах и сравниваю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грового зан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приветствия – 2 мину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 - 10 мин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ий этап- 20 мину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- 6 мин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туал прощания – 2 минут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занятий с детьми дошкольного и младшего школьного возраста.</w:t>
      </w:r>
    </w:p>
    <w:tbl>
      <w:tblPr>
        <w:tblW w:w="54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"/>
        <w:gridCol w:w="3688"/>
        <w:gridCol w:w="1288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граммы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часов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 “Здравствуйте , это Я!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 “Моё имя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3 “Настроение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4 “ Настроение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5 “ Наши страхи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6 “ Я больше не боюсь!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7 “ Волшебный лес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8 “ Сказочная шкатулка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9 “ Волшебники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0 “Солнце в ладошке”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</w:t>
            </w:r>
          </w:p>
        </w:tc>
      </w:tr>
      <w:tr>
        <w:trPr/>
        <w:tc>
          <w:tcPr>
            <w:tcW w:w="41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1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ДРАВСТВУЙТЕ, ЭТО Я!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участников друг с другом, повышение позитивного настроя и сплочения детей, эмоциональное и мышечное расслабл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для занятия</w:t>
      </w:r>
      <w:r>
        <w:rPr>
          <w:rFonts w:cs="Times New Roman" w:ascii="Times New Roman" w:hAnsi="Times New Roman"/>
          <w:sz w:val="24"/>
          <w:szCs w:val="24"/>
        </w:rPr>
        <w:t xml:space="preserve">: магнитофон, спокойная музыка, большой лист бумаги , краски , макеты кочек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инка : Упражнение “ Росточек под солнцем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вращаются в маленький росточек ( сворачиваются в клубочек и обхватывают колени руками) всё чаще пригревает солнышко и росточек начинает расти и тянуться к солнышку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вижения выполняются под музык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“ Доброе утро…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психологом сидят в кругу. Всем предлагается поприветствовать друг друга Доброе утро Саша … Оля…и т.д. , которые нужно пропеть 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“ Что я люблю ?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 кругу , каждый говорит по очереди , что он любит из еды, одежды, во что любит играть и т. д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“ Качели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 парах . Один из участников становится в позу эмбриона, другой его раскачивает. Далее меняютс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“ Угадай по голосу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игроков выходит за двери , остальные должны обнаружить , кто вышел из комнаты, и описать его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“ Лягушки на болоте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вращаются в лягушек. На полу выкладываются макеты кочек на разном расстоянии друг от друга, каждый должен попасть на все кочки по порядк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“ Художники – натуралисты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рисуют совместный рисунок по теме “ Следы невиданных зверей” 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2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Ё ИМЯ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:</w:t>
      </w:r>
      <w:r>
        <w:rPr>
          <w:rFonts w:cs="Times New Roman" w:ascii="Times New Roman" w:hAnsi="Times New Roman"/>
          <w:sz w:val="24"/>
          <w:szCs w:val="24"/>
        </w:rPr>
        <w:t xml:space="preserve"> раскрытие своего “Я”,Формирование чувства близости с другими людьми, достижение взаимопонимания и сплочённости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к занятию:</w:t>
      </w:r>
      <w:r>
        <w:rPr>
          <w:rFonts w:cs="Times New Roman" w:ascii="Times New Roman" w:hAnsi="Times New Roman"/>
          <w:sz w:val="24"/>
          <w:szCs w:val="24"/>
        </w:rPr>
        <w:t xml:space="preserve"> магнитофон, спокойная музыка, краски , альбомы для рис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жнение “ Узнай по голосу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в круг , выбирают водящего. Он встаёт в центр круга и старается узнать детей по голос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гра “ Моё имя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 задаёт вопросы ; дети по кругу отвечают 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равится твоё имя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бы ты , чтобы тебя звали по другому? Как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труднении в ответах психолог называет ласкательные производные от имени ребёнка, а тот выбирает понравившее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говорит : “ Известно ли вам ,что имена растут вместе с людьми? Сегодня вы маленькие и имя у вас маленькое. Когда вы подрастёте и имя подрастёт вместе с вами и станет полным, например : Маша – Мария; Дима – Дмитрий . т.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гра “ Разведчик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страиваются змейкой друг за другом . В зале расставляются стулья беспорядочно .Первый в колонне ведёт запутывая, а последний запоминает этот путь и должен будет потом его воспроизве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исование самого себ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предлагает нарисовать себя в трёх зеркалах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лёном- такими какими они представляются себе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ом – какими они хотят быть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м – какими их видят друз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Упражнение “ Доверяющее падение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друг против друга и сцепляют руки . Один из детей встаёт на стульчик и падает спиной на сцепленные ру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Горячие ладошки”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СТРОЕНИЕ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сознание своего эмоционального состояния, снижение психоэмоционального напряжения, развитие умения чувствовать настроение и сопереживать окружающи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для занятия</w:t>
      </w:r>
      <w:r>
        <w:rPr>
          <w:rFonts w:cs="Times New Roman" w:ascii="Times New Roman" w:hAnsi="Times New Roman"/>
          <w:sz w:val="24"/>
          <w:szCs w:val="24"/>
        </w:rPr>
        <w:t>: магнитофон , спокойная музыка, краски, альбомные листы; “пружинки” на отдельных лист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занятие 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жнение “ Возьми и передай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в круг , берутся за руки , смотрят друг другу в глаза и мимикой передают радостное настроение, добрую улыб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пражнение “Неваляшк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по три человека. Один из них неваляшка , двое других раскачивают эту неваляш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пражнение “ Превращения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 предлагает детям 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муриться как… осенняя туча; рассерженный человек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литься как… злая волшебница; два барана на мосту; голодный волк; ребёнок , у которого отняли мяч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ться как … заяц, увидевший волка; птенец , упавший из гнезда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нуться как … кот на солнышке; само солнышко; хитрая лис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исование на тему “ Моё настроение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рисунков дети рассказывают какое настроение они изобрази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Упражнение “ Закончи предложение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закончить предложение 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обычно боятся….; дети обычно боятся….; мамы обычно боятся….; папы обычно боятся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Пружинк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обвести как можно точнее уже нарисованные пружин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Упражнение “ Горячие ладошки”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4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СТРОЕНИЕ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: осознание своего самочувствия, снижение эмоционального напряжения, уменьшение тревожности, снижение мышечных зажим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 к занятию</w:t>
      </w:r>
      <w:r>
        <w:rPr>
          <w:rFonts w:cs="Times New Roman" w:ascii="Times New Roman" w:hAnsi="Times New Roman"/>
          <w:sz w:val="24"/>
          <w:szCs w:val="24"/>
        </w:rPr>
        <w:t xml:space="preserve">: магнитофон , спокойная музыка; краски, ватман; песочница; мел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жнение “ Злые и добрые кошк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м ручеёк . По обе стороны ручейка находятся злые кошки . Они дразнят друг друга , злятся друг на друга. По команде встают в центр ручейка и превращаются в добрых кошек ласкают друг друга, говорят ласковые слова. Далее анализируем возникшие чув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гра “ На что похоже моё настроение?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кругу при помощи сравнения говорят, на что похоже настроение. Начинает психолог : “ Моё настроение похоже на белое пушистое облачко в спокойном голубом небе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пражнение “ Ласковый мелок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збиваются на пары . По очереди рисуют на спине друг другу различные предметы. Тот кому рисуют должен угадать , что нарисовано. Анализируем чувства и ощущ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жнение “ Угадай что спрятано в песке?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Дети разбиваются на пары. Один прячет что – то в песке, другой пытается най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исование на тему “ Автопортрет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нарисовать себя с тем настроением , с которым они пойдут с зан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Горячие ладошки”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5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ШИ СТРАХИ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тимулирование аффективной сферы ребёнка, повышение психического тонуса ребён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к занятию</w:t>
      </w:r>
      <w:r>
        <w:rPr>
          <w:rFonts w:cs="Times New Roman" w:ascii="Times New Roman" w:hAnsi="Times New Roman"/>
          <w:sz w:val="24"/>
          <w:szCs w:val="24"/>
        </w:rPr>
        <w:t xml:space="preserve"> : магнитофон, спокойная музыка, краски, альбомные листы, большой лист бумаги, подуш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жнение “ Петушиные бо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збиваются на пары – петушки. Они стоя на одной ноге дерутся подушками. При этом они стараются сделать так , что- бы соперник наступил обеими ногами на пол, что означает его проигрыш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пражнение “ Расскажи свой страх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рассказывает детям о своих собственных страхах, тем самым показывая , что страх - нормальное человеческое чувство и его не надо стыдиться. Затем дети сами рассказывают что они боялись . когда были маленьки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исование на тему “ Чего я боялся , когда был маленьким..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исуют свои страхи, не показывая ником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жнение “ Чужие рисунк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о очереди показывают рисунки “страхов”,только что нарисованных , все вместе придумывают чего боялись эти дети и как им можно помоч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Упражнение “ Дом ужасов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нарисовать обитателей дома ужа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ахи и ужасы остаются в кабинете у психолог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Горячие ладошки”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6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 БОЛЬШЕ НЕ БОЮСЬ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: </w:t>
      </w:r>
      <w:r>
        <w:rPr>
          <w:rFonts w:cs="Times New Roman" w:ascii="Times New Roman" w:hAnsi="Times New Roman"/>
          <w:sz w:val="24"/>
          <w:szCs w:val="24"/>
        </w:rPr>
        <w:t>преодоление негативных переживаний, символическое уничтожение страха, снижение эмоционального напряж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к занятию</w:t>
      </w:r>
      <w:r>
        <w:rPr>
          <w:rFonts w:cs="Times New Roman" w:ascii="Times New Roman" w:hAnsi="Times New Roman"/>
          <w:sz w:val="24"/>
          <w:szCs w:val="24"/>
        </w:rPr>
        <w:t>: магнитофон, спокойная музыка, краски , альбомные листы, подушка, задорная музы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 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жнение “Смелые ребят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бирают ведущего – он страшный дракон. Ребёнок становиться на стул и говорит грозным голосом: “ Бойтесь, меня бойтесь!” Дети отвечают : “ Не боимся мы тебя!” Так повторяется 2-3 раза. От слов детей дракон постепенно уменьшается ( ребёнок спрыгивает со стула), превращается в маленького воробушка. Начинает чирикать ,летать по комна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пражнение “ Азбука страхов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нарисовать различных, страшных героев на отдельных листах и дать им имена . Далее дети рассказывают о том , что нарисовали . Далее каждому ребёнку предлагается превратить страшных героев в смешных, дорисовав 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пражнение “ Страшная сказка по кругу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 взрослый сочиняют вместе страшную сказку. Они говорят по очереди , по 1-2 предложения каждый. Сказка должна нагромоздить так много страшного , чтобы это страшное превратилось в смешно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жнение “ На лесной полянке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сихолог предлагает детям представить , что они попали на залитую солнцем полянку . На неё со всех сторон сбежались и слетелись лесные жители – всевозможные букашки , таракашки.Звучит музыка , дети превращаются в лесных жителей. Выполняют задания , соответственно каждому персонажу (кузнечику, бабочке, муравью и т. д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Упражнение “ Прогони Бабу – Ягу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а просят представить , что в подушку залезла Баба – Яга , её необходимо прогнать громкими криками . Можно громко стучать по подушке палк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Я тебя не боюсь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ребёнок стоит перед психологом , остальные дети начинают его пугать по очереди. Ребёнок громким уверенным голосом говорит : “Я тебя не боюсь!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Упражнение “ Горячие ладошки”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7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ЛШЕБНЫЙ ЛЕС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: </w:t>
      </w:r>
      <w:r>
        <w:rPr>
          <w:rFonts w:cs="Times New Roman" w:ascii="Times New Roman" w:hAnsi="Times New Roman"/>
          <w:sz w:val="24"/>
          <w:szCs w:val="24"/>
        </w:rPr>
        <w:t>развитие умения передавать своё эмоциональное состояние через художественный образ, снижение психоэмоционального напряжения, повышение уверенности в себ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ы к занятию : </w:t>
      </w:r>
      <w:r>
        <w:rPr>
          <w:rFonts w:cs="Times New Roman" w:ascii="Times New Roman" w:hAnsi="Times New Roman"/>
          <w:sz w:val="24"/>
          <w:szCs w:val="24"/>
        </w:rPr>
        <w:t>магнитофон, спокойная музыка, краски, ватман или кусок обоев, макеты кочек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жнение “ За что меня любит мама…папа…сестра…и т. д.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сказать за что их любят взрослые и за что они любят взрослы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пражнение “ Лягушки на болоте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пражнение “Неопределённые фигуры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на доске рисует различные фигуры, ребята говорят на какие страшные существа они похож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гра “ Тропинк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страиваются в затылок и идут змейкой по воображаемой тропинке . По команде психолога по команде они преодолевают воображаемые препятствия. “ Спокойно идём по тропинке … Вокруг кусты , деревья, зелёная травка… Вдруг на тропинке появились лужи …Одна…Вторая…Третья.. Спокойно идём по тропинке… Перед нами ручей. Через него перекинут мостик. Переходим по мостику , держась за перила. Спокойно идём по тропинке… и т. д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Коллективный рисунок по сочинённой общей истории на тему : “Волшебный лес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 предлагает детям представить тот лес , по которому шли по тропинке . Далее обсуждаем что получилось , что удалось нарисовать вмест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Доверяющее падение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2.занят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Упражнение “ Горячие ладошки”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8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КАЗОЧНАЯ ШКАТУЛК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: Формирование положительной “Я-концепции” , самопринятия, уверенности в себе, снижение тревожности, выявление положительных черт личност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к занятию</w:t>
      </w:r>
      <w:r>
        <w:rPr>
          <w:rFonts w:cs="Times New Roman" w:ascii="Times New Roman" w:hAnsi="Times New Roman"/>
          <w:sz w:val="24"/>
          <w:szCs w:val="24"/>
        </w:rPr>
        <w:t xml:space="preserve"> : магнитофон , спокойная музыка, шкатулка,  мяч, краски, альбомные листы, начало страшной сказ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гра “ Сказочная шкатулк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сообщает детям , что Фея сказок принесла свою шкатулку – в ней спрятались герои сказок . Далее он говорит : “Вспомните своих любимых сказочных героев и скажите какие они , чем они вам нравятся , как они выглядят. Далее с помощью волшебной полочки все дети превращаются в сказочных герое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пражнение “ Конкурс боюсек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о кругу передают мяч . Получивший должен назвать тот или иной страх, произнося при этом громко и уверенно “ Я….. этого не боюсь!”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гра “ Принц и принцесс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оят по кругу. В центр ставится стул – это трон . Кто сегодня будет Принцем (Принцессой)? Ребёнок садится по желанию на трон. Остальные оказывают ему знаки внимания, говорят что-то хороше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жнение “ Придумай весёлый конец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читает ребятам начало детской страшной сказки. Необходимо придумать смешное продолжение и оконч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исование на тему “ Волшебные зеркал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предлагает нарисовать себя в трёх зеркалах , но не простых , волшебных : в первом- маленьким и испуганным; во-втором – большим и весёлым; в третьем- небоящимся ничего и сильны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даются вопросы : какой человек симпатичнее? На кого ты сейчас похож? В какое зеркало ты чаще смотришьс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Горячие ладошки”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9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ЛШЕБНИКИ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: снижение психомышечного напряжения, закрепление адекватных форм проявления эмоций, развитие социального довер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 к занятию</w:t>
      </w:r>
      <w:r>
        <w:rPr>
          <w:rFonts w:cs="Times New Roman" w:ascii="Times New Roman" w:hAnsi="Times New Roman"/>
          <w:sz w:val="24"/>
          <w:szCs w:val="24"/>
        </w:rPr>
        <w:t xml:space="preserve"> : магнитофон, спокойная музык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1 занят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гра “ Путаниц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тся один водящий . Остальные дети запутываются не расцепляя руки. Водящий должен распутать клуб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Игра “ Кораблик”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 – один из детей, остальные дети – кораблик в бушующем море. Матрос , находящийся на корабле должен перекричать бурю : “ Я не боюсь бури, я самый сильный матрос!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пражнение “ Кони и всадник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делятся на пары – один ребёнок превращается в “коня” , другой во “ всадника” . “Коням” завязывают глаза , а всадники встают сзади , берут за локти и готовятся ими править. На скачках задача “коня” - бегать быстрее , а задача “всадника” – не допускать столкновения с другими конями 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жнение “ Волшебный сон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 отдыхают и всем снится один и тот же сон, который рассказывает психоло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исуем , что увидели во сне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ебёнок вспоминает , что он увидел во сне и рисует эту картинк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Волшебник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детей превращается в волшебника . Ему завязывают глаза и предлагают догадаться , кто будет к нему подходить ; он ощупывают кисти ру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Упражнение “ Горячие ладошки”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НЯТИЕ 10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ЛНЦЕ В ЛАДОШКЕ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свобождение от отрицательных эмоций, развитие социального доверия, повышение уверенности в своих силах повышение значимости в глазах окружающи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ы к занятию : </w:t>
      </w:r>
      <w:r>
        <w:rPr>
          <w:rFonts w:cs="Times New Roman" w:ascii="Times New Roman" w:hAnsi="Times New Roman"/>
          <w:sz w:val="24"/>
          <w:szCs w:val="24"/>
        </w:rPr>
        <w:t>магнитофон, спокойная музыка, фотографии детей, краски альбомные лис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жнение “ Росточек под солнцем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пражнение “ Неоконченные предложения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предложения , которые нужно законч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Я люблю…” , “Меня любят…”, “ Я не боюсь…”, “Я верю..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В меня верят…”, “ Обо мне заботятся…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Игра “ Баба- Яга”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читалке выбирается Баба- Яга. В центре комнаты рисуем круг. Баба- Яга берёт веточку- помело и становится в круг. Дети бегают вокруг Бабы- Яги и дразнят её. “ Баба-Яга , костяная нога . С печки упала, ногу сломала . Пошла в огород, испугала весь народ. Побежала в баньку испугала зайку!” Баба-Яга выпрыгивает из круга и старается коснуться ребят помел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гра “ Комплименты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в кругу , все берутся за руки. Глядя в глаза соседа , ребёнок говорит : “ Мне нравится в тебе….” Принимающий кивает головой и отвечает: “ Спасибо , мне очень приятно!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Упражнение продолжается по кругу. Далее обсуждаем чувства , которые испытали дети при выполнении данного зад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жнение “ В лучах солнышк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рисует солнышко , в лучах которой находятся фотографии детей . По сигналу психолога дети по очереди называют понравившиеся качества данного ребёнка , которые он показал на занят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Упражнение “Солнце в ладошке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зачитывает стихотворение, затем дети рисуют и дарят подарки ( рисунки) друг друг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 ладошке, тень на дорожке,</w:t>
        <w:br/>
        <w:t>Крик петушиный , мурлыканье кошки,</w:t>
        <w:br/>
        <w:t>Птица на ветке, цветок у тропинки,</w:t>
        <w:br/>
        <w:t>Пчела на цветке , муравей на травинке,</w:t>
        <w:br/>
        <w:t>И рядышком - жук , весь покрытый загаром.-</w:t>
        <w:br/>
        <w:t>И всё это - мне , и всё это- даром !</w:t>
        <w:br/>
        <w:t xml:space="preserve">Вот так – ни за что ! Лишь бы жил я и жил, </w:t>
        <w:br/>
        <w:t>Любил этот мир и другим сохранил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пражнение “ Горячие ладошки”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8:24:00Z</dcterms:created>
  <dc:creator>XP GAME 2008</dc:creator>
  <dc:description/>
  <cp:keywords/>
  <dc:language>en-US</dc:language>
  <cp:lastModifiedBy>Пользователь Windows</cp:lastModifiedBy>
  <dcterms:modified xsi:type="dcterms:W3CDTF">2018-12-25T18:24:00Z</dcterms:modified>
  <cp:revision>2</cp:revision>
  <dc:subject/>
  <dc:title/>
</cp:coreProperties>
</file>