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Особенности самооценки в подростковом возрасте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дростковый период очень сложный не только физически (из-за полового созревания), но и психологически, так как подростки очень ранимы, и любая неудача может их сделать неуверенными в своих силах или развить комплексы. На это очень сильно влияет самооценка, которая может быть адекватной (подросток воспринимает себя таким, какой он есть) и неадекватной (завышенной или заниженной). Это может очень сильно повлиять на его дальнейшую судьбу, поэтому родители должны знать особенности формирования самооценки у подростков, чтобы вовремя скорректировать е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Самооценка</w:t>
      </w:r>
      <w:r>
        <w:rPr>
          <w:rStyle w:val="Appleconvertedspace"/>
          <w:rFonts w:cs="Times New Roman" w:ascii="Times New Roman" w:hAnsi="Times New Roman"/>
          <w:b/>
          <w:color w:val="252525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— это представление человека о важности своей личной деятельности среди других людей и оценивание себя и собственных качеств и чувств,</w:t>
      </w:r>
      <w:r>
        <w:rPr>
          <w:rStyle w:val="Appleconvertedspace"/>
          <w:rFonts w:cs="Times New Roman" w:ascii="Times New Roman" w:hAnsi="Times New Roman"/>
          <w:color w:val="252525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достоинств</w:t>
      </w:r>
      <w:r>
        <w:rPr>
          <w:rStyle w:val="Appleconvertedspace"/>
          <w:rFonts w:cs="Times New Roman" w:ascii="Times New Roman" w:hAnsi="Times New Roman"/>
          <w:color w:val="252525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и</w:t>
      </w:r>
      <w:r>
        <w:rPr>
          <w:rStyle w:val="Appleconvertedspace"/>
          <w:rFonts w:cs="Times New Roman" w:ascii="Times New Roman" w:hAnsi="Times New Roman"/>
          <w:color w:val="252525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недостатков, выражение их открыто или даже закрыт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одростковом возрасте начинает формироваться самооценка уже более устойчивая и осознанная, чем в младшем школьном возрасте. К факторам, влияющим на этот процесс, относя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заимоотношения с родителями и другими членами семь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занимаемое положение (авторитет) среди сверстников и друз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успехи в обучении и отношение учите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обенности характера подрост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чины заниженной самооценки у подростков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☺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Семейное воспитание и стиль общения с родителями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Эта причина является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лавной причиной формирования заниженной самооценки у подростков. Если подростка постоянно ругают или критикуют, то у него складывается о себе и своих возможностях очень плохое мнени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☺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Мнение других людей о самом подростке</w:t>
      </w:r>
      <w:r>
        <w:rPr>
          <w:rFonts w:cs="Times New Roman" w:ascii="Times New Roman" w:hAnsi="Times New Roman"/>
          <w:color w:val="000000"/>
          <w:sz w:val="24"/>
          <w:szCs w:val="24"/>
        </w:rPr>
        <w:t>, которое для нерешительного или внушаемого ребёнка и будет толчк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ризнаки низкой самооценки у подрост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☺ </w:t>
      </w:r>
      <w:r>
        <w:rPr>
          <w:rFonts w:cs="Times New Roman" w:ascii="Times New Roman" w:hAnsi="Times New Roman"/>
          <w:color w:val="000000"/>
          <w:sz w:val="24"/>
          <w:szCs w:val="24"/>
        </w:rPr>
        <w:t>Нежелание контактировать со сверстниками, отказ от посещения массовых мероприятий и прогул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☺ </w:t>
      </w:r>
      <w:r>
        <w:rPr>
          <w:rFonts w:cs="Times New Roman" w:ascii="Times New Roman" w:hAnsi="Times New Roman"/>
          <w:color w:val="000000"/>
          <w:sz w:val="24"/>
          <w:szCs w:val="24"/>
        </w:rPr>
        <w:t>Возникновение повышенной тревожности, пани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☺ </w:t>
      </w:r>
      <w:r>
        <w:rPr>
          <w:rFonts w:cs="Times New Roman" w:ascii="Times New Roman" w:hAnsi="Times New Roman"/>
          <w:color w:val="000000"/>
          <w:sz w:val="24"/>
          <w:szCs w:val="24"/>
        </w:rPr>
        <w:t>Уверенность в том, что ничего не получится, а если вышло, то это случайнос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☺ </w:t>
      </w:r>
      <w:r>
        <w:rPr>
          <w:rFonts w:cs="Times New Roman" w:ascii="Times New Roman" w:hAnsi="Times New Roman"/>
          <w:color w:val="000000"/>
          <w:sz w:val="24"/>
          <w:szCs w:val="24"/>
        </w:rPr>
        <w:t>Отказ от публичных выступлений в школе или на семейных мероприятия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☺   </w:t>
      </w:r>
      <w:r>
        <w:rPr>
          <w:rFonts w:cs="Times New Roman" w:ascii="Times New Roman" w:hAnsi="Times New Roman"/>
          <w:color w:val="000000"/>
          <w:sz w:val="24"/>
          <w:szCs w:val="24"/>
        </w:rPr>
        <w:t>Зависимость от мнения окружающи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☺ </w:t>
      </w:r>
      <w:r>
        <w:rPr>
          <w:rFonts w:cs="Times New Roman" w:ascii="Times New Roman" w:hAnsi="Times New Roman"/>
          <w:color w:val="000000"/>
          <w:sz w:val="24"/>
          <w:szCs w:val="24"/>
        </w:rPr>
        <w:t>Подражание своим одноклассникам или экранным образ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☺ </w:t>
      </w:r>
      <w:r>
        <w:rPr>
          <w:rFonts w:cs="Times New Roman" w:ascii="Times New Roman" w:hAnsi="Times New Roman"/>
          <w:color w:val="000000"/>
          <w:sz w:val="24"/>
          <w:szCs w:val="24"/>
        </w:rPr>
        <w:t>Замкнутость, нежелание делиться своими мыслями, предположениями, проблемами и происходящими событиями (в школе или на улиц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ак повысить самооценку подростка?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Чтобы помочь вашему ребёнку сформировать адекватную самооценку необходимо придерживаться следующих рекомендаци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☺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Не отзывайтесь негативно о внешности своего ребенка. </w:t>
      </w:r>
      <w:r>
        <w:rPr>
          <w:rFonts w:cs="Times New Roman" w:ascii="Times New Roman" w:hAnsi="Times New Roman"/>
          <w:color w:val="000000"/>
          <w:sz w:val="24"/>
          <w:szCs w:val="24"/>
        </w:rPr>
        <w:t>В подростковом возрасте отношение к своей внешности наиболее критическое. Родители должны быть особо тактичными, когда дело касается внешнего вида подростка. Вы можете сделать  тактичное замечание своему ребёнку или дать ему сове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☺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Делая замечание, не критикуйте самого ребенка, а высказывайтесь только по поводу его поведения или поступк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☺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Регулярно хвалите, но только за то, что не является его обязанностями или обычным дел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☺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Не сравнивайте успехи собственного ребенка с другими деть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☺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Уважайте подростк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прашивайте и прислушивайтесь к его мнению, считайте равным, и не унижайте его достоинство. Интересуйтесь мнением вашего ребёнка по поводу того или иного вопро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☺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омогите ребёнку достичь чего-то самостоятельно, развить свои способ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☺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Научите отказывать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огда его не смогут использовать в своих целях другие люди и будут больше уважать, подросток не будет чувствовать себя ведомым, что приведет к повышению самооценки. </w:t>
      </w:r>
      <w:bookmarkStart w:id="0" w:name="kakpomoch"/>
      <w:bookmarkStart w:id="1" w:name="chegodelatnelzya"/>
      <w:bookmarkEnd w:id="0"/>
      <w:bookmarkEnd w:id="1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Бывает и такие случаи, когда у подростка наблюдается завешенная самооценка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едует отметить то, что повышенная самооценка в подростковом возрасте встречается гораздо реже, чем заниженная. В случае с завышенной самооценкой у подростка, прежде всего, речь заходит о развитии неуемной гордыни, являющейся обязательным сопроводительным элементом преувеличенной собственной значимости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Признаки завышенной самооценки у подрост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☺ </w:t>
      </w:r>
      <w:r>
        <w:rPr>
          <w:rFonts w:cs="Times New Roman" w:ascii="Times New Roman" w:hAnsi="Times New Roman"/>
          <w:sz w:val="24"/>
          <w:szCs w:val="24"/>
        </w:rPr>
        <w:t xml:space="preserve">Уверенность в непогрешимой личностной правоте даже при наличии факторов, убеждающих в обратном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☺ </w:t>
      </w:r>
      <w:r>
        <w:rPr>
          <w:rFonts w:cs="Times New Roman" w:ascii="Times New Roman" w:hAnsi="Times New Roman"/>
          <w:sz w:val="24"/>
          <w:szCs w:val="24"/>
        </w:rPr>
        <w:t xml:space="preserve">Убежденность в том, что всякая конфликтная ситуация должна завершаться его фразой, вне зависимости от сути такой фразы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☺  </w:t>
      </w:r>
      <w:r>
        <w:rPr>
          <w:rFonts w:cs="Times New Roman" w:ascii="Times New Roman" w:hAnsi="Times New Roman"/>
          <w:sz w:val="24"/>
          <w:szCs w:val="24"/>
        </w:rPr>
        <w:t xml:space="preserve">Полнейшее отрицание возможности существования обратного мнения и права каждого на свою точку зрени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☺ </w:t>
      </w:r>
      <w:r>
        <w:rPr>
          <w:rFonts w:cs="Times New Roman" w:ascii="Times New Roman" w:hAnsi="Times New Roman"/>
          <w:sz w:val="24"/>
          <w:szCs w:val="24"/>
        </w:rPr>
        <w:t xml:space="preserve">Уверенность подростка в том, что возникающие проблемы - причина окружения и складывающихся обстоятельств, а не его собственных недоработок и недостатков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☺ </w:t>
      </w:r>
      <w:r>
        <w:rPr>
          <w:rFonts w:cs="Times New Roman" w:ascii="Times New Roman" w:hAnsi="Times New Roman"/>
          <w:sz w:val="24"/>
          <w:szCs w:val="24"/>
        </w:rPr>
        <w:t xml:space="preserve">Неумение приносить извинения из-за уверенности в собственной непогрешимост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☺ </w:t>
      </w:r>
      <w:r>
        <w:rPr>
          <w:rFonts w:cs="Times New Roman" w:ascii="Times New Roman" w:hAnsi="Times New Roman"/>
          <w:sz w:val="24"/>
          <w:szCs w:val="24"/>
        </w:rPr>
        <w:t xml:space="preserve">Чрезмерно частое употребление «Я» в дебатах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☺ </w:t>
      </w:r>
      <w:r>
        <w:rPr>
          <w:rFonts w:cs="Times New Roman" w:ascii="Times New Roman" w:hAnsi="Times New Roman"/>
          <w:sz w:val="24"/>
          <w:szCs w:val="24"/>
        </w:rPr>
        <w:t>Невосприимчивость к критике в отношении собственной персон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☺ </w:t>
      </w:r>
      <w:r>
        <w:rPr>
          <w:rFonts w:cs="Times New Roman" w:ascii="Times New Roman" w:hAnsi="Times New Roman"/>
          <w:sz w:val="24"/>
          <w:szCs w:val="24"/>
        </w:rPr>
        <w:t xml:space="preserve">Боязнь показать себя нерешительным и беспомощным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☺ </w:t>
      </w:r>
      <w:r>
        <w:rPr>
          <w:rFonts w:cs="Times New Roman" w:ascii="Times New Roman" w:hAnsi="Times New Roman"/>
          <w:sz w:val="24"/>
          <w:szCs w:val="24"/>
        </w:rPr>
        <w:t xml:space="preserve">Постановка личных интересов на главный план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☺ </w:t>
      </w:r>
      <w:r>
        <w:rPr>
          <w:rFonts w:cs="Times New Roman" w:ascii="Times New Roman" w:hAnsi="Times New Roman"/>
          <w:sz w:val="24"/>
          <w:szCs w:val="24"/>
        </w:rPr>
        <w:t>Склонность к поучениям окружающих даже в мелоча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☺ </w:t>
      </w:r>
      <w:r>
        <w:rPr>
          <w:rFonts w:cs="Times New Roman" w:ascii="Times New Roman" w:hAnsi="Times New Roman"/>
          <w:sz w:val="24"/>
          <w:szCs w:val="24"/>
        </w:rPr>
        <w:t xml:space="preserve">Расположенность к доминированию в разговорах, с постоянным стремлением к тому, чтобы перебивать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зусловно, что подростки с завышенной самооценкой глубоко внутри себя, возможно даже неосознанно, будучи высочайшего мнения о себе, ощущают недовольство собой. Нередко их отношения с окружающим социумом неоднозначны и сложны из-за их надменности и высокомерия, а порой даже агрессивности. При проявлениях завышенной самооценки подросток склонен к самовосхвалению, к подчеркиванию собственной значимости, к неуважительности в отношении других. Цель – самоутверждение за чужой счет, мнение: «Я» лучше всех»»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ычно причины завышенной самооценки кроются в неправильном подходе родителей подростка к его воспитанию, когда один ребенок в семье становится средоточием внимания, когда большинство семейных интересов концентрируется на исполнении его желаний. Для коррекции завышенной самооценки подростку и его родителю желательно обратиться к психологу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2:55:00Z</dcterms:created>
  <dc:creator>Пользователь</dc:creator>
  <dc:description/>
  <cp:keywords/>
  <dc:language>en-US</dc:language>
  <cp:lastModifiedBy>Пользователь</cp:lastModifiedBy>
  <dcterms:modified xsi:type="dcterms:W3CDTF">2018-12-25T12:56:00Z</dcterms:modified>
  <cp:revision>1</cp:revision>
  <dc:subject/>
  <dc:title>Особенности самооценки в подростковом возрасте </dc:title>
</cp:coreProperties>
</file>