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«Станция юных натуралистов» Красногвардейского района Белгородской области</w:t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20"/>
        <w:jc w:val="center"/>
        <w:rPr>
          <w:sz w:val="28"/>
          <w:szCs w:val="28"/>
        </w:rPr>
      </w:pPr>
      <w:r>
        <w:rPr>
          <w:b/>
          <w:sz w:val="44"/>
          <w:szCs w:val="44"/>
        </w:rPr>
        <w:t xml:space="preserve">Экологический праздник </w:t>
        <w:br/>
      </w:r>
      <w:r>
        <w:rPr>
          <w:rFonts w:cs="Verdana" w:ascii="Verdana" w:hAnsi="Verdana"/>
          <w:b/>
          <w:sz w:val="44"/>
          <w:szCs w:val="44"/>
        </w:rPr>
        <w:br/>
      </w:r>
      <w:r>
        <w:rPr>
          <w:b/>
          <w:sz w:val="44"/>
          <w:szCs w:val="44"/>
        </w:rPr>
        <w:t>«Синичкин день»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58595</wp:posOffset>
            </wp:positionH>
            <wp:positionV relativeFrom="paragraph">
              <wp:posOffset>41910</wp:posOffset>
            </wp:positionV>
            <wp:extent cx="2970530" cy="4354830"/>
            <wp:effectExtent l="0" t="0" r="0" b="0"/>
            <wp:wrapTight wrapText="bothSides">
              <wp:wrapPolygon edited="0">
                <wp:start x="-41" y="0"/>
                <wp:lineTo x="-41" y="21569"/>
                <wp:lineTo x="21600" y="21569"/>
                <wp:lineTo x="21600" y="0"/>
                <wp:lineTo x="-4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/>
      </w:pPr>
      <w:r>
        <w:rPr>
          <w:sz w:val="28"/>
          <w:szCs w:val="28"/>
        </w:rPr>
        <w:t>Подготовила:</w:t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стырченко Светлана Николаевна,</w:t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рюч, 12.11.18 г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b/>
          <w:sz w:val="28"/>
          <w:szCs w:val="28"/>
        </w:rPr>
        <w:t xml:space="preserve">Название разработки: </w:t>
      </w:r>
      <w:r>
        <w:rPr>
          <w:sz w:val="28"/>
          <w:szCs w:val="28"/>
        </w:rPr>
        <w:t>экологиче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здн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звание и форма проведения: </w:t>
      </w:r>
      <w:r>
        <w:rPr>
          <w:bCs/>
          <w:color w:val="000000"/>
          <w:sz w:val="28"/>
          <w:szCs w:val="28"/>
          <w:shd w:fill="FFFFFF" w:val="clear"/>
        </w:rPr>
        <w:t xml:space="preserve">«Синичкин день» </w:t>
      </w:r>
      <w:r>
        <w:rPr>
          <w:sz w:val="28"/>
          <w:szCs w:val="28"/>
        </w:rPr>
        <w:t>праздн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1"/>
        <w:spacing w:before="0" w:after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любить природу и восхищаться ею, заботиться о птицах.</w:t>
      </w:r>
    </w:p>
    <w:p>
      <w:pPr>
        <w:pStyle w:val="C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C1"/>
        <w:numPr>
          <w:ilvl w:val="0"/>
          <w:numId w:val="5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зимующими птицами, с разными видами синиц; расширить представления детей о всероссийских праздниках;</w:t>
      </w:r>
    </w:p>
    <w:p>
      <w:pPr>
        <w:pStyle w:val="C1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потребность общения с природой и окружающим миром;</w:t>
      </w:r>
    </w:p>
    <w:p>
      <w:pPr>
        <w:pStyle w:val="C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спитывать интерес, желание подкармливать зимующих птиц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C1"/>
        <w:spacing w:before="0" w:after="0"/>
        <w:jc w:val="both"/>
        <w:rPr/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мероприят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 проведения: </w:t>
      </w:r>
      <w:r>
        <w:rPr>
          <w:sz w:val="28"/>
          <w:szCs w:val="28"/>
        </w:rPr>
        <w:t>рассказ, беседа, объяснение, демонстрация, иг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зраст детей:</w:t>
      </w:r>
      <w:r>
        <w:rPr>
          <w:sz w:val="28"/>
          <w:szCs w:val="28"/>
        </w:rPr>
        <w:t xml:space="preserve"> 8-10 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 для проведения:</w:t>
      </w:r>
      <w:r>
        <w:rPr>
          <w:sz w:val="28"/>
          <w:szCs w:val="28"/>
        </w:rPr>
        <w:t xml:space="preserve">  кабинет объединения «Юный эколог-1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ывеска «Синичкин день», иллюстрации зимующих птиц и разных видов синичек; иллюстрации различных видов кормушек, макеты кормушек; запись «Голоса птиц, корм для пт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советы на подготовительный период:</w:t>
      </w:r>
      <w:r>
        <w:rPr>
          <w:sz w:val="28"/>
          <w:szCs w:val="28"/>
        </w:rPr>
        <w:t xml:space="preserve"> дети готовят вместе с педагогом выставку книг и рисунков о птицах Белгород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. Организационный момен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этапы мероприятия.</w:t>
      </w:r>
    </w:p>
    <w:p>
      <w:pPr>
        <w:pStyle w:val="Style17"/>
        <w:numPr>
          <w:ilvl w:val="0"/>
          <w:numId w:val="6"/>
        </w:numPr>
        <w:spacing w:before="28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рия праздника «Синичкин день»</w:t>
      </w:r>
    </w:p>
    <w:p>
      <w:pPr>
        <w:pStyle w:val="Style17"/>
        <w:numPr>
          <w:ilvl w:val="0"/>
          <w:numId w:val="4"/>
        </w:numPr>
        <w:spacing w:before="0" w:after="28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Style17"/>
        <w:numPr>
          <w:ilvl w:val="0"/>
          <w:numId w:val="4"/>
        </w:numPr>
        <w:spacing w:before="0" w:after="280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>Конкурс «Птицы разные»</w:t>
      </w:r>
    </w:p>
    <w:p>
      <w:pPr>
        <w:pStyle w:val="Style17"/>
        <w:numPr>
          <w:ilvl w:val="0"/>
          <w:numId w:val="4"/>
        </w:numPr>
        <w:spacing w:before="0" w:after="28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ставка книг о птицах</w:t>
      </w:r>
    </w:p>
    <w:p>
      <w:pPr>
        <w:pStyle w:val="Style17"/>
        <w:numPr>
          <w:ilvl w:val="0"/>
          <w:numId w:val="4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Черный ящик»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 празд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Style18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Звучит музыка в  “Как прекрасен этот мир, посмотри!» На доске расположена вывеска «Синичкин день». На стеллаже расположены кормушки. На стене рисунки синичек, рисунки зимующих птиц, плакаты “Берегите птиц!”, “Больше синиц в садах – меньше повреждённых яблок</w:t>
      </w:r>
      <w:r>
        <w:rPr>
          <w:b/>
          <w:sz w:val="28"/>
          <w:szCs w:val="28"/>
        </w:rPr>
        <w:t>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Добрый день, ребята!. Мы не зря включили эту музыку “Как прекрасен этот мир, посмотри!”. Именно он призывает нас остановиться и оглядеться вокруг. Да, он действительно прекрасен, этот мир, полный чудес и загадок. Каждый день мы встречаемся с его тайнами. Иногда, спеша, проходим мимо, не замечая их. Иногда случайно пытаемся отгадать какую-нибудь из загадок природы.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Наше занятие сегодня посвящено нашим братьям меньшим- птицам. А точнее сказать, одному из представителей пернатых.</w:t>
      </w:r>
      <w:r>
        <w:rPr/>
        <w:t xml:space="preserve"> </w:t>
      </w:r>
      <w:r>
        <w:rPr>
          <w:sz w:val="28"/>
          <w:szCs w:val="28"/>
        </w:rPr>
        <w:t>Послушайте и попробуйте догадаться о ком сегодня мы будем вести реч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большая и пёстрая птиц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 боится зимой простудиться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гощение наше ей снится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летает к нам часто …(Синиц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а, вы угадали. Это синичка. Сегодня мы познакомимся поближе с этой птицей и узнаем много интересного о ней. А помогать нам будут наши юные эколог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>Основные этапы мероприятия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стория праздника «Синичкин день»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едагог:  </w:t>
      </w:r>
      <w:r>
        <w:rPr>
          <w:color w:val="000000"/>
          <w:sz w:val="28"/>
          <w:szCs w:val="28"/>
        </w:rPr>
        <w:t>Вот - синица - эта птица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етит в чужие страны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и дома веселиться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шает ветер странный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и вьюга не помеха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ороз, что так крепчает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её в мороз утеха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вом тонким барабанить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чит. - Вы не забыли?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можно к вам стучаться?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ейчас живёт в квартире?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лететь или дождаться?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, конечно же дождаться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о вывесим скорее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венела. Наклевалась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. Сыта. Теперь теплее.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>1 ученик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Да, действительно, синичек мы можем встретить около жилья человека именно в конце осени и, конечно же, зимой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давних пор на Руси в ноябре 12 числа отмечается </w:t>
      </w:r>
      <w:r>
        <w:rPr>
          <w:i/>
          <w:iCs/>
          <w:color w:val="000000"/>
          <w:sz w:val="28"/>
          <w:szCs w:val="28"/>
        </w:rPr>
        <w:t>Синичкин день</w:t>
      </w:r>
      <w:r>
        <w:rPr>
          <w:color w:val="000000"/>
          <w:sz w:val="28"/>
          <w:szCs w:val="28"/>
        </w:rPr>
        <w:t>, т. е., день встречи зимующих птиц. В народе говорили «Невелика птичка синичка, а свой праздник знает». Люди готовили кормушки, читали стихи про птиц, загадывали загадки, играли и просто любовались зимними птахами.</w:t>
      </w: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инициативе Союза охраны птиц России, в нашей стране 12 ноября экологический праздник – «Синичкин день»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му именно Синичкин день? Да потому что синица – божья птица считается на Руси. Раньше в старину на неё гадали: бросали крошки хлеба, кусочки сала и наблюдали : если синичка сначала станет клевать сало, то в доме будет вестись живность, если станет клевать крошки хлеба-то будет в доме достаток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сейчас послушайте стихотворение «Синичкин день»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 ученик: </w:t>
      </w:r>
      <w:r>
        <w:rPr>
          <w:color w:val="000000"/>
          <w:sz w:val="28"/>
          <w:szCs w:val="28"/>
        </w:rPr>
        <w:t>Кто вы, птички-невелички?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вно в полдень за окном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зинь-зинькались синички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цветили всё кругом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солнышко пригрело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й стайкой собрались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тят за кормом смело –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н порхают вверх и вниз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ют всех подружек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еслыханных щедрот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бедать у кормушек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развесил им народ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-то будет праздник,право,–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ам в мороз, среди зимы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тят большой оравой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бетуньи, свистуны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ышно будет за оградой: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инь-зинь-зинь», да «тень-тень-тень»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аждайтесь сей отрадой –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ь поёт Синичкин день!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color w:val="000000"/>
          <w:sz w:val="28"/>
          <w:szCs w:val="28"/>
        </w:rPr>
        <w:t>В этот день, 12 ноября, люди готовятся к встрече пернатых гостей, которые остаются на зимовку в наших краях. И встречают не только синичек, но и других птиц: свиристелей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егирей, соек, чечеток и щеглов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мечается этот день по старинному русскому народному календарю. Так же его называют Зиновием. В этот день отмечается память священномученика Зиновия, епископа Егейского, и его сестры — мученицы Зиновии, живших в 3 веке в Каппадокии. Зиновий и Зиновия родились у благочестивых родителей, которые воспитали их в христианской вере. Брат и сестра рано остались сиротами и решили раздать свое наследство бедным, посвятив жизнь служению Богу. В награду за такой поступок Зиновий получил дар чудотворения – он мог молитвой исцелять больных. Жители города избрали святого своим епископом. Когда при императоре Диоклетиане начались гонения на христиан, Зиновия вызвали на допрос, но несмотря на угрозы и пытки он не отрекся от своей веры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тра мученика, Зиновия, узнав, что ее брат страдает за Христа, тоже поспешила на судилище, где призвала язычников подвергнуть истязаниям и ее как христианку. Правитель сначала пытался убедить девушку в том, что ей следует поклониться идолам, но встретил отказ и приказал убить обоих — брата и сестру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и приметили, что именно к этому дню синицы начинали перелетать из леса поближе к людям, к их жилищам и ждали помощи от людей. На зиновий-синичник детишки выбегали на улицу и зазывали синичек в гости.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ченька-невеличенька,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тай ты к нам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ужих краёв,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еси ты нам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у снежную, зиму тёмную.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ченька-сестриченька,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ывай снегирей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ти к нам скорей!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ы синички приносили на своих крыльях. Если целые стайки синичек кружились около домов людей- жди мороза.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Да, наша задача не дать погибнуть зимой от голода птицам, сделать для них кормушки  и ежедневно их подкармливать. Пернатые друзья приносят пользу, а кто из вас знает какую?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дятлы, скворцы и синицы истребляют огромное количество насекомых. Синичка - маленькая птичка (её масса 20 грамм, а длина 15 см.). Весь длинный, летний день она в делах: нужно накормить голодных птенцов. Их у синицы бывает около 15, да и выводятся они два раза за лето. Вот и летает птичка целый день в поисках пищи. Найдёт червячка и к детям. За сутки синица кормит своих птенцов тысячу раз (до 60 раз в час), а сама съедает столько насекомых, сколько весит сама. Синички вообще очень прожорливы — так что еда в кормушках должна быть всегда. Интересно, что все зернышки, которые не помещаются в желудок, эта маленькая синяя птичка складывает в дупле или в ином укромном месте, а потом возвращается за провиантом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тиц можно подкармливать семенами подсолнечника, тыквы, арбуза. Нельзя давать птицам жареные семечки и черный хлеб. Охотно птицы едят творог, сливочный маргарин, несоленое мясо, жир. Смешайте эти корма, а птицы сами выберут из смеси любимые семена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Физминутка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чет шустрая синица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ыжки на месте на двух ногах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на месте не сидится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ыжки на месте на левой ноге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 – скок, прыг – скок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ыжки на месте на правой ноге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телась, как волчок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ружимся на месте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рисела на минутку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сели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сала клювом грудку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стали, наклоны головы влево-вправо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дорожки – на плетень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ыжки на месте на левой ноге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и – тири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ыжки на месте на правой ноге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ь-тень-тень!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ыжки на месте на двух ногах)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Конкурс «Птицы разны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- Продолжите фразу, начатую м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синицы клюв тонкий, а у дятла ……… (толст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а большая, а воробей ………. (малень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ицы высиживают птенцов летом, а клёст …… (зим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ь свинье …………. (не товарищ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го воробья на мякине …………. (не проведёш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кая птица своё гнездо …………….(люб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ха та птица, которая …………….. (своё гнездо мара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синица в руках, чем ……………(журавль в небе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: "Выставка книг о птицах»</w:t>
      </w:r>
    </w:p>
    <w:p>
      <w:pPr>
        <w:pStyle w:val="Style17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дагог: - </w:t>
      </w:r>
      <w:r>
        <w:rPr>
          <w:bCs/>
          <w:sz w:val="28"/>
          <w:szCs w:val="28"/>
        </w:rPr>
        <w:t>Ребята, о птицах написано много книг. Нет на земле места, куда - бы не залетали птицы. Даже на Северном полюсе, где только море и лёд, можно увидеть птиц. Чем дальше на юг от Северного полюса, тем больше крылатых обитателей встретишь на своём пути. Какие птицы, где живут, как живут в разное время года? Кто из птиц лучший певец, летун, пловец и строитель? Кто чем питается? На все эти вопросы получите ответ, когда прочитаете эти книги.</w:t>
      </w:r>
    </w:p>
    <w:p>
      <w:pPr>
        <w:pStyle w:val="Style17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 Конкурс «Черный ящик»</w:t>
      </w:r>
    </w:p>
    <w:p>
      <w:pPr>
        <w:pStyle w:val="Style17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:</w:t>
      </w:r>
      <w:r>
        <w:rPr>
          <w:bCs/>
          <w:sz w:val="28"/>
          <w:szCs w:val="28"/>
        </w:rPr>
        <w:t xml:space="preserve"> Определите по описанию, что лежит в черном ящике.</w:t>
      </w:r>
    </w:p>
    <w:p>
      <w:pPr>
        <w:pStyle w:val="Style17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очень простое "сооружение". Главное, чтобы было, куда насыпать корм и защитить его от снега, ветра и дождя. Поэтому, конструкции могут быть очень разнообразны, а самые простые могут быть сделаны практически из всего, что попадется под руку: например, из картонной коробки, оставшейся от конфет, пустого пакета из под молока или сока, жестяной или стеклянной банки. Конечно, их нельзя назвать дизайнерским шедевром, но они очень практичны и их изготовление займет не более пяти минут Вашего времени.</w:t>
      </w:r>
    </w:p>
    <w:p>
      <w:pPr>
        <w:pStyle w:val="Style17"/>
        <w:shd w:fill="FFFFFF" w:val="clear"/>
        <w:spacing w:lineRule="atLeast" w:line="24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 мероприят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едагог: </w:t>
      </w:r>
      <w:r>
        <w:rPr>
          <w:color w:val="000000"/>
          <w:sz w:val="28"/>
          <w:szCs w:val="28"/>
        </w:rPr>
        <w:t>- Покормите птиц зимой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мнись, вздрогни, челове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природой ты в долгу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лавен будет пусть твой ве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ой душистой на лугу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релью птиц веселой, звонко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шумным плеском родни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оздьями рябины тонко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иним глазом родник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едагог: </w:t>
      </w:r>
      <w:r>
        <w:rPr>
          <w:color w:val="000000"/>
          <w:sz w:val="28"/>
          <w:szCs w:val="28"/>
        </w:rPr>
        <w:t>- Этих птиц ты можешь встретить зимой на улицах города, в парках и скверах: сорока, снегирь, ворона, свиристель, воробей, синица, дятел. Позаботься о них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дагог: </w:t>
      </w:r>
      <w:r>
        <w:rPr>
          <w:color w:val="000000"/>
          <w:sz w:val="28"/>
          <w:szCs w:val="28"/>
        </w:rPr>
        <w:t xml:space="preserve">- А сейчас приглашаем всех присутствующих принять участие в организации птичьей «столовой»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рузья! Вот и подошёл к финалу наш праздник. Надеюсь,  вам понравилось, и вы узнали много нового и закрепили изученное. Спасибо всем за участие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> </w:t>
      </w:r>
      <w:r>
        <w:rPr>
          <w:b/>
          <w:color w:val="000000"/>
          <w:sz w:val="28"/>
          <w:szCs w:val="28"/>
        </w:rPr>
        <w:t>Рефлекс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было ли вам интересно на нашем мероприятии?  И в заключении давайте вместе изготовим буклет о зимующих птицах Белгоро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советы организаторам и постановщик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лучше проводить в актовом зале или просторном кабинете. Оформить иллюстрациями с изображением птиц Белгородской област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советы на период ближайшего последейств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 мероприятия дети готовят памятки об охране птиц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ков А.П. Биология. Занимательные факты и тесты. – СПб: Паритет, 2012. – 160 с., ил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s://nsportal.ru/ap/library/nauchno-tekhnicheskoe </w:t>
      </w:r>
    </w:p>
    <w:p>
      <w:pPr>
        <w:pStyle w:val="Normal"/>
        <w:shd w:fill="FFFFFF" w:val="clear"/>
        <w:ind w:right="3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топриложение </w:t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4884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84455</wp:posOffset>
                  </wp:positionV>
                  <wp:extent cx="2752725" cy="3009900"/>
                  <wp:effectExtent l="0" t="0" r="0" b="0"/>
                  <wp:wrapTight wrapText="bothSides">
                    <wp:wrapPolygon edited="0">
                      <wp:start x="-54" y="5800"/>
                      <wp:lineTo x="-54" y="93"/>
                      <wp:lineTo x="21599" y="93"/>
                      <wp:lineTo x="21599" y="5800"/>
                      <wp:lineTo x="-54" y="580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3836" r="-3" b="14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34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34390</wp:posOffset>
                  </wp:positionH>
                  <wp:positionV relativeFrom="paragraph">
                    <wp:posOffset>-167640</wp:posOffset>
                  </wp:positionV>
                  <wp:extent cx="3855720" cy="3070860"/>
                  <wp:effectExtent l="0" t="0" r="0" b="0"/>
                  <wp:wrapTight wrapText="bothSides">
                    <wp:wrapPolygon edited="0">
                      <wp:start x="-50" y="0"/>
                      <wp:lineTo x="-50" y="28313"/>
                      <wp:lineTo x="25657" y="28313"/>
                      <wp:lineTo x="25657" y="0"/>
                      <wp:lineTo x="-50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15785" b="23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5720" cy="307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8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34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0c3">
    <w:name w:val="c0 c3"/>
    <w:qFormat/>
    <w:rPr>
      <w:rFonts w:cs="Times New Roman"/>
    </w:rPr>
  </w:style>
  <w:style w:type="character" w:styleId="Newsdetail">
    <w:name w:val="newsdetail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Glavn">
    <w:name w:val="glavn"/>
    <w:basedOn w:val="Normal"/>
    <w:qFormat/>
    <w:pPr>
      <w:spacing w:before="280" w:after="280"/>
    </w:pPr>
    <w:rPr/>
  </w:style>
  <w:style w:type="paragraph" w:styleId="C6c43">
    <w:name w:val="c6 c43"/>
    <w:basedOn w:val="Normal"/>
    <w:qFormat/>
    <w:pPr>
      <w:spacing w:before="280" w:after="280"/>
    </w:pPr>
    <w:rPr>
      <w:rFonts w:eastAsia="Calibri"/>
    </w:rPr>
  </w:style>
  <w:style w:type="paragraph" w:styleId="C6">
    <w:name w:val="c6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06:00Z</dcterms:created>
  <dc:creator>Admin</dc:creator>
  <dc:description/>
  <cp:keywords/>
  <dc:language>en-US</dc:language>
  <cp:lastModifiedBy>ПК</cp:lastModifiedBy>
  <cp:lastPrinted>2016-10-27T11:31:00Z</cp:lastPrinted>
  <dcterms:modified xsi:type="dcterms:W3CDTF">2018-12-25T10:57:00Z</dcterms:modified>
  <cp:revision>130</cp:revision>
  <dc:subject/>
  <dc:title/>
</cp:coreProperties>
</file>