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ашк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рганизация внеурочной деятельности по русскому языку и литературе детей с ОВЗ       и детей-инвал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итель: Кобелева Татьяна Альбертовна</w:t>
      </w:r>
    </w:p>
    <w:p>
      <w:pPr>
        <w:pStyle w:val="Normal"/>
        <w:spacing w:lineRule="auto" w:line="355"/>
        <w:ind w:right="1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/>
        <w:ind w:right="10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ind w:right="1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/>
        <w:ind w:right="1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й из приоритетных задач обучения детей с ограниченными возможностями здоровья является создание условий для успешной социализации. Реализация данной задачи невозможна без использования системы внеурочных занятий.</w:t>
      </w:r>
    </w:p>
    <w:p>
      <w:pPr>
        <w:pStyle w:val="Normal"/>
        <w:spacing w:lineRule="auto" w:line="360"/>
        <w:ind w:right="1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с ограниченными возможностями здоровья сложно адаптироваться в новой обстановке, затем пойти в какое-либо учебное заведение, найти работу, да и просто выйти в самостоятельную жизнь. Поэтому школа несёт большую ответственность за обучение, а самое главное за воспитание таких детей. Их необходимо поддерживать, направлять, давать возможность проявлять свои лучшие качества, это возможно путём вовлечения их в активную внеурочную деятельность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условиях дистанционного образования традиционная форма организации внеурочной деятельности, которая предполагает непосредственное присутствие учащихся (кружки, секции), практически невозможна. В такой ситуации на помощь учителю приходят современные информационно-телекоммуникационные технологии: Skype, видеоконференция Hangouts, ресурсы ЦДО-online, которые предполагают видеотрансляцию мероприятий через сервис Я.TV и YouTube, интерактивные доски RealtimeBoard, инструменты Google (презентации, интерактивные тесты и др.). Главная цель образования </w:t>
      </w:r>
      <w:r>
        <w:rPr>
          <w:rFonts w:eastAsia="Times New Roman" w:cs="Times New Roman" w:ascii="Times New Roman" w:hAnsi="Times New Roman"/>
          <w:sz w:val="27"/>
          <w:szCs w:val="27"/>
        </w:rPr>
        <w:t>детей с ОВЗ: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оптимальных условий для активизации познавательных и творческих способностей через систему творческих заданий, за счёт использования разнообразных форм работы с учащимися.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  Созданию условий </w:t>
      </w:r>
      <w:r>
        <w:rPr>
          <w:rStyle w:val="FontStyle15"/>
          <w:sz w:val="28"/>
          <w:szCs w:val="28"/>
        </w:rPr>
        <w:t xml:space="preserve">для самореализации обучающихся с ОВЗ, повышения их социальной и   творческой   активности,    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уховно-нравственного,  интеллектуального, культурного развития способствует участие в различны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нкурсах, олимпиадах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дистанционны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Так, учащаяся с ОВЗ Суркова Анастасия стала лауреатом Всероссийского конкурса литературного творчества «Золотое сердце» для детей и молодежи с ограниченными возможностями здоровь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прошлом учебном году учащиеся с ОВЗ Сурова Анастасия и Малинин Александр приняли участие во Всероссийском конкурсе-игре по русскому языку «Журавлик». Малинин Алексей награжден Похвальной грамотой, Суркова Анастасия  получила Диплом 3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же эти учащиеся приняли участие в международной онлайн-олимпиаде по русскому языку «Потрудись, грамотей!». Оба получили дипломы призера 2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жегодно в Серпуховском районе проводится зональный конкурс творческих работ «Проба пера»,  </w:t>
      </w:r>
      <w:r>
        <w:rPr>
          <w:rFonts w:cs="Times New Roman" w:ascii="Times New Roman" w:hAnsi="Times New Roman"/>
          <w:sz w:val="28"/>
          <w:szCs w:val="28"/>
        </w:rPr>
        <w:t>целью которого является  выявление,   развитие и поддержка талантливых детей в области литературного творчества, развитие их творческого потенциала, приобщение участников конкурса к лучшим образцам отечественной  культуры,  искусства и  журналистского творчества.  Учащаяся с ОВЗ Рыбакова Анастасия стала победителем этого конкурса в номинации «Пега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7       </w:t>
      </w:r>
    </w:p>
    <w:p>
      <w:pPr>
        <w:pStyle w:val="Normal"/>
        <w:spacing w:lineRule="auto" w:line="35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Одним из традиционных школьных мероприятий, направленных</w:t>
      </w:r>
      <w:r>
        <w:rPr>
          <w:rStyle w:val="St1"/>
          <w:rFonts w:cs="Times New Roman" w:ascii="Times New Roman" w:hAnsi="Times New Roman"/>
          <w:sz w:val="28"/>
          <w:szCs w:val="28"/>
        </w:rPr>
        <w:t xml:space="preserve"> на расширение познавательного интереса к русскому языку и литерату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явля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метная недел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никам предлагается выполнить  интерактивные задания: тесты, кроссворды, викторины и др. Например, одно из таких упражнений – филворд – представляет собой поле, заполненное буквами. В нём необходимо отыскать слова заданной тематической направленност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57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291020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7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5513705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7"/>
        <w:jc w:val="both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5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   Внеурочная деятельность по русскому языку призвана, в первую очередь, вызвать у обучающихся интерес к изучению предмета, заинтересовать его. Поэтому зачастую предлагаются творческие формы работы: составление слов, восстановление исходного текста, ребусы, анаграммы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3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создания заданий используются различные интернет-ресурсы. Среди них интернет-сервис по созданию ребусов. Например, сло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ива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здание, календарь, конфета, корзина, костюм, помидор, телефон </w:t>
      </w:r>
      <w:r>
        <w:rPr>
          <w:rFonts w:eastAsia="Times New Roman" w:cs="Times New Roman" w:ascii="Times New Roman" w:hAnsi="Times New Roman"/>
          <w:sz w:val="28"/>
          <w:szCs w:val="28"/>
        </w:rPr>
        <w:t>и др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ются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а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словарные. С помощью представленной на слайде программы </w:t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rebus1.com/index.php?item=rebus_generator&amp;enter=1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5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3855</wp:posOffset>
            </wp:positionH>
            <wp:positionV relativeFrom="paragraph">
              <wp:posOffset>375285</wp:posOffset>
            </wp:positionV>
            <wp:extent cx="2505075" cy="1438275"/>
            <wp:effectExtent l="0" t="0" r="0" b="0"/>
            <wp:wrapNone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могут быть созданы следующие ребусы, которые можно разгадать с  детьми.</w:t>
      </w:r>
    </w:p>
    <w:p>
      <w:pPr>
        <w:pStyle w:val="Normal"/>
        <w:spacing w:lineRule="auto" w:line="355"/>
        <w:ind w:right="20" w:firstLine="70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42515</wp:posOffset>
            </wp:positionH>
            <wp:positionV relativeFrom="paragraph">
              <wp:posOffset>6350</wp:posOffset>
            </wp:positionV>
            <wp:extent cx="3257550" cy="1238250"/>
            <wp:effectExtent l="0" t="0" r="0" b="0"/>
            <wp:wrapNone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640" w:leader="none"/>
          <w:tab w:val="left" w:pos="4240" w:leader="none"/>
          <w:tab w:val="left" w:pos="5300" w:leader="none"/>
          <w:tab w:val="left" w:pos="6460" w:leader="none"/>
          <w:tab w:val="left" w:pos="7620" w:leader="none"/>
          <w:tab w:val="left" w:pos="8960" w:leader="none"/>
        </w:tabs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3855</wp:posOffset>
            </wp:positionH>
            <wp:positionV relativeFrom="paragraph">
              <wp:posOffset>172085</wp:posOffset>
            </wp:positionV>
            <wp:extent cx="3086100" cy="1171575"/>
            <wp:effectExtent l="0" t="0" r="0" b="0"/>
            <wp:wrapNone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002405</wp:posOffset>
            </wp:positionH>
            <wp:positionV relativeFrom="page">
              <wp:posOffset>6463665</wp:posOffset>
            </wp:positionV>
            <wp:extent cx="3095625" cy="1104900"/>
            <wp:effectExtent l="0" t="0" r="0" b="0"/>
            <wp:wrapNone/>
            <wp:docPr id="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ы к ребусам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иван, 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дание, 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нфета, 4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стюм.</w:t>
      </w:r>
    </w:p>
    <w:p>
      <w:pPr>
        <w:pStyle w:val="Normal"/>
        <w:ind w:left="70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57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 как обучающиеся  лучше запоминают наглядный материал, чем вербальный,  для них предлагается ряд иллюстраций, в которых зашифрованы словарные слова. Этот вид работы позволяет развивать логические функции мышления: анализ (при определении названий предметов) и синтез (при составлении зашифрованного слова)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lineRule="auto" w:line="357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обучающихся с нарушениями речи предлагаются задания на составление слов. Так как коммуникативный навык формируется через систему закреплений в речевой практике тех или иных слов и конструкций, то после выполнения задания слова обязательно нужно проговорить. Слова могут быть разбиты и по морфемам. Тогда задачей ученика будет составление слова из данных единиц.</w:t>
      </w:r>
    </w:p>
    <w:tbl>
      <w:tblPr>
        <w:tblW w:w="3200" w:type="dxa"/>
        <w:jc w:val="left"/>
        <w:tblInd w:w="3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00"/>
      </w:tblGrid>
      <w:tr>
        <w:trPr>
          <w:trHeight w:val="367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чи-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-ница</w:t>
            </w:r>
          </w:p>
        </w:tc>
      </w:tr>
      <w:tr>
        <w:trPr>
          <w:trHeight w:val="20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Занят-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-ка</w:t>
            </w:r>
          </w:p>
        </w:tc>
      </w:tr>
      <w:tr>
        <w:trPr>
          <w:trHeight w:val="20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Руч-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-ок</w:t>
            </w:r>
          </w:p>
        </w:tc>
      </w:tr>
      <w:tr>
        <w:trPr>
          <w:trHeight w:val="20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Карандаш-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-тель</w:t>
            </w:r>
          </w:p>
        </w:tc>
      </w:tr>
      <w:tr>
        <w:trPr>
          <w:trHeight w:val="20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Звон-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-ие</w:t>
            </w:r>
          </w:p>
        </w:tc>
      </w:tr>
      <w:tr>
        <w:trPr>
          <w:trHeight w:val="20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35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355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щё одной формой работы является подбор синонимической и антонимической пар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ли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роткий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ём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ветлый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ост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ложный; быстрый – медленный; лёгкий – тяжёлый; 2) смелый – храбрый; быстрый – шустрый; важный – значимый; приятель – знакомый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355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более сложного уровня – уровня предложения – в 5 классе можно предложить задание на восстановление исходного порядка предложений. В этом случае также происходит развитие логических операций мышления обучающихся.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ходный текст.</w:t>
      </w:r>
    </w:p>
    <w:p>
      <w:pPr>
        <w:pStyle w:val="Normal"/>
        <w:ind w:left="356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равей и голубка.</w:t>
      </w:r>
    </w:p>
    <w:p>
      <w:pPr>
        <w:pStyle w:val="Normal"/>
        <w:spacing w:lineRule="exact" w:line="1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уравей спустился к ручью: захотел напиться. Волна захлестнула его и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чуть  не  потопила.  Голубка  несла  ветку;  она  увидела  –  муравей  тонет,  и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росила ему ветку в ручей. Муравей сел на ветку и спас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Л.Н. Толстой).</w:t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кст для восстановления.</w:t>
      </w:r>
    </w:p>
    <w:p>
      <w:pPr>
        <w:pStyle w:val="Normal"/>
        <w:ind w:left="356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равей и голубка.</w:t>
      </w:r>
    </w:p>
    <w:p>
      <w:pPr>
        <w:pStyle w:val="Normal"/>
        <w:spacing w:lineRule="exact" w:line="1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уравей  сел  на  ветку  и  спасся.  Голубка  несла  ветку;  она  увидела  –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уравей тонет, и бросила ему ветку в ручей. Волна захлестнула его и чуть не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отопила. Муравей спустился к ручью: захотел напиться. </w:t>
      </w:r>
      <w:r>
        <w:rPr>
          <w:rFonts w:eastAsia="Times New Roman" w:cs="Times New Roman" w:ascii="Times New Roman" w:hAnsi="Times New Roman"/>
          <w:sz w:val="28"/>
          <w:szCs w:val="28"/>
        </w:rPr>
        <w:t>(Л.Н. Толстой)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ind w:left="7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ругие примеры дидактических игр и упражнений</w:t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бусы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по теме «Наречие» (7 класс)</w:t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7390</wp:posOffset>
            </wp:positionH>
            <wp:positionV relativeFrom="paragraph">
              <wp:posOffset>100330</wp:posOffset>
            </wp:positionV>
            <wp:extent cx="4540885" cy="2470785"/>
            <wp:effectExtent l="0" t="0" r="0" b="0"/>
            <wp:wrapNone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Кроссворд по теме «Наречие» (7 класс)</w:t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755</wp:posOffset>
            </wp:positionH>
            <wp:positionV relativeFrom="paragraph">
              <wp:posOffset>3810</wp:posOffset>
            </wp:positionV>
            <wp:extent cx="5562600" cy="2486025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рамматические сказки, рассказ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казка про междометия   (7 клас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43"/>
        <w:ind w:left="700" w:right="26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х и не любят междометий все части речи.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се мы что-нибудь обозначаем, - говорят они. – Кто предмет, кто признак, кто действие, а у них только одно на уме да на языке: Ах! Ох! Караул!</w:t>
      </w:r>
    </w:p>
    <w:p>
      <w:pPr>
        <w:pStyle w:val="Normal"/>
        <w:spacing w:lineRule="exact" w:line="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right="20"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этому живут междометия отдельно, выражая эмоции и побуждения, но не называя их: Ух! Эх! Ох! Ах! Увы! Ого! Браво! Ба! Ой! Караул! Да! Фи! Фу!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5"/>
        <w:ind w:right="20"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 предложенные учащимся задания позволяют активизировать мыслительную деятельность, способствуют развитию словарного запаса, а следовательно, позволяют создать условия для успешной социализации и адаптации обучающихся в окружающей среде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 Внеурочная деятельность по  литературе   направлена на  расширение кругозора и активизацию познавательной деятельности учащихся с ОВЗ.  С этой  целью можно использовать   такие формы работы, как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терактив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ртуальные  экскурсии, мультимедийные экскурси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иболее интересной для восприятия обучающихся будет проведение </w:t>
      </w:r>
      <w:r>
        <w:rPr>
          <w:iCs/>
          <w:color w:val="000000"/>
          <w:sz w:val="28"/>
          <w:szCs w:val="28"/>
        </w:rPr>
        <w:t>виртуальной экскурсии</w:t>
      </w:r>
      <w:r>
        <w:rPr>
          <w:color w:val="000000"/>
          <w:sz w:val="28"/>
          <w:szCs w:val="28"/>
        </w:rPr>
        <w:t xml:space="preserve">. Для проведения данного вида экскурсий необходимо подключение к сети Интернет.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пример,   чтобы познакомиться  с  художественным своеобразием творчества </w:t>
      </w:r>
      <w:r>
        <w:rPr>
          <w:b/>
          <w:color w:val="000000"/>
          <w:sz w:val="28"/>
          <w:szCs w:val="28"/>
        </w:rPr>
        <w:t>С.Есенина</w:t>
      </w:r>
      <w:r>
        <w:rPr>
          <w:color w:val="000000"/>
          <w:sz w:val="28"/>
          <w:szCs w:val="28"/>
        </w:rPr>
        <w:t>, мы отправляемся в Московский государственный музей С.А.Есенина (</w:t>
      </w:r>
      <w:hyperlink r:id="rId11">
        <w:r>
          <w:rPr>
            <w:rStyle w:val="InternetLink"/>
            <w:sz w:val="28"/>
            <w:szCs w:val="28"/>
          </w:rPr>
          <w:t>http://esenin-museum.ru/virtual_tour HYPERLINK "http://esenin-museum.ru/virtual_tour4"4</w:t>
        </w:r>
      </w:hyperlink>
      <w:r>
        <w:rPr>
          <w:color w:val="000000"/>
          <w:sz w:val="28"/>
          <w:szCs w:val="28"/>
        </w:rPr>
        <w:t xml:space="preserve">)  и совершаем виртуальную экскурсию по экспозиции музея. 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огатейший материал по творчеству С.Есенина представлен на 2 сайте </w:t>
      </w:r>
      <w:hyperlink r:id="rId12">
        <w:r>
          <w:rPr>
            <w:rStyle w:val="InternetLink"/>
            <w:sz w:val="28"/>
            <w:szCs w:val="28"/>
          </w:rPr>
          <w:t>http://poznamka.com.tw/?p= HYPERLINK "http://poznamka.com.tw/?p=14354"14354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спользуя данный материал, можно провести мультимедийную экскурсию в с. Константиново, где родился великий поэт. 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нтересный материал о жизни и творчестве </w:t>
      </w:r>
      <w:r>
        <w:rPr>
          <w:b/>
          <w:color w:val="000000"/>
          <w:sz w:val="28"/>
          <w:szCs w:val="28"/>
        </w:rPr>
        <w:t>И.С.Тургенева</w:t>
      </w:r>
      <w:r>
        <w:rPr>
          <w:color w:val="000000"/>
          <w:sz w:val="28"/>
          <w:szCs w:val="28"/>
        </w:rPr>
        <w:t xml:space="preserve"> собран на 3 сайте </w:t>
      </w:r>
      <w:hyperlink r:id="rId13">
        <w:r>
          <w:rPr>
            <w:rStyle w:val="InternetLink"/>
            <w:sz w:val="28"/>
            <w:szCs w:val="28"/>
          </w:rPr>
          <w:t>http://www.turgenev.org.ru/gallery.htm</w:t>
        </w:r>
      </w:hyperlink>
      <w:r>
        <w:rPr>
          <w:color w:val="000000"/>
          <w:sz w:val="28"/>
          <w:szCs w:val="28"/>
        </w:rPr>
        <w:t>. Используя данный материал можно совершить виртуальную экскурсию в Музей-заповедник И.С.Тургенева "Спасское-Лутовиново"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На 4 сайте </w:t>
      </w:r>
      <w:hyperlink r:id="rId14">
        <w:r>
          <w:rPr>
            <w:rStyle w:val="InternetLink"/>
            <w:sz w:val="28"/>
            <w:szCs w:val="28"/>
          </w:rPr>
          <w:t>http://chekhovmuseum.com/index.php/ru/placesГосударственный</w:t>
        </w:r>
      </w:hyperlink>
      <w:r>
        <w:rPr>
          <w:color w:val="000000"/>
          <w:sz w:val="28"/>
          <w:szCs w:val="28"/>
        </w:rPr>
        <w:t xml:space="preserve"> представлен литературно-мемориальный музей-заповедник </w:t>
      </w:r>
      <w:r>
        <w:rPr>
          <w:b/>
          <w:color w:val="000000"/>
          <w:sz w:val="28"/>
          <w:szCs w:val="28"/>
        </w:rPr>
        <w:t>А.П. Чехова</w:t>
      </w:r>
      <w:r>
        <w:rPr>
          <w:color w:val="000000"/>
          <w:sz w:val="28"/>
          <w:szCs w:val="28"/>
        </w:rPr>
        <w:t xml:space="preserve"> "Мелихово". Учащиеся имеют возможность очутиться в кабинете  писателя. 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иртуальная экскурсия может быть тематической или обзорной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Тематическая</w:t>
      </w:r>
      <w:r>
        <w:rPr>
          <w:color w:val="000000"/>
          <w:sz w:val="28"/>
          <w:szCs w:val="28"/>
        </w:rPr>
        <w:t xml:space="preserve"> экскурсия посвящена раскрытию одной темы и связана с биографией писателя или поэта, с раскрытием его литературно-просветительской деятельности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Обзорные</w:t>
      </w:r>
      <w:r>
        <w:rPr>
          <w:color w:val="000000"/>
          <w:sz w:val="28"/>
          <w:szCs w:val="28"/>
        </w:rPr>
        <w:t xml:space="preserve"> экскурсии, как правило, многотемные. Не случайно их называют многоплановыми. В них используется исторический и современный материал. Строится такая экскурсия на показе самых различных объектов (памятников истории и культуры, зданий и сооружений, природных объектов, мест знаменитых событий и т. д.)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форме проведения экскурсии могут быть различными: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кскурсия-лекция</w:t>
      </w:r>
      <w:r>
        <w:rPr>
          <w:color w:val="000000"/>
          <w:sz w:val="28"/>
          <w:szCs w:val="28"/>
        </w:rPr>
        <w:t xml:space="preserve"> (рассказ преобладает над показом)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кскурсия-концерт</w:t>
      </w:r>
      <w:r>
        <w:rPr>
          <w:color w:val="000000"/>
          <w:sz w:val="28"/>
          <w:szCs w:val="28"/>
        </w:rPr>
        <w:t xml:space="preserve"> посвящается музыкальной теме с прослушиванием музыкальных произведений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кскурсия-спектакль</w:t>
      </w:r>
      <w:r>
        <w:rPr>
          <w:color w:val="000000"/>
          <w:sz w:val="28"/>
          <w:szCs w:val="28"/>
        </w:rPr>
        <w:t xml:space="preserve"> — это форма проведения литературно-художественной экскурсии, подготовленной на основе конкретных произведений художественной литературы и др.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им образом, используя широкие возможности глобальной сети Интернет, можно сделать  занятия по внеурочной деятельности более интересными и увлекательными. А значит и более качественными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ключение  </w:t>
      </w:r>
    </w:p>
    <w:p>
      <w:pPr>
        <w:pStyle w:val="Normal"/>
        <w:spacing w:lineRule="auto" w:line="357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детей с ОВЗ во внеурочной деятельности положительно влияет на развитие и формирование универсальных учебных действий (УУД). Прежде всего, это касается таких УУД, как коммуникативные и регулятивные. Формирование коммуникативных универсальных учебных действий позволяет ребенку с ОВЗ развивать социальную компетентность, формировать продуктивные формы взаимодействия с социумом; умения слушать и вступать в диалог, участвовать в обсуждении проблем, строить продуктивное взаимодействие и сотрудничество с субъектами общения.</w:t>
      </w:r>
    </w:p>
    <w:p>
      <w:pPr>
        <w:pStyle w:val="Normal"/>
        <w:spacing w:lineRule="auto" w:line="352"/>
        <w:ind w:right="20"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регулятивных универсальных учебных действий обеспечивают ребенку с ОВЗ развитие произвольного поведения, направленного на организацию своей учебной деятельности.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неурочная деятельность детей с ОВЗ  направлена на развитие индивидуальности, личной культуры, коммуникативных способностей, формирование социальной компетенции, адаптацию в обществе.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6</w:t>
      </w:r>
    </w:p>
    <w:p>
      <w:pPr>
        <w:pStyle w:val="Normal"/>
        <w:spacing w:lineRule="auto" w:line="355"/>
        <w:ind w:right="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асибо за внимание!</w:t>
      </w:r>
    </w:p>
    <w:p>
      <w:pPr>
        <w:pStyle w:val="Normal"/>
        <w:spacing w:lineRule="auto" w:line="355" w:before="0" w:after="200"/>
        <w:ind w:right="20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1">
    <w:name w:val="st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ebus1.com/index.php?item=rebus_generator&amp;enter=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infourok.ru/go.html?href=http%3A%2F%2Fesenin-museum.ru%2Fvirtual_tour4" TargetMode="External"/><Relationship Id="rId12" Type="http://schemas.openxmlformats.org/officeDocument/2006/relationships/hyperlink" Target="http://infourok.ru/go.html?href=http%3A%2F%2Fpoznamka.com.tw%2F%3Fp%3D14354" TargetMode="External"/><Relationship Id="rId13" Type="http://schemas.openxmlformats.org/officeDocument/2006/relationships/hyperlink" Target="http://infourok.ru/go.html?href=http%3A%2F%2Fwww.turgenev.org.ru%2Fgallery.htm" TargetMode="External"/><Relationship Id="rId14" Type="http://schemas.openxmlformats.org/officeDocument/2006/relationships/hyperlink" Target="http://infourok.ru/go.html?href=http%3A%2F%2Fchekhovmuseum.com%2Findex.php%2Fru%2Fplaces&#1043;&#1086;&#1089;&#1091;&#1076;&#1072;&#1088;&#1089;&#1090;&#1074;&#1077;&#1085;&#1085;&#1099;&#1081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2:00Z</dcterms:created>
  <dc:creator>Татьяна</dc:creator>
  <dc:description/>
  <cp:keywords/>
  <dc:language>en-US</dc:language>
  <cp:lastModifiedBy>User</cp:lastModifiedBy>
  <cp:lastPrinted>2018-11-29T20:09:00Z</cp:lastPrinted>
  <dcterms:modified xsi:type="dcterms:W3CDTF">2018-11-29T17:14:00Z</dcterms:modified>
  <cp:revision>78</cp:revision>
  <dc:subject/>
  <dc:title/>
</cp:coreProperties>
</file>