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мятка-инструкция по решению задач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читай внимательно задачу и подумай, что означает в ней каждое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кратко ее условие, начерти к ней схему или сделай рису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тай вторично задач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думай, какие данные надо знать, чтобы ответить на вопрос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ь план решения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пиши решени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верь от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54:00Z</dcterms:created>
  <dc:creator>СВ</dc:creator>
  <dc:description/>
  <cp:keywords/>
  <dc:language>en-US</dc:language>
  <cp:lastModifiedBy>СВ</cp:lastModifiedBy>
  <dcterms:modified xsi:type="dcterms:W3CDTF">2018-12-25T05:56:00Z</dcterms:modified>
  <cp:revision>2</cp:revision>
  <dc:subject/>
  <dc:title>Памятка-инструкция по решению задач:</dc:title>
</cp:coreProperties>
</file>