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alibri" w:cs="Calibri"/>
          <w:b/>
          <w:sz w:val="44"/>
          <w:szCs w:val="44"/>
        </w:rPr>
        <w:t xml:space="preserve">    </w:t>
      </w:r>
      <w:r>
        <w:rPr>
          <w:rFonts w:cs="Calibri"/>
          <w:b/>
          <w:sz w:val="44"/>
          <w:szCs w:val="44"/>
        </w:rPr>
        <w:t>План работы кабинета русского язы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Нельзя создать шедевр, пока не пришло подлинное вдохновение. Т. Драйзер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 Содержание учебной и методической работы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36"/>
          <w:szCs w:val="36"/>
        </w:rPr>
        <w:t>1. Утвердить план и график работы кабинета на 2016_-2017_учебный год.</w:t>
        <w:tab/>
        <w:t>сентяб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2. Продолжить работу по созданию словарных диктантов по всем орфографическим темам.</w:t>
        <w:tab/>
        <w:t>в т/года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36"/>
          <w:szCs w:val="36"/>
        </w:rPr>
        <w:t>3. Организовать и провести срезы знаний учащихся в 5,6,8 классах.</w:t>
        <w:tab/>
        <w:t>по четвертя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4. Продолжить мониторинг качества знаний и обученности учащихся</w:t>
        <w:tab/>
        <w:t>по четвертя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5. Помочь учащимся 8 класса подготовиться к экзамену по предмету русский язык в 9 класс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6. Продолжить разработку и применение тестовых заданий с целью установления оптимальных форм опроса и закрепления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7. Систематизировать дидактический и раздаточный материал по русскому языку для 6,9 классов, учитывая особенности новой программы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8. Обновить каталог книжного, аудио- и видио- фонда кабинета.</w:t>
        <w:tab/>
        <w:t>сентябрь-октяб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9. Пополнить фонотеку новыми электронными учебниками и обучающими программами на DWD и СD для уроков русского языка и литературы.</w:t>
        <w:tab/>
        <w:t>в течение год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0</w:t>
        <w:tab/>
        <w:t xml:space="preserve">Продолжить усовершенствовать материалы, подготовленные на CD дисках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«ПОРТФОЛИО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«Работа МО»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«Конкурс выразительного чтения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«Уроки русского языка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«Неделя русского языка в школе»</w:t>
        <w:tab/>
        <w:t>в течение год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1.Пополнять созданный банк тестов новыми материалами (ЕНТ). в течение год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2.Продолжить работу с учащимися группы А, С. Оказать помощь, организовав систему консультационных занятий по предмету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3.Продолжить работу с одаренными детьми, сбор материалов в накопительную папку с материалами по программе «ФАЭТОН». в течение год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4.Продолжить сбор материала «Делимся опытом» по материалам газеты «Устаз», областных, республиканских журналов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5.Продолжить работу по систематизации материала по проекту RWCT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6.Продолжить разрабатывать уроки-презентации по русскому языку и литературе с применением ИКТ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7.Принять участие в смотре - конкурсе кабинетов школы и города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36"/>
          <w:szCs w:val="36"/>
        </w:rPr>
        <w:t>18.Продолжить работу по накоплению биографического материала, изучаемых писателей и поэтов, используя мультимедийное оборудование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9.Продолжить обобщение лучших ученических работ под рубрикой «Проекты учеников»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36"/>
          <w:szCs w:val="36"/>
          <w:lang w:val="en-US"/>
        </w:rPr>
        <w:t>II</w:t>
      </w:r>
      <w:r>
        <w:rPr>
          <w:rFonts w:cs="Calibri"/>
          <w:sz w:val="36"/>
          <w:szCs w:val="36"/>
        </w:rPr>
        <w:t xml:space="preserve"> Внеклассная работа и профориентаци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.Продолжить знакомить учащихся с профессиями, связанными с изучением предмета русский язык и литература. апрель-ма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2.Продолжить знакомить учащихся с учебными заведениями, ведущими подготовку специалистов гуманитарного профиля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3.Провести согласно графикам школьную олимпиаду и Неделю русского языка. ноябрь-март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4.Принять участие в организации и проведении Международного дня Книги</w:t>
        <w:tab/>
        <w:t>25 апрел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5.Проводить внеклассную работу по предмету: встречи с интересными людьми города, конкурсы выразительного чтения…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6.Подготовить материалы к конкурсу стихотворений «Живой Пушкин», "Я вдохновенно Пушкина читаю"</w:t>
        <w:tab/>
        <w:t>октяб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7.Организовать книжные вставки к знаменательным датам РК, о жизни и творчестве писателей и поэтов, изучаемых в школе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8.Выпустить литературные газеты по творчеству изучаемых писателей и поэтов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9.Подготовить к публикации следующие пособия: «НЕговорящих детей НЕТ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36"/>
          <w:szCs w:val="36"/>
          <w:lang w:val="en-US"/>
        </w:rPr>
        <w:t>III</w:t>
      </w:r>
      <w:r>
        <w:rPr>
          <w:rFonts w:cs="Calibri"/>
          <w:sz w:val="36"/>
          <w:szCs w:val="36"/>
        </w:rPr>
        <w:t xml:space="preserve"> Оборудование и оснащение кабинет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.Провести инвентаризацию кабинета.</w:t>
        <w:tab/>
        <w:t>август-сентяб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2.Подготовить кабинет к новому учебному году: подготовить согласно учебной нагрузки НП, ТСО, книжный фонда, стендовый материал</w:t>
        <w:tab/>
        <w:t>август-сентяб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3.Обновить инструкции по технике безопасности, пожарной безопасности, санитарии и др.</w:t>
        <w:tab/>
        <w:t>сентяб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4.Продолжить работу по оформлению кабинета, учитывая эстетические и современные требования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5.Пополнить библиотеку кабинета новой методической литературой, произведениями для самостоятельного чтения, дидактическими пособиями.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6.Продолжить работу по озеленению кабинета</w:t>
        <w:tab/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7.Следить за состоянием электроприборов, освещением, интерактивным оборудованием.</w:t>
        <w:tab/>
        <w:t>в т/год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8.Вести фотохронологию дел – открытые уроки, предметные недели, классные часы и т.д.</w:t>
        <w:tab/>
        <w:t>в т/год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9.Оформить информационные стенды «Скоро экзамены», «Читаем летом». ма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10.Провести текущий ремонт кабинета</w:t>
        <w:tab/>
        <w:t>май-июн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Наука начинается с воображения. М. Горьки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29:00Z</dcterms:created>
  <dc:creator>Учитель</dc:creator>
  <dc:description/>
  <cp:keywords/>
  <dc:language>en-US</dc:language>
  <cp:lastModifiedBy>Учитель</cp:lastModifiedBy>
  <dcterms:modified xsi:type="dcterms:W3CDTF">2018-12-25T10:29:00Z</dcterms:modified>
  <cp:revision>2</cp:revision>
  <dc:subject/>
  <dc:title/>
</cp:coreProperties>
</file>