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/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урайская средняя общеобразовательная школа»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ртфолио</w:t>
      </w:r>
    </w:p>
    <w:p>
      <w:pPr>
        <w:pStyle w:val="Style2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рофессиональной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деятельности</w:t>
      </w:r>
    </w:p>
    <w:p>
      <w:pPr>
        <w:pStyle w:val="Style2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0"/>
        <w:jc w:val="center"/>
        <w:rPr/>
      </w:pPr>
      <w:r>
        <w:rPr>
          <w:rFonts w:cs="Times New Roman"/>
          <w:bCs/>
          <w:sz w:val="28"/>
          <w:szCs w:val="28"/>
          <w:u w:val="single"/>
          <w:lang w:val="ru-RU"/>
        </w:rPr>
        <w:t>Уванчиковой Алтынай Андреевны,</w:t>
      </w:r>
    </w:p>
    <w:p>
      <w:pPr>
        <w:pStyle w:val="Style20"/>
        <w:jc w:val="center"/>
        <w:rPr>
          <w:rFonts w:cs="Times New Roman"/>
          <w:bCs/>
          <w:sz w:val="28"/>
          <w:szCs w:val="28"/>
          <w:u w:val="single"/>
          <w:lang w:val="ru-RU"/>
        </w:rPr>
      </w:pPr>
      <w:r>
        <w:rPr>
          <w:rFonts w:cs="Times New Roman"/>
          <w:bCs/>
          <w:sz w:val="28"/>
          <w:szCs w:val="28"/>
          <w:u w:val="single"/>
          <w:lang w:val="ru-RU"/>
        </w:rPr>
      </w:r>
    </w:p>
    <w:p>
      <w:pPr>
        <w:pStyle w:val="Style20"/>
        <w:jc w:val="center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учителя алтайского языка и литературы</w:t>
      </w:r>
    </w:p>
    <w:p>
      <w:pPr>
        <w:pStyle w:val="Style20"/>
        <w:jc w:val="center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Style20"/>
        <w:jc w:val="center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МКОУ «Курайская средняя общеобразовательная школа»</w:t>
      </w:r>
    </w:p>
    <w:p>
      <w:pPr>
        <w:pStyle w:val="Style20"/>
        <w:jc w:val="center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Style20"/>
        <w:jc w:val="center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МО Кош-Агачский район  Республики Алтай</w:t>
      </w:r>
    </w:p>
    <w:p>
      <w:pPr>
        <w:pStyle w:val="Style20"/>
        <w:spacing w:lineRule="auto" w:line="276"/>
        <w:jc w:val="center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Style20"/>
        <w:spacing w:lineRule="auto" w:line="27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eastAsia="Lucida Sans Unicode"/>
          <w:color w:val="000000"/>
          <w:sz w:val="28"/>
          <w:szCs w:val="28"/>
          <w:lang w:eastAsia="zh-CN" w:bidi="en-US"/>
        </w:rPr>
      </w:pPr>
      <w:r>
        <w:rPr>
          <w:rFonts w:eastAsia="Lucida Sans Unicode"/>
          <w:color w:val="000000"/>
          <w:sz w:val="28"/>
          <w:szCs w:val="28"/>
          <w:lang w:eastAsia="zh-CN" w:bidi="en-US"/>
        </w:rPr>
      </w:r>
    </w:p>
    <w:p>
      <w:pPr>
        <w:pStyle w:val="Style18"/>
        <w:spacing w:lineRule="auto" w:line="360"/>
        <w:jc w:val="both"/>
        <w:rPr>
          <w:rFonts w:eastAsia="Lucida Sans Unicode"/>
          <w:color w:val="000000"/>
          <w:sz w:val="28"/>
          <w:szCs w:val="28"/>
          <w:lang w:eastAsia="zh-CN" w:bidi="en-US"/>
        </w:rPr>
      </w:pPr>
      <w:r>
        <w:rPr>
          <w:rFonts w:eastAsia="Lucida Sans Unicode"/>
          <w:color w:val="000000"/>
          <w:sz w:val="28"/>
          <w:szCs w:val="28"/>
          <w:lang w:eastAsia="zh-CN" w:bidi="en-US"/>
        </w:rPr>
      </w:r>
    </w:p>
    <w:p>
      <w:pPr>
        <w:pStyle w:val="Style18"/>
        <w:spacing w:lineRule="auto" w:line="360"/>
        <w:jc w:val="both"/>
        <w:rPr>
          <w:rFonts w:eastAsia="Lucida Sans Unicode"/>
          <w:color w:val="000000"/>
          <w:sz w:val="28"/>
          <w:szCs w:val="28"/>
          <w:lang w:eastAsia="zh-CN" w:bidi="en-US"/>
        </w:rPr>
      </w:pPr>
      <w:r>
        <w:rPr>
          <w:rFonts w:eastAsia="Lucida Sans Unicode"/>
          <w:color w:val="000000"/>
          <w:sz w:val="28"/>
          <w:szCs w:val="28"/>
          <w:lang w:eastAsia="zh-CN" w:bidi="en-US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ай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Style18"/>
        <w:spacing w:lineRule="auto" w:line="36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52550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уч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Уванчикова  Алтынай Андреев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8.08.1977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именование учебного заведения,специальность по образованию,  год окончания (при наличии нескольких, указать вс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eastAsia="DejaVu Sans"/>
                <w:color w:val="0070C0"/>
                <w:kern w:val="2"/>
                <w:sz w:val="28"/>
                <w:szCs w:val="28"/>
                <w:lang w:eastAsia="hi-IN" w:bidi="hi-IN"/>
              </w:rPr>
              <w:t xml:space="preserve">Образование высшее, окончила в </w:t>
            </w:r>
            <w:r>
              <w:rPr>
                <w:color w:val="0070C0"/>
                <w:sz w:val="28"/>
                <w:szCs w:val="28"/>
              </w:rPr>
              <w:t xml:space="preserve">1997году Горно-Алтайское педагогический колледж по специальности: «Преподавание в начальных классах»; в 1999 году Горно –Алтайский государственный университет по специальности «Алтайский язык и литература»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по которой педагог проходит аттест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учитель алтайского языка и литерату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КОУ «Курайская средняя общеобразовательная школ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стаж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педагогической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работы в должности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</w:rPr>
              <w:t>14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данном учрежде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</w:rPr>
              <w:t>14 л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 предыдущей аттестации (категория, дата присво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color w:val="0070C0"/>
                <w:sz w:val="28"/>
                <w:szCs w:val="28"/>
              </w:rPr>
              <w:t xml:space="preserve">в 2013-2014 учебном году присвоена </w:t>
            </w:r>
            <w:r>
              <w:rPr>
                <w:color w:val="0070C0"/>
                <w:sz w:val="28"/>
                <w:szCs w:val="28"/>
                <w:lang w:val="en-US"/>
              </w:rPr>
              <w:t>I</w:t>
            </w:r>
            <w:r>
              <w:rPr>
                <w:color w:val="0070C0"/>
                <w:sz w:val="28"/>
                <w:szCs w:val="28"/>
              </w:rPr>
              <w:t>КК (13 разряд), приказ от 31.03.2014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еной степен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, з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.Почетная  грамота Министерства образования, науки и  молодежной политики Республики Алтай за добросовестный и плодотворный труд, достигнутые результаты в педагогической деятельности, творческий подход к обучению и воспитанию подрастающего поколения и в честь 80-летнего юбилея классика алтайской литературы Л.В. Кокышева, 23.09.2013 приказ № 1270</w:t>
            </w:r>
          </w:p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.Почетная грамота  администрации и совета депутатов  МО «Кош-Агачский район»  в честь празднования «Дня учителя» за многолетний и плодотворный труд в системе образования, успехи, достигнутые в обучении и воспитании подрастающего поколения,  07.10.2013г.</w:t>
            </w:r>
          </w:p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. Благодарственное письмо Управления образования МО «Кош-Агачский район» от 2015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: рабочий,  домашний, сотов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98358165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lang w:val="en-US"/>
              </w:rPr>
              <w:t>kyraisoch</w:t>
            </w:r>
            <w:r>
              <w:rPr>
                <w:color w:val="0070C0"/>
                <w:sz w:val="28"/>
                <w:szCs w:val="28"/>
              </w:rPr>
              <w:t>@</w:t>
            </w:r>
            <w:r>
              <w:rPr>
                <w:color w:val="0070C0"/>
                <w:sz w:val="28"/>
                <w:szCs w:val="28"/>
                <w:lang w:val="en-US"/>
              </w:rPr>
              <w:t>yandex</w:t>
            </w:r>
            <w:r>
              <w:rPr>
                <w:color w:val="0070C0"/>
                <w:sz w:val="28"/>
                <w:szCs w:val="28"/>
              </w:rPr>
              <w:t>.</w:t>
            </w:r>
            <w:r>
              <w:rPr>
                <w:color w:val="0070C0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ерсональный сайт педагога или </w:t>
            </w:r>
            <w:r>
              <w:rPr>
                <w:sz w:val="28"/>
                <w:szCs w:val="28"/>
              </w:rPr>
              <w:t>личная страница</w:t>
            </w:r>
            <w:r>
              <w:rPr>
                <w:iCs/>
                <w:sz w:val="28"/>
                <w:szCs w:val="28"/>
              </w:rPr>
              <w:t xml:space="preserve"> на сайте образовательного учрежд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8"/>
                  <w:szCs w:val="28"/>
                </w:rPr>
                <w:t>https://nsportal.ru/altynay-uvanchikova</w:t>
              </w:r>
            </w:hyperlink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учителя алтайского языка и литературы муниципального казенного  общеобразовательного учреждения «Курайская средняя общеобразовательная школа » муниципального образования «Кош-Агачский район» Республики Алтай</w:t>
      </w:r>
      <w:r>
        <w:rPr>
          <w:b/>
          <w:sz w:val="28"/>
          <w:szCs w:val="28"/>
        </w:rPr>
        <w:t xml:space="preserve">   Уванчиковой Алтынай Андреев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окие учебные результаты обучения при их позитивной динамике за последние три-пять л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Позитивная динамика уровня обученности обучающих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вень обученности по алтайскому языку и алтайской литературе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528"/>
        <w:gridCol w:w="2551"/>
        <w:gridCol w:w="3260"/>
      </w:tblGrid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Учебные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Клас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 xml:space="preserve">Уровень обученности  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  </w:t>
            </w:r>
            <w:r>
              <w:rPr/>
              <w:t>( %)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4-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8,5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5-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9,6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6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0,7б,5б н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7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1,8б,6б н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нализируя успеваемость за последние пять лет, можно сделать вывод о стабильности уровня обучен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2. Позитивная динамика «качества знаний» обучающихся:</w:t>
      </w:r>
    </w:p>
    <w:p>
      <w:pPr>
        <w:pStyle w:val="Style18"/>
        <w:spacing w:lineRule="auto" w:line="360"/>
        <w:jc w:val="both"/>
        <w:rPr/>
      </w:pPr>
      <w:r>
        <w:rPr/>
        <w:t>Качество знаний  по алтайскому  языку  за последние 3-5 лет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644"/>
        <w:gridCol w:w="2552"/>
        <w:gridCol w:w="3118"/>
      </w:tblGrid>
      <w:tr>
        <w:trPr>
          <w:trHeight w:val="4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Учебные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Качество знаний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4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8,5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66%</w:t>
            </w:r>
          </w:p>
        </w:tc>
      </w:tr>
      <w:tr>
        <w:trPr>
          <w:trHeight w:val="2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5-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9,6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67%</w:t>
            </w:r>
          </w:p>
        </w:tc>
      </w:tr>
      <w:tr>
        <w:trPr>
          <w:trHeight w:val="2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6-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0,7б,5б н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68%</w:t>
            </w:r>
          </w:p>
        </w:tc>
      </w:tr>
      <w:tr>
        <w:trPr>
          <w:trHeight w:val="2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7-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1,8б,6б н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70%</w:t>
            </w:r>
          </w:p>
        </w:tc>
      </w:tr>
    </w:tbl>
    <w:p>
      <w:pPr>
        <w:pStyle w:val="Style18"/>
        <w:spacing w:lineRule="auto" w:line="360"/>
        <w:rPr/>
      </w:pPr>
      <w:r>
        <w:rPr/>
        <w:t>Качество знаний  по алтайской литературе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644"/>
        <w:gridCol w:w="2552"/>
        <w:gridCol w:w="3118"/>
      </w:tblGrid>
      <w:tr>
        <w:trPr>
          <w:trHeight w:val="4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Учебные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Качество знаний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4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8,5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69%</w:t>
            </w:r>
          </w:p>
        </w:tc>
      </w:tr>
      <w:tr>
        <w:trPr>
          <w:trHeight w:val="2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5-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9,6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71%</w:t>
            </w:r>
          </w:p>
        </w:tc>
      </w:tr>
      <w:tr>
        <w:trPr>
          <w:trHeight w:val="2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6-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0,7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73%</w:t>
            </w:r>
          </w:p>
        </w:tc>
      </w:tr>
      <w:tr>
        <w:trPr>
          <w:trHeight w:val="2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2017-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11,8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75%</w:t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дтверждают свои знания при выполнении РПР.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>Результаты РПР по алтайской литературе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268"/>
        <w:gridCol w:w="2551"/>
      </w:tblGrid>
      <w:tr>
        <w:trPr>
          <w:trHeight w:val="2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асс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44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чество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вень  обучен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лтайская литерату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 %</w:t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3.Увеличение количества обучающихся (в процентах), принимающих участие в предметных олимпиадах разных уровн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следние пять лет  отмечается  увеличение количества участников предметных олимпиад школьных, муниципальных  уровней.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56"/>
        <w:gridCol w:w="1275"/>
        <w:gridCol w:w="1277"/>
        <w:gridCol w:w="1417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2014-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2015-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2017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2018-20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Школьный уровен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5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6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7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71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Муниципальный уровен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1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14%</w:t>
            </w:r>
          </w:p>
        </w:tc>
      </w:tr>
    </w:tbl>
    <w:p>
      <w:pPr>
        <w:pStyle w:val="Style18"/>
        <w:spacing w:lineRule="auto" w:line="360"/>
        <w:jc w:val="both"/>
        <w:rPr/>
      </w:pPr>
      <w:r>
        <w:rPr/>
        <w:t xml:space="preserve"> </w:t>
      </w:r>
      <w:r>
        <w:rPr/>
        <w:t>На региональном уровне участвуют в предметной олимпиаде «Тийиҥеш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207"/>
        <w:gridCol w:w="2268"/>
        <w:gridCol w:w="2551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2014-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ahoma"/>
              </w:rPr>
              <w:t>2015-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2016-201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Региональный уровен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50%</w:t>
            </w:r>
          </w:p>
        </w:tc>
      </w:tr>
    </w:tbl>
    <w:p>
      <w:pPr>
        <w:pStyle w:val="Style18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Динамика количества и качества творческих работ обучающихся (проектов, исследований)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ставной частью  учебной деятельности  являются такие формы  организации, как учебные проекты и исследовательская работа. Работая по формированию у обучающихся исследовательской компетенции мне удалось заинтересовать учеников проектно-исследовательской деятельностью,  и вследствие этого,  увеличилось  количество творческих работ обучающихся (проекты, презентации), подготовленных под  моим руководством.  </w:t>
      </w:r>
    </w:p>
    <w:p>
      <w:pPr>
        <w:pStyle w:val="Style18"/>
        <w:spacing w:lineRule="auto" w:line="360"/>
        <w:jc w:val="both"/>
        <w:rPr/>
      </w:pPr>
      <w:r>
        <w:rPr/>
        <w:t>Результаты  использования проектных и исследовательских технологий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551"/>
        <w:gridCol w:w="1843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.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еречень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ыход на аудитор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Calibri"/>
                <w:b/>
              </w:rPr>
              <w:t>Результ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сследовательская работа «Тайна Курайской степ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>Региональные юношеские чтения им. В.И.Вернад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ванчиков Де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Сертификат 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оект «Писатели и поэты Кош-Агач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неурочная работа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а шко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8 класс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(9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бучающихс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мульт. презентаций и их защит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>Исследовательская работа «Обрядовые праздники теленги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>Всероссийские краеведческие чтения юных краеведов- тур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аланакова Ару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частник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 xml:space="preserve">всероссийского конкурса 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экскурсов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сследовательская работа «Световой день в обычаях алтайце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>Муниципальный этап конкурса «Слет экскурсов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ванчиков Дани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>I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место в 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Муниципальном уров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>Исследовательская работа «Мениҥ сööгим - сага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>Всероссийские краеведческие чтения юных краеведов- тур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Токтошева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л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 xml:space="preserve">Дипломант всероссийского конкурса 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eastAsia="Calibri"/>
              </w:rPr>
              <w:t xml:space="preserve">экскурсов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оект «Мой кра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неурочная работа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а шко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5б класс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(11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бучающихс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мульт. презентаций и их защит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оект «Достопримечательности Горного-Алтая 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неурочная работа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а шко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5а класс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(13</w:t>
            </w:r>
          </w:p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бучающихс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мульт. презентаций и их защита. </w:t>
            </w:r>
          </w:p>
        </w:tc>
      </w:tr>
    </w:tbl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(приложение № 1)</w:t>
      </w:r>
    </w:p>
    <w:p>
      <w:pPr>
        <w:pStyle w:val="Style18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 Общественное признание учебных результатов</w:t>
      </w:r>
    </w:p>
    <w:p>
      <w:pPr>
        <w:pStyle w:val="Style18"/>
        <w:spacing w:lineRule="auto" w:line="360"/>
        <w:jc w:val="both"/>
        <w:rPr/>
      </w:pPr>
      <w:r>
        <w:rPr/>
        <w:t>За достигнутые успехи в воспитании и обучении была награждена благодарственными письм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907"/>
        <w:gridCol w:w="482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0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Министерство образования и науки Республики Алта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За подготовку участников предметной олимпиады «Тийиҥеш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0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МКОУ «Кокоринская СОШ» и Управление образования МО «Кош-Агачский райо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За подготовку обучающихся к муниципальному конкурсу чтецо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0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Отдел культуры МО «Кош-Агачский райо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За плодотворный труд в сохранении и развитии языка и культуры и активное участие в жизни района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01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РМО учителей алтайского языка и литературы УО МО «Кош-Агачский райо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За большой вклад  в сохранении и развитии алтайского языка</w:t>
            </w:r>
          </w:p>
        </w:tc>
      </w:tr>
    </w:tbl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риложение № 2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окие результаты внеурочной деятельности обучающихся по учебному предм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Динамика количества обучающихся, занимающихся в кружках, секциях, клубах, факультативах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бы заинтересовать учащихся предметом, вовлечь их в активную  работу  провожу различные формы внеклассной работы.   Ежегодно проводятся предметные  недели алтайского языка и литературы в рамках,  которых проводятся научно-практические конференции, диспуты, литературные гостиные, конкурс знатоков родного языка, игры. В данных мероприятиях участвуют 100% обучаю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аботала программу элективного курса по  предпрофильной подготовке обучаю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е профессии нужны» для 9 классов. Ежегодно провожу дааный элективный курс в рамках предпрофильной подготовки. Ученики 9 –х классов 100% посещают элективный курс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сентября 2018 г.  разработала рабочую внеурочного  курса «Учимся писать проект» для обучающихся 5-8 . Внеурочный курс посещают 25 обучаю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 Наличие обучающихся, посещающих внеурочные мероприятия аттестующегося педагога, победителей этапов.</w:t>
      </w:r>
      <w:r>
        <w:rPr>
          <w:rFonts w:eastAsia="Calibri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рганизовала дополнительные занятия  с одарёнными детьми и со слобоуспевающими.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ая работа с одарёнными детьми принимает различные формы: подготовка к предметным олимпиадам, подготовка к конкурсам чтецов, конкурсу проектов, слету экскурсоводов, НОУ,  интеллектуальных игр, сбор, анализ и систематизация материалов при работе над проектом.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ней  Всероссийской предметной олимпиады:</w:t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27"/>
        <w:gridCol w:w="1704"/>
        <w:gridCol w:w="1415"/>
        <w:gridCol w:w="1276"/>
        <w:gridCol w:w="155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еб</w:t>
            </w:r>
          </w:p>
          <w:p>
            <w:pPr>
              <w:pStyle w:val="Style18"/>
              <w:rPr/>
            </w:pPr>
            <w:r>
              <w:rPr/>
              <w:t>ный год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1"/>
              <w:rPr/>
            </w:pPr>
            <w:r>
              <w:rPr/>
              <w:t>предмет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обучающихс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личество  </w:t>
            </w:r>
          </w:p>
          <w:p>
            <w:pPr>
              <w:pStyle w:val="Style18"/>
              <w:rPr/>
            </w:pPr>
            <w:r>
              <w:rPr/>
              <w:t>участников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победителей и призеров муниципального этап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кольный</w:t>
            </w:r>
          </w:p>
          <w:p>
            <w:pPr>
              <w:pStyle w:val="Style18"/>
              <w:rPr/>
            </w:pPr>
            <w:r>
              <w:rPr/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ници-пальный уровень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14-20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лтайский язык и литерату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15-20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лтайский язык и литерату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16-20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лтайский язык и литерату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17-20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лтайский язык и литерату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1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18-20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лтайский язык</w:t>
            </w:r>
          </w:p>
          <w:p>
            <w:pPr>
              <w:pStyle w:val="Style18"/>
              <w:rPr/>
            </w:pPr>
            <w:r>
              <w:rPr/>
              <w:t>и литерату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ники  участвуют в региональной олимпиаде  «Тийиҥеш» :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559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Название конкурса</w:t>
            </w:r>
          </w:p>
          <w:p>
            <w:pPr>
              <w:pStyle w:val="Normal"/>
              <w:spacing w:lineRule="auto" w:line="240" w:before="0" w:after="20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>Ф.И.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Региональный уровень (место)</w:t>
            </w:r>
          </w:p>
        </w:tc>
      </w:tr>
      <w:tr>
        <w:trPr>
          <w:trHeight w:val="39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Региональный конкурс «Тийиҥеш»  в 2015  году по алтайскому язы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Тадыев Рус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5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участие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Керексибесов Шу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5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участие</w:t>
            </w:r>
          </w:p>
        </w:tc>
      </w:tr>
      <w:tr>
        <w:trPr>
          <w:trHeight w:val="35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Табыкинова Арж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участие</w:t>
            </w:r>
          </w:p>
        </w:tc>
      </w:tr>
      <w:tr>
        <w:trPr>
          <w:trHeight w:val="37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Токтошева Айс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участие</w:t>
            </w:r>
          </w:p>
        </w:tc>
      </w:tr>
      <w:tr>
        <w:trPr>
          <w:trHeight w:val="3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Региональный конкурс «Тийиҥеш» в 2016 году по алтайскому язы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Токтошев Аткы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6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участие</w:t>
            </w:r>
          </w:p>
        </w:tc>
      </w:tr>
      <w:tr>
        <w:trPr>
          <w:trHeight w:val="3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Синдинов Вит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6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участие</w:t>
            </w:r>
          </w:p>
        </w:tc>
      </w:tr>
      <w:tr>
        <w:trPr>
          <w:trHeight w:val="5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Семендеева</w:t>
            </w:r>
          </w:p>
          <w:p>
            <w:pPr>
              <w:pStyle w:val="Style18"/>
              <w:spacing w:lineRule="auto" w:line="276"/>
              <w:rPr/>
            </w:pPr>
            <w:r>
              <w:rPr/>
              <w:t>Айн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6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1 место</w:t>
            </w:r>
          </w:p>
        </w:tc>
      </w:tr>
      <w:tr>
        <w:trPr>
          <w:trHeight w:val="2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Керексибесов Шу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6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2 место</w:t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Тадыев Рус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6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3 место</w:t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Сапо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участие</w:t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Иванова Жанет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участие</w:t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Табыкинова Арж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1 место</w:t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Уванчиков Ре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2 место</w:t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Матыева Вален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/>
              <w:t>3 мест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 Наличие обучающихся, посещающих внеурочные мероприятия педагога, занявших призовые места на конкурсах и т.д.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Большое внимание уделяю внеурочной работе с целью формирования устойчивой мотивации  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витию познавательных и интеллектуальных способностей учащихся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школьном, муниципальном уровнях провожу различные конкурсы (конкурс чтецов, конкурс сочинений, конкурсы проектов, интеллектуальные турниры  и т.д.)</w:t>
      </w:r>
    </w:p>
    <w:p>
      <w:pPr>
        <w:pStyle w:val="Style18"/>
        <w:spacing w:lineRule="auto" w:line="360"/>
        <w:jc w:val="center"/>
        <w:rPr/>
      </w:pPr>
      <w:r>
        <w:rPr>
          <w:sz w:val="28"/>
          <w:szCs w:val="28"/>
        </w:rPr>
        <w:t>Результаты участия</w:t>
      </w:r>
      <w:r>
        <w:rPr/>
        <w:t xml:space="preserve"> в муниципальных, региональных конкурсах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5103"/>
      </w:tblGrid>
      <w:tr>
        <w:trPr>
          <w:trHeight w:val="3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</w:rPr>
              <w:t>Ф.И. обучающегося  и 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Уровень участ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Синдинов Виталий, 7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0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униципальный уровень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тературный </w:t>
            </w:r>
            <w:r>
              <w:rPr/>
              <w:t xml:space="preserve">конкурс обучающихся Кош-Агачского района чтецов – 1 место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Токтошева Айсура,  9 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0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униципальный уровень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чтецов «Мöҥкÿлик Алтайдыҥ jаҥылгазы » - участ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Токтошева Айсура,10 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0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униципальный уровень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  <w:t>Б.Укачинниҥ 80 jажына учурлалган Кош-Агаш аймактыҥ ÿренчиктериниҥ ортозында интеллектуал ойын- 2 мест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Токтошева Айсура,10 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0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униципальный уровень</w:t>
            </w:r>
          </w:p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конкурс чтецов </w:t>
            </w:r>
          </w:p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«Строки опаленные войной»- участ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Синдинов Виталий, 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гиональный уровень</w:t>
            </w:r>
          </w:p>
          <w:p>
            <w:pPr>
              <w:pStyle w:val="Style18"/>
              <w:jc w:val="center"/>
              <w:rPr>
                <w:color w:val="000000"/>
                <w:u w:val="single"/>
              </w:rPr>
            </w:pPr>
            <w:r>
              <w:rPr/>
              <w:t>Конкурс чтецов стихотворений П.Самыка, Л.Кокышева, Ш. Шатинова- участ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Мейрханова Настя, 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курс чтецов произведений </w:t>
            </w:r>
          </w:p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.Кокышева-1 место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 наблюдается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рост  динамики количества учащихся привлеченных во внеурочное время.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(Приложение № 4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е учителем условий для приобретения обучающимися позитивного социального опыта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вляясь заместителем директора по УВР,  создаю условия  для приобретения обучающимися школы  позитивного социального опыта.</w:t>
      </w:r>
    </w:p>
    <w:p>
      <w:pPr>
        <w:pStyle w:val="Style21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 работу с коллективом обучающихся строю на доброжелательных отношениях, воспитанию самостоятельность, ответственность и других черт личности. Приучаю детей к самоорганизации, готовности и умению принимать ответственные решения, взаимопомощи, коммуникации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школе действует детская общественная организация «РЭМ», который организует работу по разным направлениям. Каждый член школьного самоуправления имеет своё постоянное и временное поручение, за выполнение которого несёт ответственность. Взаимодействуя с самоуправлением школы и классов, консультирую   и помогаю по вопросам учебной и воспитательной деятельности, помогаю активу  самоуправления школы проводить  «Дни самоуправления», праздники и мероприятия. Члены детской общественной организации «РЭМ» активные участники муниципальных конкурсов и КВНов, «Ученик года»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накомлю обучающихся школы с традициями и обычаями своего народа проводя для них общешкольные внеклассные мероприятия: «Чага байрам», «Эл-Ойын», «День алтайского языка », «День благопожеланий», «Театр на школьной сцене» и т.д. (Приложение № 5 )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ую  участие обучающихся  в социально направленной деятельности, через проведение мероприятий ко «Дню пожилого человека»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еся активно участвуют в проведении митинга ко «Дню победы», организуют акцию «Бессмертный полк».  Проводим совместно с работниками сельского ДК концерты для ветеранов тыла и вдовам ВОВ в честь празднования победы  ВОВ.  </w:t>
      </w:r>
    </w:p>
    <w:p>
      <w:pPr>
        <w:pStyle w:val="Normal"/>
        <w:tabs>
          <w:tab w:val="clear" w:pos="708"/>
          <w:tab w:val="center" w:pos="4819" w:leader="none"/>
          <w:tab w:val="left" w:pos="833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6 году участвовали  в организации Всероссийской акции «Солоҥы», для детей из малообеспеченных и многодетных семей, детей-сирот, детей-инвалидов. (Приложение № 6)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>жегодно  вместе с учениками участвуем в проектах, направленных на благоустройство территории, улучшение качества окружающей среды.  В школьных, муниципальных акциях "Чистое село» «Чистый двор", «Чистая река». В сельской акции «Зеленая весна», в региональной акции «Дни защиты от экологической опасности», во Всероссийском экологическом уроке «Сделаем вместе». (Приложение №7)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о работаю с выпускными классами (9 и 11). Провожу для выпускников обучающие семинары по подготовке к сдаче итоговой аттестации. Консультирую в вопросах профориентации и поступления в профессиональные учебные заведения.</w:t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нии с родителями выбираю доброжелательный стиль общения. Провожу общешкольные родительские собрания. Консультирую в вопросах обучения и воспитания. Знакомлю  с новыми нормативно-правовыми документами различных уровн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бучающиеся школы взаимодействуют с сельской администрацией «Курайского сельского поселения» как субъекты профилактики правонарушений среди несовершеннолетних, в вопросах благоустройства сел Курай и Кызыл-Таш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Систематическое использование СОТ в образовательном процессе и результативность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истеме применяю в своей профессиональной деятельности следующие современные образовательные технологии: проектные, ИКТ, ТРКМ , здоровьесберегающие технологии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наиболее эффективных технологий является проектная.  Проектная технология  интегрирует в себе проблемный подход, исследовательское  и поисковые методы обучения. Использую данную технологию как при изучении отдельных тем курса, так и во внеурочной деятельности. Это помогает построить обучение с учётом индивидуальности школьника. Работая по проектной технологии с учениками проводим мини-исследования, учу школьников вести самостоятельную поисково-исследовательскую работу. Собрано совместно с обучающимися много материала по краеведению. Все приёмы проектирования вовлекают школьников в учебную деятельность и позволяют применить свои знания на практике. Результат работы дети представляют в виде мини-проекта. Результативность по работе проектной технологии выражается в участии обучающихся в различных проектно- исследовательских конкурсах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2.Разработка и использование новых цифровых образовательных ресурсов (приобретенных, авторских), методов фиксации и оценивания учебных достижений средствами ИКТ, контрольно-измерительных материалов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коммуникационные технологии применяю  системно при изучении практически любого материала, даже на уроках контроля знаний учащихся.  Применяю на уроках ИОР и ЭОР. Чаще использую презентации созданные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на уроках литературы, развития речи, во внеклассных мероприятиях где обращение к информационным технологиям существенно решает проблему наглядности.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ми ИКТ разрабатываю разноуровневые задания к урокам, контрольные тесты, КИМ-ы для проведения промежуточной аттеста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3. Осуществление диагностики и отслеживание результативности использования СОТ, система мониторинга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Эффективное использование проектно-исследовательских технологий, дифференцированного подхода к обучению, применение коллективных, групповых, парных и  индивидуальных форм  деятельности позволяет поднять мотивацию обучающихся  к учебе и вести преподавание на высоком уровне. На уроках алтайского языка и  литературы умело применяю проблемное обучение, элементы интерактивных технологий, ИКТ и т.д. Такая системная работа  по использованию СОТ приводит к хорошим результатам. Мною ведется постоянный мониторинг отслеживания результатов обученности и качества ЗУН, мониторинг внутренних контрольных работ, качества  сдачи итоговой аттестации,  уровня мотивации обучающихся к изучению алтайского языка и литературы, количества выполненных проектных работ обучаю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4.Использование здоровьесберегающих технологий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ное использование зоровьесберегающих технологии позволяют осуществлять гигиеническую организацию урока и внеклассных мероприятий для сохранения высокой работоспособности детей на уроке и предупреждения раннего утомления. Этому способствует физкультминутки на уроках; распределение времени на уроке  в соответствии с требованиями. Часто начинаю урок с упражнений на релаксацию, с психотренинговых упражнений, провожу физкультминутки, делая упор на гимнастику для глаз (использую тренажёр для глаз), слежу за правильной осанкой детей. Стараюсь создать на уроке атмосферу эмоционального комфорта, доброжелательности и взаимопомощ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5.Обоснованность, уместность и результативность использования СОТ, подтвержденная  описанием или справкой по проведенному педагогическому эксперименту.</w:t>
      </w:r>
    </w:p>
    <w:p>
      <w:pPr>
        <w:pStyle w:val="Style18"/>
        <w:spacing w:lineRule="auto" w:line="360"/>
        <w:jc w:val="both"/>
        <w:rPr>
          <w:color w:val="1F497D"/>
          <w:sz w:val="28"/>
          <w:szCs w:val="28"/>
          <w:u w:val="single"/>
        </w:rPr>
      </w:pPr>
      <w:r>
        <w:rPr>
          <w:sz w:val="28"/>
          <w:szCs w:val="28"/>
        </w:rPr>
        <w:t xml:space="preserve">В школе  имеется программа по организации здоровьесьерегающей среды в ОУ сельского типа. За время эксперимента учителями школы были изучены приемы и методы здоровьесберегающей технологии. Внедрены в учебный процесс методика Базарного (тренажер для глаз, различные здоровьесберегающие упражнения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ною были разработаны различные физминутки и упражнения по здоровьесбережению. К концу эксперимента был собран позитивный опыт работы по здоровьесберегающим технологиям.    (Приложение № 8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личие собственной методической системы учителя (педагога), апробированной в профессиональном сообщест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1.Наличие научно-методических публикаций (в т.ч. выступлений на научно-практических конференциях, семинарах,), отражающих отдельные элементы методической системы педагога  в изданиях разных уровней различного уровня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 и выступаю на конференциях, семинарах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1. Региональный семинар при БОУ ИПКРО РА для школ ФЦПРО-19.03.2018 г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2. Региональная и муниципальная августовская конференция педагогов в 2016, 2017, 2018 г.г.</w:t>
      </w:r>
    </w:p>
    <w:p>
      <w:pPr>
        <w:pStyle w:val="Style18"/>
        <w:spacing w:lineRule="auto" w:line="360"/>
        <w:jc w:val="both"/>
        <w:rPr>
          <w:rFonts w:eastAsia="Calibri"/>
        </w:rPr>
      </w:pPr>
      <w:r>
        <w:rPr>
          <w:sz w:val="28"/>
          <w:szCs w:val="28"/>
        </w:rPr>
        <w:t>3. Региональный семинар по теме «Инструменты развития учебной самостоятельности и коммуникации» Пинская М.А.-23-24 августа 2018 г.</w:t>
      </w:r>
    </w:p>
    <w:p>
      <w:pPr>
        <w:pStyle w:val="Style18"/>
        <w:spacing w:lineRule="auto" w:line="360"/>
        <w:ind w:firstLine="708"/>
        <w:rPr/>
      </w:pPr>
      <w:r>
        <w:rPr>
          <w:b/>
          <w:sz w:val="28"/>
          <w:szCs w:val="28"/>
        </w:rPr>
        <w:t>Имеются публикации: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Сборник работ учителей алтайского языка и литературы Кош – Агачского района, Кош-Агач ( Программа элективного курса по алтайскому  языку «Журналистиканын тозолго сурактары» стр. 47-48);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борник статей научно-практической конференции в честь 80-летию Л.В. Кокышева, Бийск, «Кедр» (.Статья «Л.В. Кокышевтиҥ школдо ÿренер чÿмдемелдериниҥ таскамал учуры»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3. Сборник статей в издании ИПКРО РА «Непрерывное педагогическое образование, современное состояние и тенденции развития», Горно-Алтайск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убликация статьи «Применение здоровьесберегающих технологий  в ОУ сельского типа»).  (</w:t>
      </w:r>
      <w:r>
        <w:rPr>
          <w:rFonts w:cs="Times New Roman" w:ascii="Times New Roman" w:hAnsi="Times New Roman"/>
          <w:sz w:val="28"/>
          <w:szCs w:val="28"/>
        </w:rPr>
        <w:t>Приложение № 9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2. Представление собственной методической системы в форме объемной публикации  или диссертационного исследования.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публикации на сайте учителя алтайского языка и литератур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(Ссылка на </w:t>
      </w:r>
      <w:r>
        <w:rPr>
          <w:rFonts w:cs="Times New Roman" w:ascii="Times New Roman" w:hAnsi="Times New Roman"/>
          <w:sz w:val="28"/>
          <w:szCs w:val="28"/>
        </w:rPr>
        <w:t>сайт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nsportal.ru/altynay-uvanchikova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rPr/>
      </w:pPr>
      <w:r>
        <w:rPr>
          <w:b/>
          <w:i/>
          <w:sz w:val="28"/>
          <w:szCs w:val="28"/>
        </w:rPr>
        <w:t xml:space="preserve">5.3.Систематическая работа по распространению собственного педагогического опыта, в том числе через Интернет:    </w:t>
      </w:r>
      <w:r>
        <w:rPr>
          <w:b/>
          <w:sz w:val="28"/>
          <w:szCs w:val="28"/>
        </w:rPr>
        <w:t xml:space="preserve">           </w:t>
      </w:r>
    </w:p>
    <w:p>
      <w:pPr>
        <w:pStyle w:val="Style18"/>
        <w:spacing w:lineRule="auto" w:line="36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ктивно участвую в работе школьных педсоветов, ШМО,  методсоветов.</w:t>
      </w:r>
    </w:p>
    <w:p>
      <w:pPr>
        <w:pStyle w:val="Style18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школьном уровне провожу постоянно-действующий семинар «Современные педагогические технологии». В рамках семинара провела Мастер – класс по своему опыту  «Обучение проектированию». Дала открытый урок на школьном уровне   в 5б классе по системно-деятельностному подходу. Защищала проект  урока с использованием современных технологий на курсах повышения квалификации при АКИПКРО г. Барнаула 24-25 октября 2018 г.</w:t>
      </w:r>
      <w:r>
        <w:rPr>
          <w:rFonts w:eastAsia="Calibri"/>
          <w:sz w:val="28"/>
          <w:szCs w:val="28"/>
        </w:rPr>
        <w:t xml:space="preserve"> Делюсь опытом работы с коллегами других школ района и республики. Выступала на заседании  РМО. Р</w:t>
      </w:r>
      <w:r>
        <w:rPr>
          <w:sz w:val="28"/>
          <w:szCs w:val="28"/>
        </w:rPr>
        <w:t>аботала в составе районной комиссии олимпиады по предмету алтайский язык и литература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этого свой опыт разместила  на своей страничк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nsportal.ru/altynay-uvanchikov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оей страничке в сети Интернет стараюсь разместить удачные открытые уроки, проекты и исследовательские работы своих учеников, внеклассные мероприятия, материалы по своей творческой теме, материалы по организации здоровьесберегающих мероприятий и т.д. За ведение методической работы была отмечена в школе, районным РМК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4.Наличие последователей, т.е. коллег, работающих по методической системе данного учителя или активно использующих отдельные 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лементы.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воей методической системе   даю открытые уроки, внеклассные занятия и активно выступаю перед коллегами, обмениваюсь  опытом работы с коллегами, с молодыми учителями  на школьном,  муниципальном уровне.                                            Учителя школы (стажисты и молодые) используют отдельные элементы моей методической системы и участвуют в профессиональных конкурсах. Многие учителя школы являются победителями и призерами муниципальных и региональных профессиональных конкурсов.  (Приложение № 10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 непрерывности собственного профессионального образова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6.1.Своевременное повышение квалифик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 25.01-05.02. 2016  курсы ПК при БПОУ РА «Г-АПК» по теме «Организация образовательного процесса для детей с ОВЗ в условиях реализации ФГОС» - 72 ч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 12 июня по 16 июня 2017 г. Курсы  ПК при Открытом институте «Развивающее образование » г. Москва по теме «Диагностика и формирование новых образовательных результатов в соответствии с ФГОС »- 84 ч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 25.10-26.10.2018 курсы при АКИПКО г. Барнаула  «Использование современных образовательных технологий для достижения метапредметных и личностных результатов в соответствии с ФГОС» - 48 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11)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Участие в обучающих и научно-практических семинарах, курсах, тренингах, конференциях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гиональный семинар:</w:t>
        <w:tab/>
        <w:t>«Управленческие и педагогические стратегии улучшения образовательных результатов обучающихся школ, работающих в сложных социальных условиях» при БОУ ИПКРО РА- 14 .11.2017 г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егиональный семинар Министерства образования Республики Алтай от 30.11.2017 г. «Контроль качества образования»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гиональный семинар Министерства образования Республики Алтай от 29.02.2018 г. «Повышение качества образования в О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3.Участие в муниципальных, региональных и федеральных профессиональных конкурсах.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В 2018 г. муниципальном конкурсе стендовой  выставки «Профессиональное развитие педагогических работников как ресурс повышения качества образования» (2 место)</w:t>
      </w:r>
    </w:p>
    <w:p>
      <w:pPr>
        <w:pStyle w:val="Normal"/>
        <w:spacing w:lineRule="auto" w:line="360"/>
        <w:jc w:val="both"/>
        <w:rPr/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  <w:t xml:space="preserve">2.В 2018 г.  Региональный фестиваль «Алтын Сÿрлÿ Алтайым»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бедитель в номинации «Jебрен Алтай-тÿÿкилик кабай»(защита разработок современных урок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В 2018 г. Региональный конкурс программ перехода в эффективный режим работы образовательных организаций в РА, участвующих в региональном проекте по повышению качества образования (2 мест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  <w:t xml:space="preserve">В  2018 г.  в 1 и 2 заочном туре Международной  ярмарки инновационных педагогических идей в г. Горно-Алтайске. (Приложение № 12)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4.Обучение в аспирантуре (или докторантуре) в период аттестации или наличие ученой степени, звания -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/>
          <w:b/>
          <w:color w:val="4F81BD"/>
          <w:sz w:val="28"/>
          <w:szCs w:val="28"/>
        </w:rPr>
      </w:r>
    </w:p>
    <w:p>
      <w:pPr>
        <w:pStyle w:val="Style18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 __________А.С.Белееков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sportal.ru/altynay-uvanchikova" TargetMode="External"/><Relationship Id="rId4" Type="http://schemas.openxmlformats.org/officeDocument/2006/relationships/hyperlink" Target="https://nsportal.ru/altynay-uvanchikova" TargetMode="External"/><Relationship Id="rId5" Type="http://schemas.openxmlformats.org/officeDocument/2006/relationships/hyperlink" Target="https://nsportal.ru/altynay-uvanchikov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36:00Z</dcterms:created>
  <dc:creator>Алтынай</dc:creator>
  <dc:description/>
  <cp:keywords/>
  <dc:language>en-US</dc:language>
  <cp:lastModifiedBy>Алтынай</cp:lastModifiedBy>
  <dcterms:modified xsi:type="dcterms:W3CDTF">2018-12-05T12:12:00Z</dcterms:modified>
  <cp:revision>115</cp:revision>
  <dc:subject/>
  <dc:title/>
</cp:coreProperties>
</file>