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омпетентность педагога в области научно-исследовательской работы с детьм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лева Е.В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изобразительного искусства, черчения и МХК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Лицей г. Уварово им. Дани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у многих современных обучающихся отмечается равнодушное отношение к учёбе, к познавательной деятельности в целом. Поэтому главная задача педагога состоит в том, чтобы найти более эффективные формы, методы, модели способов и условий обучения. Таким образом, на первый план выходит проблема активизации деятельности учащихся в процессе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учитель изобразительного искусства, черчения и МХК, моя задача научить детей видеть, понимать и изображать прекрасное, поэтому наряду с репродуктивным методом часто применяю проблемно-поисковый. Сегодняшний ученик старается сам ставить проблему и находить способы её разрешения. В этом ему может помочь исследовательская и проектная деятельность, а педагог из ментора превращается в сотрудника, помощника начинающего исследователя. Вместе с детьми вести исследовательский поиск и самое важное – уметь заражать работой других. Ведь работая над исследованием, не только сам познаёшь новое, но и учишь этому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цее на протяжении нескольких лет работает научное общество учащихся «Исток», где ежегодно все обучающиеся 8-10 классов представляют свои исследовательские и творческие проекты. Конечно, не каждый лицеист выполняет работу на высшем уровне, но в результате исследовательской деятельности у подростков формируются исследовательские умения. Ведь в ходе исследования школьник осознаёт и ставит цель своей деятельности, он анализирует и структурирует добываемую информацию, выделяет главное и второстепенное. Подросток сам составляет план своих действий и определяет сроки их выполнения. В результате исследовательские умения тесно связаны с самоорганиз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обучающиеся – постоянные участники научных конференций. Темы для исследования и творческих проектов выбираем по заинтересованности детей. Начиная работу над проектом,  никто из нас не знает, чем она закончится и сколько времени займёт. Порой исследования затягивается на годы. Так Гогулина Екатерина в течение двух лет работала над исследованием исторического храма на уваровской земле. Результат превзошёл все ожидания: победитель городской, региональной, всероссийской и международной конференций. Но успех не только в наградах, а в кропотливом, совместном труде ученика и уч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интересна работа с Комлевой Екатериной «У храма, как у человека, есть имя, место и судьба». Совместно с педагогом проведена огромная работа в архивах Тамбовской области и библиотеках г. Тамбова. Основа работы – рассказ о храмах Уварово и Уваровского района, о трагических судьбах священнослужителей. Сколько событий и имён было открыто в рабо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а и проектная деятельность, так как может помочь ученику в выборе профессии. Проект по черчению «Макет одноквартирного жилого дома и земельного участка» подтолкнул Сергеева Евгения к поступлению на архитектурно-строительный факультет ТГ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лась с выбором профессии и Комлева Екатерина. Её проект «Батик, как искусство», раскрыл новые возможности ученицы и направил к созданию авторской коллекции оде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требует  много сил и времени. Но об этом забываешь, когда видишь счастливые глаза ребёнка, почувствовавшего себя исследователем, создателем небольшого научн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6:00:00Z</dcterms:created>
  <dc:creator>Андрей Комлев</dc:creator>
  <dc:description/>
  <cp:keywords/>
  <dc:language>en-US</dc:language>
  <cp:lastModifiedBy>Андрей Комлев</cp:lastModifiedBy>
  <dcterms:modified xsi:type="dcterms:W3CDTF">2012-09-28T16:00:00Z</dcterms:modified>
  <cp:revision>2</cp:revision>
  <dc:subject/>
  <dc:title>Профессиональная компетентность педагога в области научно-исследовательской работы с детьми</dc:title>
</cp:coreProperties>
</file>