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Б ПОУ «Усманский многопрофильный колледж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ПОУ «Усманский многопрофильный колледж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Небогин А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» ___________________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  <w:t>Психология экстремальных ситу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специальность 20.02.02 Защита в чрезвычайных ситуаци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2018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«Психология экстремальных ситуаций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20.02.02 Защита в чрезвычайных ситуац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ция-разработчик: </w:t>
      </w:r>
      <w:r>
        <w:rPr>
          <w:rFonts w:cs="Times New Roman" w:ascii="Times New Roman" w:hAnsi="Times New Roman"/>
          <w:b/>
          <w:sz w:val="20"/>
          <w:szCs w:val="20"/>
        </w:rPr>
        <w:t>Государственное областное бюджетное профессиональное образовательное учреждение  « Усманский многопрофи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елепукина О.Н., преподаватель психолого- педагогических дисциплин высшей квалификационной категор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а и рекомендована к утверждению на заседании предметно- цикловой комиссии педагогики и психолог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Протокол №__________ от «________» _______________________ 2018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редметно- цикловой комисс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(Минаева О.В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Роспись                                     ФИ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spacing w:lineRule="exact" w:line="240" w:before="0" w:after="0"/>
              <w:ind w:left="284" w:hanging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exact" w:line="240" w:before="0" w:after="0"/>
              <w:ind w:left="284" w:hanging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exact" w:line="240" w:before="0" w:after="0"/>
              <w:ind w:left="284" w:firstLine="284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exact" w:line="240" w:before="0" w:after="0"/>
              <w:ind w:left="284" w:hanging="0"/>
              <w:contextualSpacing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Психология экстремальных ситуац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720" w:right="-185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 программа учебной дисциплины является частью примерной программы подготовки специалистов среднего звена в соответствии с ФГОС по специальности СПО</w:t>
      </w:r>
      <w:r>
        <w:rPr>
          <w:rFonts w:cs="Times New Roman" w:ascii="Times New Roman" w:hAnsi="Times New Roman"/>
          <w:b/>
          <w:sz w:val="20"/>
          <w:szCs w:val="20"/>
        </w:rPr>
        <w:t xml:space="preserve"> 20.02.02 Защита в чрезвычайных ситуац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 программа учебной дисциплины «Психология экстремальных ситуаций» может быть использована в профессиональной подготовке по специальности 20.02.04 Пожарная безопасность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720" w:right="-185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чебная дисциплина «Психология экстремальных ситуаций» относится к профессиональному циклу 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Style w:val="FontStyle49"/>
          <w:b w:val="false"/>
          <w:color w:val="000000"/>
          <w:sz w:val="20"/>
          <w:szCs w:val="20"/>
        </w:rPr>
        <w:t xml:space="preserve">Дисциплина является практико-ориентированной. В ходе освоения данной учебной дисциплины обучающийся должен обладать общими компетенциями, включающими ряд способностей, а также профессиональными компетенциями, соответствующими основным видам профессиональной деятельности. Компетентности, сформированные в результате освоения программы, необходимы при изучении профессиональных модулей. Темы, входящие в программу, </w:t>
      </w:r>
      <w:r>
        <w:rPr>
          <w:rStyle w:val="FontStyle49"/>
          <w:b w:val="false"/>
          <w:sz w:val="20"/>
          <w:szCs w:val="20"/>
        </w:rPr>
        <w:t>могут осваиваться в составе МДК для совершенствования практических навыков и дальнейшего формирования общих и профессиональных компетентност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0" w:right="-185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изучение особенностей экстремальных ситуаций и психологии поведения человека в экстремаль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формировать представление об истории развития и основных понятиях экстремальной псих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знакомить с видами экстремальных ситуаций, условий и состоя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пособствовать расширению кругозора студентов в вопросах психологического здоровья и реабилитационного потенциала л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формировать понимание психологических проблем поведения личности и группы в экстремаль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способствовать приобретению навыков и опыта психологической диагностики и помощи при экстремаль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right="-18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overflowPunct w:val="false"/>
        <w:autoSpaceDE w:val="false"/>
        <w:spacing w:lineRule="auto" w:line="240" w:before="0" w:after="0"/>
        <w:ind w:left="320" w:hanging="25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е освоения учебной дисциплины «Психология экстремальных ситуаций»  обучающийся должен уметь: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eastAsia="Arial" w:cs="Times New Roman" w:ascii="Times New Roman" w:hAnsi="Times New Roman"/>
          <w:sz w:val="20"/>
          <w:szCs w:val="20"/>
        </w:rPr>
        <w:t>оценивать психическое состоя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острадавших и прогнозирова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 xml:space="preserve"> динамику его развития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казывать экстренную психологическую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омощь пострадавшим в чрезвычай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ситуациях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сти</w:t>
      </w:r>
      <w:r>
        <w:rPr>
          <w:rFonts w:eastAsia="Arial" w:cs="Times New Roman" w:ascii="Times New Roman" w:hAnsi="Times New Roman"/>
          <w:sz w:val="20"/>
          <w:szCs w:val="20"/>
        </w:rPr>
        <w:t xml:space="preserve"> информационно-разъяснительную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работу с пострадавшими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чрезвычайных ситуациях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учитывать этнокультурные особенност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острадавших при оказании экстренн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сихологической помощ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результате освоения учебной дисциплины «Психология экстремальных ситуаций»  обучающийся должен знать: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собенности динамики психиче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состояния и поведения пострадавших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чрезвычайных ситуациях;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>- систематику психогенных реакций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расстройств в чрезвычайных ситуациях;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>- факторы риска развития психоген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реакций и расстройств в чрезвычай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ситуациях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 влиянии средств массовой информации на психическое состояние пострадавших в чрезвычайных ситуациях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понятие экстренной психологической помощи пострадавшим в чрезвычайных ситуациях, ее цели и задачи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классификацию групп пострадавших в чрезвычайных ситуациях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основные направления работы с различными группами пострадавших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общие принципы и особенности общения с пострадавшими в чрезвычайных ситуациях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алгоритм общения с пострадавшим, находящимся в очаге чрезвычайной ситуации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признаки, алгоритмы помощи при острых реакциях на стресс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- механизмы образования толпы;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принципы профилактики образования толпы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сновные принципы ведения информационно-разъяснительной работы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алгоритм оказания экстренной психологической помощи при суицидальной попытке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 влиянии этнокультурных особенностей пострадавших на поведение в чрезвычайных ситуациях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стадии развития общего адаптационного синдрома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субсиндромы стресса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виды стресса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механизм адаптации в экстремальн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ситуации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механизмы накопл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рофессионального стресса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стадии формирования и симптом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рофессионального выгорания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тсроченные последств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травматического стресса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этапы профессионального становления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основные виды профессиональ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деформаций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- принципы профилактики негатив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последствий профессиональ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стресс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0" w:right="860" w:hanging="360"/>
        <w:rPr/>
      </w:pPr>
      <w:r>
        <w:rPr>
          <w:rFonts w:cs="Times New Roman" w:ascii="Times New Roman" w:hAnsi="Times New Roman"/>
          <w:i/>
          <w:sz w:val="20"/>
          <w:szCs w:val="20"/>
        </w:rPr>
        <w:t>максимальной учебной нагрузки</w:t>
      </w:r>
      <w:r>
        <w:rPr>
          <w:rFonts w:cs="Times New Roman" w:ascii="Times New Roman" w:hAnsi="Times New Roman"/>
          <w:sz w:val="20"/>
          <w:szCs w:val="20"/>
        </w:rPr>
        <w:t xml:space="preserve"> обучающегося 162 часа, в том числе: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0" w:right="860" w:hanging="360"/>
        <w:rPr/>
      </w:pPr>
      <w:r>
        <w:rPr>
          <w:rFonts w:cs="Times New Roman" w:ascii="Times New Roman" w:hAnsi="Times New Roman"/>
          <w:i/>
          <w:sz w:val="20"/>
          <w:szCs w:val="20"/>
        </w:rPr>
        <w:t>обязательной аудиторной учебной нагрузки</w:t>
      </w:r>
      <w:r>
        <w:rPr>
          <w:rFonts w:cs="Times New Roman" w:ascii="Times New Roman" w:hAnsi="Times New Roman"/>
          <w:sz w:val="20"/>
          <w:szCs w:val="20"/>
        </w:rPr>
        <w:t xml:space="preserve"> обучающегося 108 часов;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0" w:right="860" w:hanging="360"/>
        <w:rPr/>
      </w:pPr>
      <w:r>
        <w:rPr>
          <w:rFonts w:cs="Times New Roman" w:ascii="Times New Roman" w:hAnsi="Times New Roman"/>
          <w:i/>
          <w:sz w:val="20"/>
          <w:szCs w:val="20"/>
        </w:rPr>
        <w:t>самостоятельной работы</w:t>
      </w:r>
      <w:r>
        <w:rPr>
          <w:rFonts w:cs="Times New Roman" w:ascii="Times New Roman" w:hAnsi="Times New Roman"/>
          <w:sz w:val="20"/>
          <w:szCs w:val="20"/>
        </w:rPr>
        <w:t xml:space="preserve"> обучающегося 5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left="525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left="-18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ind w:left="-180" w:right="-185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5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рактико- ориентированных заданий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Написать эсс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ичины стремления человека к экстремальности. Каким образом это отражено в истории развития человечеств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«Что для вас лично является невозможным? Как часто вы сталкиваетесь с ситуациями невозможности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едставьте этапы развития экстремальной психологии в виде таблицы, в которой будут выделены исторические вехи и наиболее яркие достижения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Посмотрите программу «Человек и война. Психология массовой эйфории» из цикла «Власть факта», телеканал  «Культура». Ответьте на предложенные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Используя таблицу 4.1 в учебнике, подготовьте анализ вопроса: какие виды и формы террористических актов встречаются в нашей стране?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Подготовить презентацию по одной из предложенных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сихологические аспекты террор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обенности психологической диагностики личности в экстремальных ситуация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обенности диагностики психоэмоциональных состояний пострадавших по аудиовизуальным показателя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етоды диагностики посттравматического стрессового расстройства и его симптомов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етоды и методики диагностики адаптационных возможностей личности и совладающего поведения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На основе предложенных к просмотру фильмов  составьте аналитическую таблицу. («9 рота», режиссер Ф. Бондарчук. Россия, Финляндия, Украина 2005; «Неваляшка», режиссер Р. Качанов. Россия, компания «Слово» 2007; «Кровавый спорт», режиссер Н. Арнольд. США, 1988; «Вертикаль», режиссеры Б. Дуров, С. Говорухин. СССР, Одесская киностудия, 1967; «Кон-Тики», режиссеры Х. Роннинг и Э. Сандберг. Великобритания, Норвегия, Дания, 2012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Прочитайте и проанализируйте отрывок из романа Н.С.Лескова «Обойденные» по предложенным вопросам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По предложенной схеме подготовьте анализ фильмов «Крик души. Депрессия», реж. Н.Сутырин; «Боль. Жестокая радость бытия», реж. Д.Пищулин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Посмотрите документальный фильм «Спасти любой ценой» и художественный фильм «Вторжение», реж. В. и О. Басовы и ответьте на вопрос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 защита рефер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Экстремальные условия и экстремальные состояния: различие в понятия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Особенности развития личности в экстремальных условиях. Виды экстремальных состояний личност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илософский смысл войны в представлениях Гом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Психология жестокости в Средневеков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Идеи гуманизма как протест против войн в эпоху Возр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Проблема боевого стресса в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Возможные причины виктимизации в современных условиях развития нашей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. Психологическая безопасность личности: компоненты, уровни, особ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. Игровая роль жертвы в экстремальных условиях: адаптация или деграда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 Социальная роль жертвы в экстремальных условиях: адаптация, прогресс или регре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 Роль защитных механизмов и копингов в борьбе с последствиями травматизаци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2. Принципы и правила оказания экстренной психологической помощ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. Психотерапевтический метод в работе с пострадавшими в экстремальных ситуациях. 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 Техники самопомощи при острых реакциях на экстремальные ситу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им занят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вопросов. Особенности тоталитаризма. Психологические составляющие насилия. Особенности и формы терроризма и экстремизм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«Психология экстремальных ситуаций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284" w:hanging="0"/>
        <w:contextualSpacing/>
        <w:jc w:val="both"/>
        <w:rPr/>
      </w:pPr>
      <w:r>
        <w:rPr/>
        <w:tab/>
      </w:r>
    </w:p>
    <w:tbl>
      <w:tblPr>
        <w:tblW w:w="153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8348"/>
        <w:gridCol w:w="1605"/>
        <w:gridCol w:w="160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Введение в психологию экстремальных ситуаций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 задачи психологии экстремальных ситуац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этапы становления экстремальной психолог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экстремальные условия» и «экстремальные состояния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Экстремальные условия и экстремальные состояния. Анализ телепередачи «Стихийные группы. Власть толпы» из цикла передач «Теория невероятности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Выполнение практико- ориентированны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Написать эссе: Причины стремления человека к экстремальности. Каким образом это отражено в истории развития человечеств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 Представьте этапы развития экстремальной психологии в виде таблицы, в которой будут выделены исторические вехи и наиболее яркие достижения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Посмотрите программу «Человек и война. Психология массовой эйфории» из цикла «Власть факта», телеканал  «Культура». Ответьте на предложенные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Написание и защита рефератов по предложенным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тремальные условия и экстремальные состояния: различие в по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развития личности в экстремальных условиях. Виды экстремальных состояний лич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33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Общее представление о психологии экстремальных ситуаций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4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тремальные ситуации. Виды, особенности.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экстремальная ситуация».  Влияние экстремальных ситуаций на человека. Субъекты экстремальной ситуац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резвычайные ситуации и катастроф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тастрофическое сознание: структура, особенности формиров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изисная и критическая ситуации в контексте экстремаль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туации острого стресса (дистресс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Чрезвычайные ситуации и катастрофы. Анализ документального фильма «Зона молчания» (реж. И. Твердовский, телеканал «Культура»,2011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Написание и защита рефератов по предложенным тема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ософский смысл войны в представлениях Гоме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ология жестокости в Средневековь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деи гуманизма как протест против войн в эпоху Возрожд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блема боевого стресса в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Написать эссе по вопросу: «Что для вас лично является невозможным? Как часто вы сталкиваетесь с ситуациями невозможности?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 Ситуации психологического и физического насилия.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талитаризм. Ситуация насил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оризм и экстремизм как типы экстремальных ситуац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Тоталитаризм. Ситуация насилия. Анализ документального фильма «Душ» (реж. Н. Сванидзе, телеканал «Россия-1»,2015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Терроризм и экстремизм как типы экстремальных ситуаций. Анализ исторического журнала «Власть факта. Терроризм», телеканал «Культура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Подготовка к практическим занятиям. Изучение вопрос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тоталитаризма. Психологические составляющие наси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и формы терроризма и экстрем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Выполнение практико- ориентированного зада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Используя таблицу 4.1 в учебнике, подготовьте анализ вопроса: какие виды и формы террористических актов встречаются в нашей стран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Подготовить презентацию на тему «Психологические аспекты терроризма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3 Экстремальные условия профессиональной деятельности 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оры экстремальности и риска в трудовой деятель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евой стресс и военные действ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тремальность в спорт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ональная деятельность сотрудников ОВД и спасателей МЧС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ональная надежность и адаптация личности к работе на объектах повышенной опасности. Профессиональное развит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илактика синдрома профессионального выгорания у специалистов экстремального профи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офессиональная деятельность сотрудников ОВД и спасателей МЧС. Анализ документального фильма «Профессия- спасатели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Выполнение практико- ориентирова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основе предложенных к просмотру фильмов  составьте аналитическую таблицу. («9 рота», режиссер Ф. Бондарчук. Россия, Финляндия, Украина 2005; «Неваляшка», режиссер Р. Качанов. Россия, компания «Слово» 2007; «Кровавый спорт», режиссер Н. Арнольд. США, 1988; «Вертикаль», режиссеры Б. Дуров, С. Говорухин. СССР, Одесская киностудия, 1967; «Кон-Тики», режиссеры Х. Роннинг и Э. Сандберг. Великобритания, Норвегия, Дания, 2012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ледствия экстремальных ситуаций для человека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1 Личность и группа в экстремальных ситуациях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травма. Виды психологических трав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травматические стрессовые рас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генные расстройства при стихийных бедствиях и катастрофа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как экстремальная ситуация. Этапы переживания гор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толпы при экстремальных ситуация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ведение толпы при экстремальных ситуациях.  Просмотр фильмов с последующим анализо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Выполнение практико- ориентирова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Прочитайте и проанализируйте отрывок из романа Н.С.Лескова «Обойденные» по предложенным вопрос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По предложенной схеме подготовьте анализ фильмов «Крик души. Депрессия», реж. Н.Сутырин; «Боль. Жестокая радость бытия», реж. Д.Пищул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2 Психологическое здоровье личности и экстремальные условия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ое здоровье личности и экстремальные услов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ктимизация личности в экстремальных условия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ктимный и жизнестойкий копинг- стили поведения личности в экстремальной ситуац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езнь как один из типов экстремальной ситуации. Психологический потенциал личности в ситуации болезн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Написание и защита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можные причины виктимизации в современных условиях развития нашей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сихологическая безопасность личности: компоненты, уровни, особ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гровая роль жертвы в экстремальных условиях: адаптация или деграда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роль жертвы в экстремальных условиях: адаптация, прогресс или регресс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Психологическая помощь в экстремальных ситуациях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1 Методологические проблемы психодиагностики экстремальных состояний личности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ципы психодиагностики личности в экстремальных ситуация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ы диагностики посттравматического стрессового расстройства и его симптом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агностика адаптационных возможностей человек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Апробация методов диагностики. Самодиагностик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Выполнение практико- ориентирова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презентацию по одной из предложенных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обенности психологической диагностики личности в экстремальных ситуац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обенности диагностики психоэмоциональных состояний пострадавших по аудиовизуальным показател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тоды диагностики посттравматического стрессового расстройства и его симпто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ы и методики диагностики адаптационных возможностей личности и совладающего повед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4.2 Организационные аспекты оказания экстренной психологической помощи 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ципы оказания первой психологической помощи пострадавши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тренная психологическая помощь. Особенности и правил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направления экстренной психологическ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ы оказания экстренной психологическ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отерапия в экстремальных ситуация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рифинг. Правила и особенности провед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Организация и проведение психопрофилактической работы и психологического просвещения населения в экстремаль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Разработка психологического дебрифинг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Выполнение практико- ориентирова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мотрите документальный фильм «Спасти любой ценой» и художественный фильм «Вторжение», реж. В. и О. Басовы и ответьте на вопрос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3 Экстренная психологическая помощь в экстремальных ситуациях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тренная психологическая помощь при острой реакции на стресс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помощь при острых реакциях на стресс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тренная психологическая помощь при проявлении отсроченных реакций на травматический стресс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Ре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ых задач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Написание и защита реферата по предлож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ль защитных механизмов и копингов в борьбе с последствиями травматизаци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ципы и правила оказания экстренной психологической помощ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сихотерапевтический метод в работе с пострадавшими в экстремальных ситуац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ки самопомощи при острых реакциях на экстремальные ситуац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тика курсовых работ (проектов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 над курсовой работой (проекто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284" w:hanging="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hanging="0"/>
        <w:contextualSpacing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Реализация программы учебной дисциплины «Психология экстремальных ситуаций» требует наличия учебного кабинета, оснащенного посадочными местами по количеству обучающихся, рабочим местом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0"/>
          <w:szCs w:val="20"/>
        </w:rPr>
        <w:t>: УМК учебной дисциплины (учебники, учебно- методические рекомендации, видеофильмы и т.п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Технические средства обучения</w:t>
      </w:r>
      <w:r>
        <w:rPr>
          <w:rFonts w:cs="Times New Roman" w:ascii="Times New Roman" w:hAnsi="Times New Roman"/>
          <w:bCs/>
          <w:sz w:val="20"/>
          <w:szCs w:val="20"/>
        </w:rPr>
        <w:t>: ноутбук, экран, проекто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Информационное обеспечение обучения</w:t>
      </w:r>
    </w:p>
    <w:p>
      <w:pPr>
        <w:pStyle w:val="23"/>
        <w:shd w:fill="auto" w:val="clear"/>
        <w:spacing w:lineRule="exact" w:line="240" w:before="0" w:after="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3"/>
        <w:shd w:fill="auto" w:val="clear"/>
        <w:spacing w:lineRule="exact" w:line="240" w:before="0" w:after="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источники:</w:t>
      </w:r>
    </w:p>
    <w:p>
      <w:pPr>
        <w:pStyle w:val="23"/>
        <w:shd w:fill="auto" w:val="clear"/>
        <w:spacing w:lineRule="exact" w:line="240" w:before="0" w:after="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26" w:leader="none"/>
        </w:tabs>
        <w:spacing w:lineRule="exact" w:line="240" w:before="0" w:after="0"/>
        <w:ind w:left="284" w:right="20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динцова М.А. Психология экстремальных ситуаций.- М.: Издательство Юрайт, 2017.</w:t>
      </w:r>
    </w:p>
    <w:p>
      <w:pPr>
        <w:pStyle w:val="23"/>
        <w:shd w:fill="auto" w:val="clear"/>
        <w:spacing w:lineRule="exact" w:line="240" w:before="0" w:after="0"/>
        <w:ind w:left="620" w:hanging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3"/>
        <w:shd w:fill="auto" w:val="clear"/>
        <w:spacing w:lineRule="exact" w:line="240" w:before="0" w:after="0"/>
        <w:ind w:left="620" w:hanging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ые источники:</w:t>
      </w:r>
    </w:p>
    <w:p>
      <w:pPr>
        <w:pStyle w:val="11"/>
        <w:shd w:fill="auto" w:val="clear"/>
        <w:spacing w:lineRule="exact" w:line="240"/>
        <w:ind w:right="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>
          <w:rStyle w:val="Style17"/>
          <w:b w:val="false"/>
          <w:b w:val="false"/>
          <w:sz w:val="20"/>
          <w:szCs w:val="20"/>
        </w:rPr>
      </w:pPr>
      <w:r>
        <w:rPr>
          <w:rStyle w:val="Style17"/>
          <w:b w:val="false"/>
          <w:sz w:val="20"/>
          <w:szCs w:val="20"/>
        </w:rPr>
        <w:t>Крюкова М. А. Профессиограмма спасателя поисково-спасательной службы МЧС России:  рук-во. ГУ ЦЭПП МЧС России (филиал ВЦЭРМ МЧС России,  г.  Санкт-Петербург)/ М. А. Крюкова. — М., 2000.</w:t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/>
      </w:pPr>
      <w:r>
        <w:rPr>
          <w:rStyle w:val="Style17"/>
          <w:b w:val="false"/>
          <w:sz w:val="20"/>
          <w:szCs w:val="20"/>
        </w:rPr>
        <w:t>Одинцова М. А.  Психология жизнестойкости / М. А. Одинцова. — М.: Флинта, 2015.</w:t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/>
      </w:pPr>
      <w:r>
        <w:rPr>
          <w:rStyle w:val="Style17"/>
          <w:b w:val="false"/>
          <w:sz w:val="20"/>
          <w:szCs w:val="20"/>
        </w:rPr>
        <w:t xml:space="preserve"> </w:t>
      </w:r>
      <w:r>
        <w:rPr>
          <w:rStyle w:val="Style17"/>
          <w:b w:val="false"/>
          <w:sz w:val="20"/>
          <w:szCs w:val="20"/>
        </w:rPr>
        <w:t>Одинцова М. А.  Психология стресса / М. А. Одинцова,  Н. Л. Захарова. — М.: Издательство Юрайт, 2016.</w:t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/>
      </w:pPr>
      <w:r>
        <w:rPr>
          <w:rStyle w:val="Style17"/>
          <w:b w:val="false"/>
          <w:sz w:val="20"/>
          <w:szCs w:val="20"/>
        </w:rPr>
        <w:t>Психология экстремальных ситуаций для спасателей и пожарных/ под общей ред. Ю. С. Шойгу. — М.: Смысл, 2007.</w:t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/>
      </w:pPr>
      <w:r>
        <w:rPr>
          <w:rStyle w:val="Style17"/>
          <w:b w:val="false"/>
          <w:sz w:val="20"/>
          <w:szCs w:val="20"/>
        </w:rPr>
        <w:t>Психология экстремальных ситуаций/ под ред. В. В. Рубцова,  С. Б. Малых. — М.: Психологический ин-т  РАО, 2008.</w:t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/>
      </w:pPr>
      <w:r>
        <w:rPr>
          <w:rStyle w:val="Style17"/>
          <w:b w:val="false"/>
          <w:sz w:val="20"/>
          <w:szCs w:val="20"/>
        </w:rPr>
        <w:t xml:space="preserve">Сидоров П. И. Психология катастроф: учебник для вузов/ П. И. Сидоров,  И. Г. Мосягин,  С. В. Маруняк;  под ред. П. И. Сидорова. — Архангельск.:  Издат. центр СГМУ, 2007. </w:t>
      </w:r>
    </w:p>
    <w:p>
      <w:pPr>
        <w:pStyle w:val="11"/>
        <w:numPr>
          <w:ilvl w:val="2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240"/>
        <w:ind w:left="0" w:right="120" w:hanging="0"/>
        <w:rPr/>
      </w:pPr>
      <w:r>
        <w:rPr>
          <w:rStyle w:val="Style17"/>
          <w:b w:val="false"/>
          <w:sz w:val="20"/>
          <w:szCs w:val="20"/>
        </w:rPr>
        <w:t>Смирнов Б. А. Психология деятельности в экстремальных ситуациях / Б. А. Смирнов,  Е. В. Долгополова. — Xарьков.: Гуманитарный Центр, 2007.</w:t>
      </w:r>
    </w:p>
    <w:p>
      <w:pPr>
        <w:pStyle w:val="11"/>
        <w:shd w:fill="auto" w:val="clear"/>
        <w:spacing w:lineRule="exact" w:line="240"/>
        <w:ind w:left="720" w:right="120" w:hanging="0"/>
        <w:rPr>
          <w:rStyle w:val="Style17"/>
          <w:sz w:val="20"/>
          <w:szCs w:val="20"/>
        </w:rPr>
      </w:pPr>
      <w:r>
        <w:rPr/>
      </w:r>
    </w:p>
    <w:p>
      <w:pPr>
        <w:pStyle w:val="11"/>
        <w:shd w:fill="auto" w:val="clear"/>
        <w:spacing w:lineRule="exact" w:line="240"/>
        <w:ind w:left="720" w:right="120" w:hanging="0"/>
        <w:rPr/>
      </w:pPr>
      <w:r>
        <w:rPr>
          <w:rStyle w:val="Style17"/>
          <w:sz w:val="20"/>
          <w:szCs w:val="20"/>
        </w:rPr>
        <w:t xml:space="preserve">4.КОНТРОЛЬ И ОЦЕНКА РЕЗУЛЬТАТОВ ОСВОЕНИЯ УЧЕБНОЙ ДИСЦИПЛИНЫ «ПСИХОЛОГИЯ ЭКСТРЕМАЛЬНЫХ СИТУАЦИЙ» </w:t>
      </w:r>
    </w:p>
    <w:p>
      <w:pPr>
        <w:pStyle w:val="11"/>
        <w:shd w:fill="auto" w:val="clear"/>
        <w:spacing w:lineRule="exact" w:line="240" w:before="0" w:after="0"/>
        <w:ind w:right="120" w:firstLine="709"/>
        <w:contextualSpacing/>
        <w:jc w:val="both"/>
        <w:rPr>
          <w:rStyle w:val="Style17"/>
          <w:sz w:val="20"/>
          <w:szCs w:val="20"/>
        </w:rPr>
      </w:pPr>
      <w:r>
        <w:rPr/>
      </w:r>
    </w:p>
    <w:p>
      <w:pPr>
        <w:pStyle w:val="11"/>
        <w:shd w:fill="auto" w:val="clear"/>
        <w:spacing w:lineRule="exact" w:line="240" w:before="0" w:after="0"/>
        <w:ind w:right="120" w:firstLine="709"/>
        <w:contextualSpacing/>
        <w:jc w:val="both"/>
        <w:rPr/>
      </w:pPr>
      <w:r>
        <w:rPr>
          <w:rStyle w:val="Style17"/>
          <w:sz w:val="20"/>
          <w:szCs w:val="20"/>
        </w:rPr>
        <w:t>Контроль и оценка</w:t>
      </w:r>
      <w:r>
        <w:rPr>
          <w:sz w:val="20"/>
          <w:szCs w:val="20"/>
        </w:rPr>
        <w:t xml:space="preserve"> результатов освоения дисциплины «Психология экстремальных ситуаций» осуществляется преподавателем в процессе проведения практических занятий, тестирования, выполнения контрольных работ, а также выполнения обучающимися индивидуальных заданий.</w:t>
      </w:r>
    </w:p>
    <w:p>
      <w:pPr>
        <w:pStyle w:val="11"/>
        <w:shd w:fill="auto" w:val="clear"/>
        <w:spacing w:lineRule="exact" w:line="240" w:before="0" w:after="0"/>
        <w:ind w:right="120" w:firstLine="709"/>
        <w:contextualSpacing/>
        <w:jc w:val="both"/>
        <w:rPr/>
      </w:pPr>
      <w:r>
        <w:rPr>
          <w:rStyle w:val="Style17"/>
          <w:sz w:val="20"/>
          <w:szCs w:val="20"/>
        </w:rPr>
        <w:t>Промежуточным контролем</w:t>
      </w:r>
      <w:r>
        <w:rPr>
          <w:sz w:val="20"/>
          <w:szCs w:val="20"/>
        </w:rPr>
        <w:t xml:space="preserve"> освоения обучающимися дисциплины «Психология экстремальных ситуаций» является</w:t>
      </w:r>
      <w:r>
        <w:rPr>
          <w:rStyle w:val="Style17"/>
          <w:sz w:val="20"/>
          <w:szCs w:val="20"/>
        </w:rPr>
        <w:t xml:space="preserve"> экзамен.</w:t>
      </w:r>
    </w:p>
    <w:p>
      <w:pPr>
        <w:pStyle w:val="11"/>
        <w:shd w:fill="auto" w:val="clear"/>
        <w:spacing w:lineRule="exact" w:line="240" w:before="0" w:after="0"/>
        <w:ind w:right="120" w:firstLine="709"/>
        <w:contextualSpacing/>
        <w:jc w:val="both"/>
        <w:rPr>
          <w:rStyle w:val="Style17"/>
          <w:sz w:val="20"/>
          <w:szCs w:val="20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40"/>
              <w:ind w:left="120" w:firstLine="1060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0" w:after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сихическое состояние пострадавших и прогнозировать динамику е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экстренную психологическую помощь пострадавшим в чрезвычайных ситуаци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информационно-разъяснительную работу с пострадавшими в чрезвычайных ситуаци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этнокультурные особенности пострадавших при оказании экстренной психологической помощи.</w:t>
            </w:r>
          </w:p>
          <w:p>
            <w:pPr>
              <w:pStyle w:val="31"/>
              <w:shd w:fill="auto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righ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инамики психического состояния и поведения пострадавших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ку психогенных реакций и расстройств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риска развития психогенных реакций и расстройств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лиянии средств массовой информации на психическое состояние пострадавших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кстренной психологической помощи пострадавшим в чрезвычайных ситуациях, ее цели и за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ю групп пострадавших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работы с различными группами пострадавши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ринципы и особенности общения с пострадавшими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общения с пострадавшим, находящимся в очаге чрезвычайной ситу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, алгоритмы помощи при острых реакциях на стрес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образования толп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профилактики образования толп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ведения информационно-разъяснительн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оказания экстренной психологической помощи при суицидальной попыт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лиянии этнокультурных особенностей пострадавших на поведение в чрезвычайных ситу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и развития общего адаптационного синдром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ндромы стрес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ес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адаптации в экстремальной ситу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накопления профессионального стрес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и формирования и симптомы профессионального выгор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роченные последствия травматического стрес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фессионального станов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профессиональных деформ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профилактики негативных последствий профессионального стресс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Формы контроля обучения: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/>
            </w:pPr>
            <w:r>
              <w:rPr>
                <w:i/>
                <w:lang w:val="ru-RU" w:eastAsia="en-US"/>
              </w:rPr>
              <w:t xml:space="preserve">- </w:t>
            </w:r>
            <w:r>
              <w:rPr>
                <w:lang w:val="ru-RU" w:eastAsia="en-US"/>
              </w:rPr>
              <w:t>устный опрос,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/>
            </w:pPr>
            <w:r>
              <w:rPr>
                <w:i/>
                <w:lang w:val="ru-RU" w:eastAsia="en-US"/>
              </w:rPr>
              <w:t>-</w:t>
            </w:r>
            <w:r>
              <w:rPr>
                <w:lang w:val="ru-RU" w:eastAsia="en-US"/>
              </w:rPr>
              <w:t xml:space="preserve"> письменное тестирование;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/>
            </w:pPr>
            <w:r>
              <w:rPr>
                <w:i/>
                <w:lang w:val="ru-RU" w:eastAsia="en-US"/>
              </w:rPr>
              <w:t>-</w:t>
            </w:r>
            <w:r>
              <w:rPr>
                <w:lang w:val="ru-RU" w:eastAsia="en-US"/>
              </w:rPr>
              <w:t xml:space="preserve"> контрольные работы;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/>
            </w:pPr>
            <w:r>
              <w:rPr>
                <w:i/>
                <w:lang w:val="ru-RU" w:eastAsia="en-US"/>
              </w:rPr>
              <w:t>-</w:t>
            </w:r>
            <w:r>
              <w:rPr>
                <w:lang w:val="ru-RU" w:eastAsia="en-US"/>
              </w:rPr>
              <w:t xml:space="preserve"> домашнее задание творческого характера;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>
                <w:lang w:val="ru-RU" w:eastAsia="en-US"/>
              </w:rPr>
            </w:pPr>
            <w:r>
              <w:rPr>
                <w:i/>
                <w:lang w:val="ru-RU" w:eastAsia="en-US"/>
              </w:rPr>
              <w:t>-</w:t>
            </w:r>
            <w:r>
              <w:rPr>
                <w:lang w:val="ru-RU" w:eastAsia="en-US"/>
              </w:rPr>
              <w:t xml:space="preserve"> практические задания;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1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 xml:space="preserve">- </w:t>
            </w:r>
            <w:r>
              <w:rPr>
                <w:lang w:val="ru-RU" w:eastAsia="en-US"/>
              </w:rPr>
              <w:t>самостоятельная работа.</w:t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20" w:hanging="0"/>
              <w:contextualSpacing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Методы оценки результатов обучения:</w:t>
            </w:r>
          </w:p>
          <w:p>
            <w:pPr>
              <w:pStyle w:val="41"/>
              <w:shd w:fill="auto" w:val="clear"/>
              <w:spacing w:lineRule="exact" w:line="240" w:before="0" w:after="0"/>
              <w:ind w:left="20" w:right="2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41"/>
              <w:shd w:fill="auto" w:val="clear"/>
              <w:spacing w:lineRule="exact" w:line="240" w:before="0" w:after="0"/>
              <w:ind w:left="20" w:right="2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1"/>
              <w:shd w:fill="auto" w:val="clear"/>
              <w:spacing w:lineRule="exact" w:line="240" w:before="0" w:after="0"/>
              <w:ind w:right="120" w:hanging="0"/>
              <w:contextualSpacing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11"/>
        <w:shd w:fill="auto" w:val="clear"/>
        <w:spacing w:lineRule="exact" w:line="240" w:before="0" w:after="0"/>
        <w:ind w:right="120"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451" w:before="0" w:after="0"/>
      <w:ind w:hanging="540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240"/>
      <w:ind w:hanging="540"/>
    </w:pPr>
    <w:rPr>
      <w:rFonts w:ascii="Times New Roman" w:hAnsi="Times New Roman" w:cs="Times New Roman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98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9:55:00Z</dcterms:created>
  <dc:creator>1</dc:creator>
  <dc:description/>
  <cp:keywords/>
  <dc:language>en-US</dc:language>
  <cp:lastModifiedBy>1</cp:lastModifiedBy>
  <dcterms:modified xsi:type="dcterms:W3CDTF">2018-09-06T12:28:00Z</dcterms:modified>
  <cp:revision>14</cp:revision>
  <dc:subject/>
  <dc:title/>
</cp:coreProperties>
</file>