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ind w:left="0" w:right="0"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ОУ «Ореховская средняя школа»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                                                                                               СОГЛАСОВАНО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школы                                                                                       Зам. директора по УР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 Л.А. Минина                                                             _________ Л.В. Берковская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» __________2018  г.                                                                     «___» __________2018 г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НДАРНО-ТЕМАТИЧЕСКИЙ ПЛАН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8/2019 уч. год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я Бельгибаевой Ботагоз Сатвалдиновны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: алгебр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по учебному плану: 102  час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ндарно-тематический план составлен в соответствии с программой, утвержденной Министерством образования и науки Российской федераци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чебник под редакцией Г.В.Дорофеева, И.Ф. Шарыги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Издание Просвещение, Москва,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6 год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0" w:right="0"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0" w:right="0"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0" w:right="0"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0" w:right="0"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0" w:right="0"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0" w:right="0"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0" w:right="0"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0" w:right="0"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анный календарно-тематический план составлен в соответствии с Федеральным государственным образовательным стандартом основного общего образования, планируемыми результатами основного общего образования, с учебным планом МКОУ «Ореховская средняя школа» на 2018/2019 учебный год, федеральным перечнем учебников</w:t>
      </w:r>
      <w:r>
        <w:rPr>
          <w:rFonts w:cs="Times New Roman" w:ascii="Times New Roman" w:hAnsi="Times New Roman"/>
          <w:sz w:val="24"/>
          <w:szCs w:val="24"/>
        </w:rPr>
        <w:t xml:space="preserve">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8/2019 учебный год;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Учебник  Алгебра 8 класс, авторы Г.В.Дорофеев, С.Б. Суворова и др. ( Москва « Просвещение» 2018г.)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бочая программа   Алгебра 7-9 классы,  составитель Т.Б.Бурмистрова ( Москва « Просвещение» 2018г.)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нтрольные работы Алгебра 8 класс , авторы Л.В. Кузнецова, С.С. Минаева и др. ( Москва « Просвещение» 2018г.)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ознательное овладение учащимися системой алгебраических знаний и умений необходимо в повседневной жизни для изучения смежных дисциплиной продолжения образования. Практическая значимость школьного курса алгебры обусловлена тем, что её объектом являются количественные отношения действительного мира. Математ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Алгебра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Развитие логического мышления учащихся при обучении алгебре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азвитие у учащихся правильных представлений о сущности и происхождении алгебраических абстракций, соотношении реального и идеального, характере отражения математической наукой явлений и процессов реального мира, месте алгебры в системе наук и роли математического моделирования в научном познании и в практике способствует формированию научного мировоззрения учащихся и качеств мышления, необходимых для адаптации в современном информационном обществе.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Изучение алгебры, функций, вероятности и статистики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Важнейшей задачей школьного курса алгебры является развитие логического мышления учащихся. Сами объекты математических умозаключений и принятые в алгебре правила их конструирования способствуют формированию умений обосновывать и доказывать суждения, приводить чёткие определения, развивают логическую интуицию, кратко и наглядно раскрывают механизм логических построений и учат их применению. Тем самым алгебра занимает одно из ведущих мест в формировании научно-теоретического мышления школьников. Раскрывая внутреннюю гармонию математики, формируя понимание красоты и изящества математических рассуждений, алгебра вносит значительный вклад в эстетическое воспитание учащихся.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ОБЩАЯ ХАРАКТЕРИСТИКА КУРСА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В курсе алгебры можно выделить следующие основные содержательные линии: арифметика; алгебра; функции; вероятность и статистика. Наряду с этим в содержание включены два дополнительных методологических раздела: логика и множества; математика в историческом развитии, что связано с реализацией целей общеинтеллектуального и общекультурного развития учащихся. Содержание каждого из этих разделов разворачивается в содержательно-методическую линию, пронизывающую все основные содержательные линии. При этом первая линия — «Логика и множества» — служит цели овладения учащимися некоторыми элементами универсального математического языка, вторая — «Математика в историческом развитии» — способствует созданию общекультурного, гуманитарного фона изучения курса.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одержание линии «Арифметика» служит базой для дальнейшего изучения учащимися математики, способствует развитию их логического мышления, формированию умения пользоваться алгоритмами, а также приобретению практических навыков, необходимых в повседневной жизни. Развитие понятия о числе, в основной школе связано с рациональными и иррациональными числами, формированием первичных представлений о действительном числе.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одержание линии «Алгебра» способствует формированию у учащихся математического аппарата для решения задач из разделов математики, смежных предметов и окружающей реальности. Язык алгебры подчёркивает значение математики как языка для построения математических моделей процессов и явлений реального мира.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азвитие алгоритмического мышления, необходимого, в частности, для освоения курса информатики, и овладение навыками дедуктивных рассуждений также являются задачами изучения алгебры. Преобразование символьных форм вносит специфический вклад в развитие воображения учащихся, их способностей к математическому творчеству. В основной школе материал группируется вокруг рациональных выражений.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одержание раздела «Функции» нацелено на получение школьниками конкретных знаний о функции как важнейшей математической модели для описания и исследования разно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сит вклад в формирование представлений о роли математики в развитии цивилизации и культуры.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аздел «Вероятность и статистика» —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мотности —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ТРЕБОВАНИЯ К РЕЗУЛЬТАТАМ ОБУЧЕНИЯ И ОСВОЕНИЮ СОДЕРЖАНИЯ КУРСА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  <w:lang w:eastAsia="ru-RU"/>
        </w:rPr>
        <w:t>личностные: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) 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2) сформированность целостного  мировоззрения,   соответствующего современному уровню развития науки и общественной практики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3) сформированность коммуникативной компетентности в общении и сотрудничестве со сверстниками, старшими и младшими, в  образовательной,   общественно   полезной, учебно-исследовательской, творческой и других видах деятельности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5) 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6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7) креативность мышления, инициатива, находчивость, активность при решении алгебраических задач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8) умение контролировать процесс и результат учебной математической деятельности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9) способность к эмоциональному восприятию математических объектов, задач, решений, рассуждений.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  <w:lang w:eastAsia="ru-RU"/>
        </w:rPr>
        <w:t>метапредметные: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2)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3)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5) 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6) умение создавать, применять и преобразовывать знакомо-символические средства, модели и схемы для решения учебных и познавательных задач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7)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8) сформированность учебной и общепользовательской компетентности   в   области   использования   информационно-коммуникационных технологий (ИКТ-компетентности)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9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1) умение находить в различных источниках информацию, необходимую   для   решения  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2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3) умение выдвигать гипотезы при решении учебных задач и понимать необходимость их проверки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4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5) понимание   сущности   алгоритмических предписаний и умение действовать в соответствии с предложенным алгоритмом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6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7)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  <w:lang w:eastAsia="ru-RU"/>
        </w:rPr>
        <w:t>предметные: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)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2) владение базовым понятийным аппаратом: иметь представление о числе, владение символьным языком алгебры, знание   элементарных   функциональных  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3) 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4) 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5) 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6)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7) 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8) 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спределение учебных часов </w:t>
      </w:r>
      <w:r>
        <w:rPr>
          <w:b/>
          <w:bCs/>
          <w:color w:val="000000"/>
          <w:sz w:val="28"/>
          <w:szCs w:val="28"/>
          <w:vertAlign w:val="subscript"/>
        </w:rPr>
        <w:t xml:space="preserve"> </w:t>
      </w:r>
      <w:r>
        <w:rPr>
          <w:b/>
          <w:bCs/>
          <w:color w:val="000000"/>
          <w:sz w:val="28"/>
          <w:szCs w:val="28"/>
        </w:rPr>
        <w:t>по разделам программы</w:t>
      </w:r>
    </w:p>
    <w:p>
      <w:pPr>
        <w:pStyle w:val="Style26"/>
        <w:widowControl w:val="false"/>
        <w:spacing w:lineRule="auto" w:line="276"/>
        <w:ind w:left="0" w:right="52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730"/>
        <w:gridCol w:w="995"/>
      </w:tblGrid>
      <w:tr>
        <w:trPr>
          <w:trHeight w:val="5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Spacing"/>
              <w:suppressAutoHyphens w:val="true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Spacing"/>
              <w:suppressAutoHyphens w:val="true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1. Алгебраические дроби (20 часов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алгебраическая дробь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свойство дроб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алгебраических дробе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алгебраических дробе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алгебраические дроб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показател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и зада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 xml:space="preserve">Глава 2. Квадратные корни (15 часов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о нахождении стороны квадрат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чис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орень (алгебраический подход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зависимости у = √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квадратных корн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бический кор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  <w:t xml:space="preserve">Глава 3. Квадратные уравнения (19 часов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ие уравнения называют квадратным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а корней квадратного уравн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ая формула корней квадратного уравн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олные квадратные уравн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ема Ви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ожение квадратного трёхчлена на множите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  <w:t>Глава 4. Системы уравнений (20 часов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ейное уравнение с двумя переменны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линейного уравнения с двумя переменны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авнение прямой вида у = kx + l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ы уравнений. Решение систем способом с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стем уравнений способом подстанов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систем уравн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координатной плоск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  <w:t>Глава 5. Функции (14 часов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графиков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фун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функ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функ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ейная фун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я y= k/ x и её графи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  <w:t>Глава 6. Вероятность и статистика (9 часов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тистические характеристик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ческое определение вероят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ные эксперимен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ческие вероят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ind w:left="-142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. Решение задач</w:t>
            </w:r>
          </w:p>
          <w:p>
            <w:pPr>
              <w:pStyle w:val="NoSpacing"/>
              <w:suppressAutoHyphens w:val="true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</w:tr>
    </w:tbl>
    <w:p>
      <w:pPr>
        <w:pStyle w:val="Style25"/>
        <w:bidi w:val="0"/>
        <w:spacing w:lineRule="auto" w:line="276"/>
        <w:jc w:val="left"/>
        <w:rPr/>
      </w:pPr>
      <w:r>
        <w:rPr/>
      </w:r>
    </w:p>
    <w:p>
      <w:pPr>
        <w:pStyle w:val="Style25"/>
        <w:bidi w:val="0"/>
        <w:spacing w:lineRule="auto" w:line="27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кращения:</w:t>
      </w:r>
    </w:p>
    <w:p>
      <w:pPr>
        <w:pStyle w:val="Style25"/>
        <w:bidi w:val="0"/>
        <w:spacing w:lineRule="auto" w:line="276"/>
        <w:jc w:val="left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 xml:space="preserve">ИНМ – изучение нового материала </w:t>
      </w:r>
    </w:p>
    <w:p>
      <w:pPr>
        <w:pStyle w:val="Style25"/>
        <w:bidi w:val="0"/>
        <w:spacing w:lineRule="auto" w:line="276"/>
        <w:jc w:val="left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 xml:space="preserve">ППМ – повторение пройденного материала </w:t>
      </w:r>
    </w:p>
    <w:p>
      <w:pPr>
        <w:pStyle w:val="Style25"/>
        <w:bidi w:val="0"/>
        <w:spacing w:lineRule="auto" w:line="276"/>
        <w:jc w:val="left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 xml:space="preserve">ЗПЗ – закрепление полученных знаний </w:t>
      </w:r>
    </w:p>
    <w:p>
      <w:pPr>
        <w:pStyle w:val="Style25"/>
        <w:bidi w:val="0"/>
        <w:spacing w:lineRule="auto" w:line="276"/>
        <w:jc w:val="left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 xml:space="preserve">КУ – комбинированный урок </w:t>
      </w:r>
    </w:p>
    <w:p>
      <w:pPr>
        <w:pStyle w:val="Style25"/>
        <w:bidi w:val="0"/>
        <w:spacing w:lineRule="auto" w:line="276"/>
        <w:jc w:val="left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 xml:space="preserve">УКПЗ – урок комплексного применения знани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КЗ – контроль знан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</w:r>
    </w:p>
    <w:tbl>
      <w:tblPr>
        <w:tblW w:w="1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046"/>
        <w:gridCol w:w="1214"/>
        <w:gridCol w:w="2692"/>
        <w:gridCol w:w="3039"/>
        <w:gridCol w:w="2806"/>
        <w:gridCol w:w="1137"/>
        <w:gridCol w:w="933"/>
        <w:gridCol w:w="954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Тема урок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Тип урока</w:t>
            </w:r>
          </w:p>
        </w:tc>
        <w:tc>
          <w:tcPr>
            <w:tcW w:w="8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Планируемые результаты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Д/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Предметны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Метапредметные: познавательные, коммуникативные, регулятивны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Личностные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 xml:space="preserve">План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Глава 1. Алгебраические дроби (20 часов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Что такое алгебраическая дробь?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Конструируют алгебраические выражения. Находят область определения  дроби; выполняют числовые подстановки и вычисляют значение дроби, в том числе с помощью калькулятор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 с помощью учителя и самостоятельно, осуществляют поиск средств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 и развернутом виде.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формлять мысли в устной и письменной речи с учетом ситуаций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Формулируют основное свойство алгебраической дроби и применяют его для преобразования дробе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наряду с основными и дополнительные средства получения информ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амостоятельно предполагают, какая информаци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слушать других, пытаются принимать другую точку зрения, готовы изменить свою точку зрен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Сокращение дроб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Формулируют основное свойство алгебраической дроби и применяют его для преобразования дробе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в диалоге с учителем совершенствуют критерии оценки и пользуются ими в ходе оценки и самооцен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преобразовывают модели с целью выявления общих законов, определяющих предметную область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при необходимости отстаивать свою точку зрения, аргументируя е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Основное свойство дроби. Самостоятельная работа №1 по теме: «Сокращение дробе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Формулируют основное свойство алгебраической дроби и применяют его для преобразования дробе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в диалоге с учителем совершенствуют критерии оценки и пользуются ими в ходе оценки и самооцен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амостоятельно предполагают, какая информаци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слушать других, принимать другую точку зрения, готовы изменить свою точку зрен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Сложение и вычитание алгебраических дроб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Выполняют сложение, вычитание алгебраических дробей. Применяют преобразование выраж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составляют план выполнения задач, решают проблемы творческого и поискового характер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амостоятельно предполагают, какая информаци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при необходимости отстаивать свою точку зрения, аргументируя е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ение задач по теме: «Сложение и вычитание алгебраических дробе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Выполняют сложение, вычитание алгебраических дробей. Применяют преобразование выраж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составляют план выполнения задач, решают проблемы творческого и поискового характер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амостоятельно предполагают, какая информаци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взглянуть на ситуацию с иной позиции и договориться с людьми иных позиций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адекватно воспринимают оценку учи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Упрощение выражений. Самостоятельная работа № 2 по теме: «Сложение и вычитание алгебраических дробе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Выполняют сложение, вычитание алгебраических дробей. Применяют преобразование выраж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наряду с основными и дополнительные средств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"если…, то…"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рганизовывать учебное взаимодействие в групп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Умножение и деление алгебраических дроб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Выполняют умножение и деление алгебраических дробей. Применяют преобразование выраж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наряду с основными и дополнительные средств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опоставляют и отбирают информацию, полученную из разных источник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выполнять различные роли в группе, сотрудничают в совместном решении задачи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Упрощение выражений. Самостоятельная работа №3 по теме: «Умножение и деление алгебраических дробе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Выполняют умножение и деление алгебраических дробей. Применяют преобразование выраж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 с помощью учителя и самостоятельно, осуществляют поиск средств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передают содержание в сжатом, выборочном 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рганизовывать учебное взаимодействие в групп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Преобразование выражений, содержащих алгебраические дроб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Выполняют действия алгебраических дробей. Применяют преобразование выражений для решения задач.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слушать других, принимать другую точку зрения, изменить свою точку зрения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Преобразование выражений, содержащих алгебраические дроб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Выражают переменные из формул (физических, геометрических, описывающих бытовые ситуации)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бнаруживают и формулируют учебную проблему сов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опоставляют и отбирают информацию, полученную из разных источников (справочники, Интернет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понимать точку зрения другого, слушать друг друга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Упрощение выражений. Самостоятельная работа №4 по теме: «Преобразование алгебраических выражени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КУ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Проводят исследования, выявляют закономерност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в диалоге с учителем совершенствуют критерии оценки и пользуются ими в ходе оценки и самооцен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записывают выводы в виде правил "если…, то…"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формлять мысли в устной и письменной речи с учетом речевых ситуаций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инимают и осваивают роль обучающегося; проявляют познавательный интерес к изучению предмета; дают адекватную оценку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Определение степени с целым показателе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Формулируют определение степени с целым показателе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в диалоге с учителем совершенствуют критерии оценки и пользуются ими в ходе оценки и самооцен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«если …, то …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формлять свои мысли в устной и письменной речи с учетом речевых ситуаций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отличия в оценках одной и той же ситуации разными людьми, принимают роль ученика, проявляют познавательный интерес к изучению предм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Степень с целым показателе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Формулируют определение степени с целым показателе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Свойства степеней с целым показателе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Формулируют, записывают в символической форме и иллюстрируют примерами свойства степени с целым показателем; применяют свойства степени для преобразования выражений и вычислений.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Свойства степеней с целым показателем. Самостоятельная работа №5 по теме: «Свойства степеней с целым показателем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Используют запись чисел в стандартном виде для выражения размеров объектов, длительности процессов в окружающем мире. Сравнивают числа и величины, записанные с использованием степени 10. Выполняют вычисления с реальными данными. Выполняют прикидку и оценку результатов вычисл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основные и дополнительные средства (справочная литература, средства ИКТ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опоставляют и отбирают информацию, полученную из разных источников (справочники, Интернет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взглянуть на ситуацию с иной позиции и договориться с людьми иных позиций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ение уравн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Решают уравнения с дробными коэффициентами,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, осуществляют поиск средств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, выборочном 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принимать точку зрения другог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устойчивый интерес к способам решения познавательных задач, положительное отношение к урокам математ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ение зада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текстовые задачи алгебраическим методо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ределяют цель учебной деятельности с помощью учителя и самостоятельно, осуществляют поиск средств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опоставляют  и отбирают информацию, полученную из разных источник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взглянуть на ситуацию с иной позиции и договориться с людьми иных позиций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отдельные ближайшие цели саморазвития, проявляют интерес к изучению предмета, дают положительную оценку и самооценку результатам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Подготовка к контрольной работе по теме: «Алгебраические дроби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Конструируют алгебраические выражения. Находят область определения алгебраической дроби; выполняют числовые подстановки и вычисляют значение дроби, в том числе с помощью калькулятора. Выполняют действия алгебраических дробей. Применяют преобразование выражений для решения задач. Выражают переменные из формул (физических, геометрических, описывающих бытовые ситуации). Проводят исследования, выявляют закономерности. Формулируют, записывают в символической форме и иллюстрируют примерами свойства степени с целым показателем; применяют свойства степени для преобразования выражений и вычислений. Используют запись чисел в стандартном виде для выражения размеров объектов, длительности процессов в окружающем мире. Сравнивают числа и величины, записанные с использованием степени 10. Выполняют вычисления с реальными данными. Выполняют прикидку и оценку результатов вычислений. Решают уравнения с дробными коэффициентами, решают текстовые задачи алгебраическим методо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, осуществляют поиск средств ее осуществл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«если …, то …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рганизовывать учебное взаимодействие в группе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знавательный интерес к изучению математики, способам решения учебных задач, дают позитивную оценку и самооценку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Контрольная работа №1 по теме: «Алгебраические дроби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обнаруживают и формулируют учебную проблему сов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я об информации, которая нужна для решения предметной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- умеют слушать других, принимать точку зрения другого, изменить свою точку зрен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инимают и осваивают социальную роль обучающегося; проявляют мотивы своей учебной деятельности; понимают личностный смысл 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Глава 2. Квадратные корни (15 часов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Анализ результатов К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Работа над  ошибк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Задача о нахождении стороны квадра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П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Формулируют определения квадратного корня из числа, решают задачи, приведшие к понятию квадратного корн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основные и дополнительные средства информ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, выборочн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при необходимости отстаивать свою точку зрения, аргументируя ее, подтверждая аргументы фактами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Вычисление квадратных корн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Вычисляют квадратные корн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 с помощью учителя и самостоятельно, осуществляют поиск средств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"если..., то..."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рганизовывать учебное взаимодействие в группе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Иррациональные числ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Приводят примеры иррациональных чисел; распознают иррациональные и рациональные числа. Описывают множество действительных чисел. Изображают числа точками координатной прямо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оставляют план выполнения заданий сов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«если …, то …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формлять свои мысли в устной и письменной речи с учетом речевых ситуаций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Теорема Пифагора. Самостоятельная работа №6 по теме: «Квадратные корни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Формулируют теорему Пифагора, умеют находить любую сторону прямоугольного треугольника, если известны две друг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, осуществляют поиск средства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я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тстаивать свою точку зрения, аргументируя ее, подтверждать аргументы фактами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Квадратный корень (алгебраический подход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Применяют график функции у = х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для нахождения корней квадратных уравнений, используют при необходимости калькулятор; проводят оценку квадратных корней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                     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Применение понятия арифметического квадратного корня при решении различных зада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У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График зависимости у = </w:t>
            </w:r>
            <w:r>
              <w:rPr/>
              <w:drawing>
                <wp:inline distT="0" distB="0" distL="0" distR="0">
                  <wp:extent cx="17145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172" r="-2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Строят график функции у = </w:t>
            </w:r>
            <w:r>
              <w:rPr/>
              <w:drawing>
                <wp:inline distT="0" distB="0" distL="0" distR="0">
                  <wp:extent cx="17145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172" r="-2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, исследуют  по графику её свойств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Свойства квадратных корн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Доказывают  свойства арифметических квадратных корней; применяют их к преобразованию выраж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основные и дополнительные средства получения информ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тстаивать свою точку зрения, аргументируя ее, подтверждать аргументы фактами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Использование свойств квадратного корня при упрощен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Доказывают  свойства арифметических квадратных корней; применяют их к преобразованию выраж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основные и дополнительные средства для получения информации (справочная литература, средства ИКТ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 выводы в виде правил «если …, то …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тстаивать свою точку зрения, аргументируя ее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Свойства квадратного кор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Доказывают  свойства арифметических квадратных корней; применяют их к преобразованию выраж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составляют план выполнения заданий сов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я об информации, которая нужна для решения предметной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точку зрения другого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Преобразование выражений, содержащих квадратные корн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Преобразовывают выражения, содержащие квадратные корн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составляют план выполнения заданий сов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, выборочн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тстаивать свою точку зрения, аргументируя ее, подтверждать аргументы фактами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Преобразование выражений, содержащих квадратные корни. Самостоятельная работа №7 по теме: «Преобразование выражени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Преобразовывают выражения, содержащие квадратные корн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, осуществляют поиск средств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записывают выводы правил "если…, то…"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рганизовывают учебное взаимодействие в групп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отдельные ближайшие цели саморазвития, проявляют положительное отношение к урокам математики, дают самооценку результато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Кубический коре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Формулируют определение кубического корня из числа,  вычисляют кубические корни из числ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основные и дополнительные средства для получения информ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, выборочном 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тстаивать свою точку зрения, аргументируя ее, подтверждая фактами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Подготовка к контрольной работе: «Квадратные корни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Формулируют определения квадратного корня из числа, решают задачи, приведшие к понятию квадратного корня. Приводят примеры иррациональных чисел; распознают иррациональные и рациональные числа. Описывают множество действительных чисел. Изображают числа точками координатной прямой. Формулируют теорему Пифагора, умеют находить любую сторону прямоугольного треугольника, если известны две другие. Строят график функции у = </w:t>
            </w:r>
            <w:r>
              <w:rPr/>
              <w:drawing>
                <wp:inline distT="0" distB="0" distL="0" distR="0">
                  <wp:extent cx="17145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72" r="-2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, исследуют по графику её свойства. Доказывают свойства арифметических квадратных корней; применяют их к преобразованию выражений. Формулируют определение кубического корня из числа, умеют вычислять кубические корни из числ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В диалоге с учителем совершенствуют критерии оценки и пользуются ими в ходе оценки и самооцен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, выборочн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Куют оммуника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умеют критично относиться к своему мнению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знавательный интерес к изучению математики, способам решения учебных задач, дают позитивную оценку и самооценку учебной деятельности, адекватно воспринимают оценку учителя и сверстников, анализируют соответствие результатов требованиям учебной задач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Контрольная работа №2 по теме: «Квадратные корни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наряду с основными и дополнительные средств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опоставляют  и отбирают информацию, полученную из разных источник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выполнять различные роли в группе, сотрудничать в совместном решении учебной задачи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. доброжелательное отношение к сверстникам, адекватно воспринимают оценку учителя, понимают причины успеха в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Глава 3. Квадратные уравнения (19 часов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Анализ результатов КР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Какие уравнения называются квадратны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П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спознают квадратные уравнения, классифицируют их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спознают квадратные уравнения, классифицируют их. Выводят формулу корней квадратного уравнения. Решают полные квадратные уравнения. Проводят простейшие исследования квадратных уравнений. Решают уравнения, сводящиеся к квадратным, путём преобразований, а также  с помощью замены переменно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ение квадратных уравн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спознают квадратные уравнения, классифицируют их. Выводят формулу корней квадратного уравнения. Решают полные квадратные уравнения. Проводят простейшие исследования квадратных уравнений. Решают уравнения, сводящиеся к квадратным, путём преобразований, а также  с помощью замены переменно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составляют план выполнения задач, решают проблемы творческого и поискового характер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амостоятельно предполагают, какая информаци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взглянуть на ситуацию с иной позиции и договориться с людьми иных позиций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ение квадратных уравн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спознают квадратные уравнения, классифицируют их. Выводят формулу корней квадратного уравнения. Решают полные квадратные уравнения. Проводят простейшие исследования квадратных уравнений. Решают уравнения, сводящиеся к квадратным, путём преобразований, а также  с помощью замены переменно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, осуществляют поиск средства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записывают выводы в виде правил «если …, то …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выполнять различные роли в группе, сотрудничать в совместном решении задачи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ение квадратных уравнений. Самостоятельная работа №8 по теме: «Квадратные уравнения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спознают квадратные уравнения, классифицируют их. Выводят формулу корней квадратного уравнения. Решают полные квадратные уравнения. Проводят простейшие исследования квадратных уравнений. Решают уравнения, сводящиеся к квадратным, путём преобразований, а также  с помощью замены переменно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оставляют план выполнения заданий сов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троят предположения об информации, которая нужна для решения предметной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тстаивать свою точку зрения, аргументируя ее, подтверждать аргументы фактами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Вторая формула корней квадратного уравн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спознают квадратные уравнения, классифицируют их. Выводят формулу корней квадратного уравнения. Решают полные квадратные уравнения. Проводят простейшие исследования квадратных уравнений. Решают уравнения, сводящиеся к квадратным, путём преобразований, а также  с помощью замены переменно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основные и дополнительные средства для получения информ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передают содержание в сжатом, выборочн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слушать других, принимать другую точку зрения, изменять свою точку зрения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ение квадратных уравнений с помощью второй формул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спознают квадратные уравнения, классифицируют их. Выводят формулу корней квадратного уравнения. Решают полные квадратные уравнения. Проводят простейшие исследования квадратных уравнений. Решают уравнения, сводящиеся к квадратным, путём преобразований, а также  с помощью замены переменно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определяют цель учебной деятельности, осуществляют поиск средств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"если…, то…"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рганизовать учебное взаимодействие в группе (распределяют роли, договариваются друг с другом и т. д.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понимают причины успеха в своей учебной деятельности, дают адекватную оценку результатам учебной деятельности, проявляют интерес к предме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Составление уравнения по условию задач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текстовые задачи алгебраическим способом: переходят от словесной формулировки условия задачи к алгебраической модели путём составления уравнения; решают составленное уравнение; интерпретируют результа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основные и дополнительные средства (справочная литература, средства ИКТ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сопоставляют и отбирают информацию, полученную из разных источников (справочники, Интернет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выполнять различные роли в группе, сотрудничать в совместном решении задачи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отличия в оценках одной и той же ситуации разными людьми, принимают социальную роль ученика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Решение задач с помощью квадратных уравн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текстовые задачи алгебраическим способом: переходят от словесной формулировки условия задачи к алгебраической модели путём составления уравнения; решают составленное уравнение; интерпретируют результа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Решение задач с помощью квадратных уравн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текстовые задачи алгебраическим способом: переходят от словесной формулировки условия задачи к алгебраической модели путём составления уравнения; решают составленное уравнение; интерпретируют результа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Неполные квадратные уравн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неполные квадратные уравн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, осуществляют средства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, выборочн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понимать точку зрения другого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проявляют познавательный интерес к изучению предмета, к способам решения учебной задач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Неполные квадратные уравнения. Самостоятельная работа №9 по теме: «Неполные квадратные уравнения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П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неполные квадратные уравн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оставляют план выполнения заданий сов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реобразовывают модели с целью выявления общих законов, определяющих предметную область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слушать других, принимать другую точку зрения, изменять свою точку зрения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ложительное отношение к урокам математики, осваивают и принимают социальную роль обучающегося, понимают причины успеха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Теорема Ви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Проводят простейшие исследования квадратных уравнений. Наблюдают и анализируют связь между корнями и коэффициентами квадратного уравнения. Формулируют и доказывают теорему Виета, а также обратную теорему, применют эти теоремы для решения разнообразных зада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бнаруживают и формулируют учебную проблему сов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слушать других, принимать другую точку зрения, изменять свою точку зрения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 предм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ение квадратных уравнений с помощью теоремы Ви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П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зложение квадратного трехчлена на множител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спознают квадратный трёхчлен, выясняют возможность разложения на множители, представляют квадратный трёхчлен в виде произведения линейных множителей. Применяют различные приёмы самоконтроля при выполнении преобразований. Проводят исследования квадратных уравнений с буквенными коэффициентами, выявляют закономерност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основные и дополнительные средств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 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рганизовывать учебное взаимодействие в группе (распределяют роли, договариваются друг с другом и т. д.)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, понимают причины успеха в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404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Сокращение дробей с использованием разложения на множител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П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спознают квадратный трёхчлен, выясняют возможность разложения на множители, представляют квадратный трёхчлен в виде произведения линейных множителей. Применяют различные приёмы самоконтроля при выполнении преобразований. Проводят исследования квадратных уравнений с буквенными коэффициентами, выявляют закономерност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, осуществляют поиск средств ее достижения.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«если …, то …».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умеют слушать других, принимать другую точку зрения, изменять свою точку зрения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зложение на множители. Самостоятельная работа №10 по теме: «Разложение на множители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спознают квадратный трёхчлен, выясняют возможность разложения на множители, представляют квадратный трёхчлен в виде произведения линейных множителей. Применяют различные приёмы самоконтроля при выполнении преобразований. Проводят исследования квадратных уравнений с буквенными коэффициентами, выявляют закономерност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я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формлять мысли в устной и письменной речи с учетом речевых ситуаций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отличия в оценках одной и той же ситуации разными людьми, проявляют положительное отношение к урокам математ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Подготовка к контрольной работе по теме: «Квадратные уравнения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П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спознают квадратные уравнения, классифицируют их. Выводят формулу корней квадратного уравнения. Решают квадратные уравнения – полные и неполные. Проводят простейшие исследования квадратных уравнений. Решают уравнения, сводящиеся к квадратным, путём преобразований, а также с помощью замены переменной. Наблюдают и анализируют связь между корнями и коэффициентами квадратного уравнения. Формулируют и доказывают теорему Виета, а также обратную теорему, применяют эти теоремы для решения разнообразных задач. Решают текстовые задачи алгебраическим способом: переходят от словесной формулировки условия задачи к алгебраической модели путём составления уравнения; решают составленное уравнение; интерпретируют результат. Распознают квадратный трёхчлен, выясняют возможность разложения на множители, представляют квадратный трёхчлен в виде произведения линейных множителей. Применяют различные приёмы самоконтроля при выполнении преобразований. Проводят исследования квадратных уравнений с буквенными коэффициентами, выявляют закономерност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, осуществляют поиск средства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, выборочн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понимать точку зрения другого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предме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Контрольная работа №3 по теме: «Квадратные уравнения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бнаруживают и формулируют учебную проблему сов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сопоставляют и отбирают информацию, полученную из разных источник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понимать точку зрения другого, слушают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проявляют устойчивый и широкий интерес к способам решения познавательных задач, адекватно оценивают результаты своей учебной деятельности, понимают причины успеха в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Глава 4. Системы уравнений (20 часов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бота над ошибками. Линейное уравнение с двумя переменны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П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Определяют, является ли пара чисел решением уравнения с двумя переменными; приводят примеры решений уравнений с двумя переменными. Решают задачи, алгебраической моделью которых является уравнение с двумя переменными; находят целые решения путём перебора. Распознают линейные уравнения с двумя переменным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составляют план выполнения задач, решения проблем творческого и поискового характер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я об информации, которая нужна для решения предмет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взглянуть на ситуацию с иной позиции и договориться с людьми иных позиций. 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Линейное уравнение с двумя переменны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Определяют, является ли пара чисел решением уравнения с двумя переменными; приводят примеры решений уравнений с двумя переменными. Решают задачи, алгебраической моделью которых является уравнение с двумя переменными; находят целые решения путём перебора. Распознают линейные уравнения с двумя переменным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составляют план выполнения задач, решения проблем творческого и поискового характер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я об информации, которая нужна для решения предмет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взглянуть на ситуацию с иной позиции и договориться с людьми иных позиций. 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График линейного уравнения с двумя переменны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спознают линейные уравнения с двумя переменными; строят прямые – графики линейных уравн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основные и дополнительные средства получения информ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опоставляют и отбирают информацию, полученную из разных источников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 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выполнять различные роли в группе, сотрудничать в совместном решении задачи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адекватно оценивают результаты своей учебной деятельности, проявляют интерес к предме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График линейного уравнения с двумя переменны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спознают линейные уравнения с двумя переменными; строят прямые – графики линейных уравн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делают предположение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Уравнение прямой вида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у =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Распознают линейные уравнения с двумя переменными; строят прямые – графики линейных уравнений; извлекают из уравнения вида у =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информацию о положении прямой в координатной плоскости. Распознают параллельные и пересекающиеся прямые по их уравнениям; конструируют уравнения прямых, параллельных данной прямой. Используют приёмы самоконтроля при построении графиков линейных уравн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, осуществляют поиск средств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, выборочн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принимать точку зрения другого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устойчивы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Уравнение прямой вида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у =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Распознают линейные уравнения с двумя переменными; строят прямые – графики линейных уравнений; извлекают из уравнения вида у =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информацию о положении прямой в координатной плоскости. Распознают параллельные и пересекающиеся прямые по их уравнениям; конструируют уравнения прямых, параллельных данной прямой. Используют приёмы самоконтроля при построении графиков линейных уравн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оставляют план выполнения заданий сов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«если …, то …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формляют свои мысли в устной и письменной речи с учетом речевых ситуаций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познавательный интерес к изучению предм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Уравнение прямой вида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у =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. Самостоятельная работа №11 по теме: «Уравнение прямой вида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у =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Распознают линейные уравнения с двумя переменными; строят прямые – графики линейных уравнений; извлекают из уравнения вида у =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информацию о положении прямой в координатной плоскости. Распознают параллельные и пересекающиеся прямые по их уравнениям; конструируют уравнения прямых, параллельных данной прямой. Используют приёмы самоконтроля при построении графиков линейных уравн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работают по совместному плану, используют основные и дополнительные средства получения информ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высказывать точку зрения, пытаясь ее обосновать, приводя аргументы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отдельные ближайшие цели саморазвития, проявляют познавательный интерес к предмету, дают адекватную оценку результатов своей учебной деятельности, понимают причины успеха в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истемы уравнений. Решение систем способом сло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системы двух линейных уравнений с двумя переменными способом слож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ешение систем способом сло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системы двух линейных уравнений с двумя переменными способом слож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в диалоге с учителем совершенствуют критерии оценки и пользуются ими в ходе оценки и самооцен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я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уважительно относиться к позиции другого, договариваться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познавательный интерес к предме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ешение систем уравнений способом сложения. Самостоятельная работа №12 по теме: «Системы уравнени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системы двух линейных уравнений с двумя переменными способом слож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, ищут средства ее осуществл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умеют высказывать свою точку зрения и ее обосновать, приводя аргументы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выражают положительное отношение к процессу познания, оценивают свою учебную деятельн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ешение систем уравнений способом подстанов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системы двух линейных уравнений с двумя  переменными способом подстановки, решают простейшие системы, в которых одно из уравнений не является линейны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в диалоге с учителем совершенствуют критерии оценки и пользуются ими в ходе оценки и самооцен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«если …, то …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рганизовывать учебное взаимодействие в группе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инимают и осваивают социальную роль обучающегося; проявляют мотивы своей учебной деятельности; понимают личностный смысл 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ешение систем уравнений способом подстанов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системы двух линейных уравнений с двумя  переменными способом подстановки, решают простейшие системы, в которых одно из уравнений не является линейны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наряду с основными и дополнительные средств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амостоятельно предполагают, какая информаци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слушать других, принимать другую точку зрения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знавательный интерес к изучению математики, способам решения учебных зада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ешение систем уравнений способом подстановки. Самостоятельная работа №13 по теме: «Системы уравнени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системы двух линейных уравнений с двумя  переменными способом подстановки, решают простейшие системы, в которых одно из уравнений не является линейны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оставляют план выполнения задач, решения проблем творческого и поискового характер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реобразовывают модели с целью выявления общих законов, определяющих предметную область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при необходимости отстаивать свою точку зрения, аргументируя ее, подтверждая аргументы фактами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познавательный интерес к изучению предм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текстовые задачи алгебраическим способом: переходят от словесной формулировки условия задачи к алгебраической модели путём составления системы уравнений; решают составленную систему уравнений; интерпретируют результа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основные и дополнительные средств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передавать содержание в сжатом, выборочн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ри необходимости отстаивают свою точку зрения, аргументируя ее, подтверждают аргументы фактами. 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отдельные ближайшие цели саморазвития; проявляют познавательный интерес к изучению математики; понимают причины успеха в учебной деятельности; дают адекватную оценку и самооценку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текстовые задачи алгебраическим способом: переходят от словесной формулировки условия задачи к алгебраической модели путём составления системы уравнений; решают составленную систему уравнений; интерпретируют результа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оставляют план выполнения заданий сов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амостоятельно предполагают, какая информация нужна для решения предметной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понимать точку зрения другого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ешение задач на процен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текстовые задачи алгебраическим способом: переходят от словесной формулировки условия задачи к алгебраической модели путём составления системы уравнений; решают составленную систему уравнений; интерпретируют результа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определяют цель учебной деятельности с помощью учителя и самостоятельно, осуществляют поиск средств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«если …, то …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рганизовывать учебное взаимодействие в групп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адачи на координатной плоск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системы двух линейных уравнений с двумя переменными графическим способом; используют графические представления для исследования систем линейных уравнений. Применяют алгебраический аппарат для решения задач на координатной плоскост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адачи на координатной плоск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ешают системы двух линейных уравнений с двумя переменными графическим способом; используют графические представления для исследования систем линейных уравнений. Применяют алгебраический аппарат для решения задач на координатной плоскост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                     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готовка к контрольной работе по теме: «Системы уравнени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Определяют, является ли пара чисел решением уравнения с двумя переменными; приводят примеры решений уравнений с двумя переменными. Решают задачи, алгебраической моделью которых является уравнение с двумя переменными; находят целые решения путём перебора. Распознают линейные уравнения с двумя переменными; строят прямые – графики линейных уравнений; извлекают из уравнения вида у =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информацию о положении прямой в координатной плоскости. Распознают параллельные и пересекающиеся прямые по их уравнениям; конструируют уравнения прямых, параллельных данной прямой. Используют приёмы самоконтроля при построении графиков линейных уравнений. Решают системы двух линейных уравнений с двумя переменными; используют графические представления для исследования систем линейных уравнений; решают простейшие системы, в которых одно из уравнений не является линейным. Применяют алгебраический аппарат для решения задач на координатной плоскости. Решают текстовые задачи алгебраическим способом: переходят от словесной формулировки условия задачи к алгебраической модели путём составления системы уравнений; решают составленную систему уравнений; интерпретируют результа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в диалоге с учителем совершенствуют критерии оценки и пользуются ими в ходе оценки и самооцен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«если …, то …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формлять свои мысли в устной и письменной речи с учетом своих учебных и жизненных речевых ситуаций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онтрольная работа №4 по теме: «Системы уравнени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в диалоге с учителем совершенствуют критерии оценки и пользуются ими в ходе оценки и самооценки.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реобразовывают модели с целью выявления общих законов, определяющих предметную область.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при необходимости отстаивать свою точку зрения, аргументируя ее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отдельные ближайшие цели саморазвития; проявляют познавательный интерес к изучению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Глава 5. Функции (14 часов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Работа над ошибками. Чтение график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П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Читают графики реальных зависимосте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наряду с основными и дополнительные средства получения информ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делают предположения об информации, которая нужна для решения предметной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слушать других, принимать другую точку зрения, изменять свою точку зрения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Чтение нескольких графиков на одном чертеж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Читают графики реальных зависимосте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наряду с основными и дополнительные средства получения информ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делают предположения об информации, которая нужна для решения предметной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слушать других, принимать другую точку зрения, изменять свою точку зрения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Что такое функц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Вычисляют значения функций, заданных формулами (при необходимости используют калькулятор); составляют таблицы значений функций. Используют функциональную символику для записи разнообразных фактов, связанных с рассматриваемыми функциями, обогащая опыт выполнения знаково-символических действий. Строят речевые конструкции с использованием функциональной терминолог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оставляют план выполнения заданий совместно с учителем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                           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«если …, то …».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уважительно относиться к позиции другого, договориться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График функ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Строят по точкам графики функций. Моделируют реальные зависимости формулами и графиками. Читают графики реальных зависимосте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бнаруживают и формулируют учебную проблему сов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опоставляют и отбирают информацию, полученную из разных источник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принимать точку зрения другого, слушать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бъясняют самому себе свои отдельные ближайшие цели саморазвития, адекватно оценивают результаты своей учебной деятельности, проявляют интерес к предмету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График функ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Строят по точкам графики функций. Моделируют реальные зависимости формулами и графиками. Читают графики реальных зависимосте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 с помощью учителя и самостоятельно, осуществляют поиск средств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формлять свои мысли в устной и письменной речи с учетом своих учебных и жизненных речевых ситуаций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войства функ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Описывают свойства функции на основе её графического представления. Моделируют реальные зависимости формулами и графиками. Читают графики реальных зависимосте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наряду с основными и дополнительные средства получения информ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реобразовывают модели с целью выявления общих законов, определяющих предметную область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рганизовывать учебное взаимодействие в группе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сследование графика функ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Описывают свойства функции на основе её графического представления. Моделируют реальные зависимости формулами и графиками. Читают графики реальных зависимосте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войства функции. Самостоятельная работа №14 по теме: «Функция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Описывают свойства функции на основе её графического представления. Моделируют реальные зависимости формулами и графиками. Читают графики реальных зависимосте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, ищут средства ее осуществл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высказывать свою точку зрения и ее обосновать, приводя аргументы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выражают положительное отношение к процессу познания, оценивают свою учебную деятельн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войства линейной функ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Используют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Показывают схематически расположение на координатной плоскости графиков функций вида у =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, у =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в зависимости от значения коэффициентов, входящих в формулы. Строят графики изучаемых функций; описывают их свойств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, ищут средства ее осуществл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«если …, то …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рганизовывать учебное взаимодействие в группе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инимают и осваивают социальную роль обучающегося; проявляют мотивы своей учебной деятельности; понимают личностный смысл 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инейная функц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, осуществляют поиск средств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, выборочн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понимать точку зрения другого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Свойства функции у = </w:t>
            </w:r>
            <w:r>
              <w:rPr/>
              <w:drawing>
                <wp:inline distT="0" distB="0" distL="0" distR="0">
                  <wp:extent cx="66675" cy="2755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3" t="-131" r="-54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и её графи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Используют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Показывают схематически расположение на координатной плоскости графиков функций вида в зависимости от значения коэффициентов, входящих в формулу у = </w:t>
            </w:r>
            <w:r>
              <w:rPr/>
              <w:drawing>
                <wp:inline distT="0" distB="0" distL="0" distR="0">
                  <wp:extent cx="66675" cy="275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3" t="-131" r="-54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. Строят графики изучаемой функции; описывают их свойства в зависимости от значения коэффициента, входящего в формулу. Строят график функции; описывают его свойств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оставляют план выполнения заданий сов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«если …, то …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формлять свои мысли в устной и письменной речи с учетом речевых ситуаций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Свойства функции у = </w:t>
            </w:r>
            <w:r>
              <w:rPr/>
              <w:drawing>
                <wp:inline distT="0" distB="0" distL="0" distR="0">
                  <wp:extent cx="66675" cy="275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3" t="-131" r="-54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и её графи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наряду с основными и дополнительные средств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передают содержание в сжат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высказывать свою точку зрения и пытаются ее обосновать, приводя аргументы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овторение по теме: «Функции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ПМ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Вычисляют значения функций, заданных формулами (при необходимости используют калькулятор); составляют таблицы значений функций. Строят по точкам графики функций. Описывают свойства функции на основе её графического представления. Моделируют реальные зависимости формулами и графиками. Читают графики реальных зависимостей. Используют функциональную символику для записи разнообразных фактов, связанных с рассматриваемыми функциями, обогащая опыт выполнения знаково-символических действий. Строят речевые конструкции с использованием функциональной терминологии. Используют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Распознают виды изучаемых функций. Показывают схематически расположение на координатной плоскости графиков функций вида у =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, у =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, у = </w:t>
            </w:r>
            <w:r>
              <w:rPr/>
              <w:drawing>
                <wp:inline distT="0" distB="0" distL="0" distR="0">
                  <wp:extent cx="66675" cy="275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3" t="-131" r="-54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в зависимости от значения коэффициентов, входящих в формулы. Строят графики изучаемых функций; описывают их свойств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, осуществляют поиск средств ее осуществл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«если …, то …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тстаивать точку зрения, аргументируя ее, подтверждая фактами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роль ученика, объясняют свои дост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онтрольная работа №5 по теме: «Функции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Вероятность и статистика (9 часов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Анализ результатов контрольной работы. Работа над ошибками Статистические характеристи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П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арактеризуют числовые ряды с помощью различных средних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спользование средних статистических характеристик при решении различных задач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арактеризуют числовые ряды с помощью различных средних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онимают причины своего неуспеха и находят способы 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е об информации, котора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критично относиться к своему мнению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Вероятность равновозможных событ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аходят вероятность событий при равновозможных исходах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наряду с основными и дополнительные средств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передают содержание в сжатом, выборочн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при необходимости отстаивать свою точку зрения, аргументируя ее, подтверждая аргументы фактами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436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Вероятность равновозможных событ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аходят вероятность событий при равновозможных исходах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, осуществляют поиск средств ее осуществл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«если …, то …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рганизовывать учебное взаимодействие в группе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познавательный интерес к изучению предм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ложные эксперимен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ешают задачи на вычисление вероятностей с применением комбинаторик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, осуществляют поиск средств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«если …, то …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тстаивать точку зрения, аргументируя ее, подтверждая фактами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отдельные ближайшие цели саморазвития, проявляют интерес к изучению предмета, дают положительную оценку и самооценку результатам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ложные эксперимен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П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ешают задачи на вычисление вероятностей с применением комбинаторик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бнаруживают и формулируют учебную проблему сов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я об информации, которая нужна для решения предметной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формлять свои мысли в устной и письменной речи с учетом речевых ситуаций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познавательный интерес к изучению предм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Геометрические вероят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аходят геометрические вероятност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 в диалоге с учителем совершенствуют критерии оценки и пользуются ими в ходе оценки и самооцен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опоставляют  и отбирают информацию, полученную из разных источник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тстаивать точку зрения, аргументируя ее, подтверждая фактами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роль ученика, объясняют свои дост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овторение по теме: «Вероятность и статистика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ПМ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арактеризуют числовые ряды с помощью различных средних. Находят вероятность событий при равновозможных исходах; решают задачи на вычисление вероятностей с применением комбинаторики. Находят геометрические вероятност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в диалоге с учителем совершенствуют критерии оценки и пользуются ими в ходе оценки и самооцен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делают предположения об информации, которая нужна для решения предметной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умеют уважительно относиться к позиции другого, договариваться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наиболее заметные достижения, дают адекватную оценку результатам своей учебной деятельности, проявляют познавательный интерес к изучению предм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90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онтрольная работа №6 по теме: «Вероятность и статистика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 определяют цель учебной деятельности, осуществляют поиск средств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, выборочн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слушать других, принимать другую точку зрения, изменять свою точку зрения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роль ученика, объясняют свои дост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Итоговое повторение за курс 8 класса (5 часов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тоговое повторение по теме: «Алгебраические дроби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П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онструируют алгебраические выражения. Находят область определения алгебраической дроби; выполняют числовые подстановки и вычисляют значение дроби, в том числе с помощью калькулятора. Выполняют действия алгебраических дробей. Применяют преобразование выражений для решения задач. Выражают переменные из формул (физических, геометрических, описывающих бытовые ситуации). Проводят исследования, выявляют закономерности. Формулируют, записывают в символической форме и иллюстрируют примерами свойства степени с целым показателем; применяют свойства степени для преобразования выражений и вычислений. Используют запись чисел в стандартном виде для выражения размеров объектов, длительности процессов в окружающем мире. Сравнивают числа и величины, записанные с использованием степени 10. Выполняют вычисления с реальными данными. Выполняют прикидку и оценку результатов вычислений. Решают уравнения с дробными коэффициентами, решают текстовые задачи алгебраическим методо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работают по составленному плану, используют наряду с основными и дополнительные средств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«если …, то …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рганизовывать учебное взаимодействие в группе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яют самому себе свои отдельные ближайшие цели саморазвития, проявляют интерес к изучению предмета, дают положительную оценку и самооценку результатам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тоговое повторение по теме: «Квадратные корни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П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Формулируют определения квадратного корня из числа, решают задачи, приведшие к понятию квадратного корня. Приводят примеры иррациональных чисел; распознают иррациональные и рациональные числа. Описывают множество действительных чисел. Изображают числа точками координатной прямой. Формулируют теорему Пифагора, умеют находить любую сторону прямоугольного треугольника, если известны две другие. Строят график функци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у = </w:t>
            </w:r>
            <w:r>
              <w:rPr/>
              <w:drawing>
                <wp:inline distT="0" distB="0" distL="0" distR="0">
                  <wp:extent cx="171450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172" r="-2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сследуют по графику её свойства. Доказывают свойства арифметических квадратных корней; применяют их к преобразованию выражений. Формулируют определение кубического корня из числа, умеют вычислять кубические корни из числ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 с помощью учителя и самостоятельно, осуществляют поиск средств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, выборочн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рганизовывать учебное взаимодействие в группе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тоговое повторение по темам «Квадратные уравнения» и «Системы уравнени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П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пределяют, является ли пара чисел решением уравнения с двумя переменными; приводят примеры решений уравнений с двумя переменными. Решают задачи, алгебраической моделью которых является уравнение с двумя переменными; находят целые решения путём перебора. Распознают линейные уравнения с двумя переменными; строят прямые – графики линейных уравнений; извлекают из уравнения вида у = kx + b информацию о положении прямой в координатной плоскости. Распознают параллельные и пересекающиеся прямые по их уравнениям; конструируют уравнения прямых, параллельных данной прямой. Используют приёмы самоконтроля при построении графиков линейных уравнений. Решают системы двух линейных уравнений с двумя переменными; используют графические представления для исследования систем линейных уравнений; решают простейшие системы, в которых одно из уравнений не является линейным. Применяют алгебраический аппарат для решения задач на координатной плоскости. Решают текстовые задачи алгебраическим способом: переходят от словесной формулировки условия задачи к алгебраической модели путём составления системы уравнений; решают составленную систему уравнений; интерпретируют результа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в диалоге с учителем совершенствуют критерии оценки и пользуются ими в ходе оценки и самооцен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самостоятельно предполагают, какая информация нуж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слушать других, принимать другую точку зрения, изменять свою точку зрения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тоговое повторение по темам «Функции» и «Статистика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КП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П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Вычисляют значения функций, заданных формулами (при необходимости используют калькулятор); составляют таблицы значений функций. Строят по точкам графики функций. Описывают свойства функции на основе её графического представления. Моделируют реальные зависимости формулами и графиками. Читают графики реальных зависимостей. Используют функциональную символику для записи разнообразных фактов, связанных с рассматриваемыми функциями, обогащая опыт выполнения знаково-символических действий. Строят речевые конструкции с использованием функциональной терминологии. Используют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Распознают виды изучаемых функций. Показывают схематически расположение на координатной плоскости графиков функций вида у = kx, у =kx + b, у =   в зависимости от значения коэффициентов, входящих в формулы. Строят графики изучаемых функций; описывают их свой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арактеризуют числовые ряды с помощью различных средних. Находят вероятность событий при равновозможных исходах; решают задачи на вычисление вероятностей с применением комбинаторики. Находят геометрические вероятност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в диалоге с учителем совершенствуют критерии оценки и пользуются ими в ходе оценки и самооцен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записывают выводы в виде правил «если …, то …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формлять свои мысли в устной и письменной речи с учетом  ситуаций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hd w:fill="FFFFFF" w:val="clear"/>
              <w:snapToGrid w:val="false"/>
              <w:ind w:left="426" w:right="0" w:hanging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тоговая контрольная работа за курс 8 клас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ходят область определения алгебраической дроби; выполняют числовые подстановки и вычисляют значение дроби, в том числе с помощью калькулятора. Выполняют действия алгебраических дробей. Строят графики функци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у = </w:t>
            </w:r>
            <w:r>
              <w:rPr/>
              <w:drawing>
                <wp:inline distT="0" distB="0" distL="0" distR="0">
                  <wp:extent cx="171450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172" r="-2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, у =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, у = </w:t>
            </w:r>
            <w:r>
              <w:rPr/>
              <w:drawing>
                <wp:inline distT="0" distB="0" distL="0" distR="0">
                  <wp:extent cx="66675" cy="2755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3" t="-131" r="-54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, исследуют по графику их свойства. Применяют свойства квадратных корней к преобразованию выражений. Формулируют определение кубического корня из числа, умеют вычислять кубические корни из числа. Решают квадратные уравнения – полные и неполные и уравнения, сводящиеся к квадратным, путём преобразований, а также  с помощью замены переменной. Решают текстовые задачи алгебраическим способом. Представляют квадратный трёхчлен в виде произведения линейных множителей. Решают системы двух линейных уравнений с двумя переменными различными способами. Характеризуют числовые ряды с помощью различных средних. Находят вероятность событий при равновозможных исходах; решают задачи на вычисление вероятностей с применением комбинаторики. Находят геометрические вероятност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определяют цель учебной деятельности с помощью учителя и самостоятельно, осуществляют поиск средств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передают содержание в сжатом, выборочном или развернутом вид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- умеют оформлять свои мысли в устной и письменной речи с учетом  ситуаций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25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character" w:styleId="1">
    <w:name w:val="Верхний колонтитул Знак1"/>
    <w:qFormat/>
    <w:rPr>
      <w:sz w:val="22"/>
      <w:szCs w:val="22"/>
    </w:rPr>
  </w:style>
  <w:style w:type="character" w:styleId="Style13">
    <w:name w:val="Нижний колонтитул Знак"/>
    <w:qFormat/>
    <w:rPr/>
  </w:style>
  <w:style w:type="character" w:styleId="11">
    <w:name w:val="Нижний колонтитул Знак1"/>
    <w:qFormat/>
    <w:rPr>
      <w:sz w:val="22"/>
      <w:szCs w:val="22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12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5">
    <w:name w:val="Текст Знак"/>
    <w:basedOn w:val="Style11"/>
    <w:qFormat/>
    <w:rPr>
      <w:rFonts w:ascii="Courier New" w:hAnsi="Courier New" w:eastAsia="Times New Roman" w:cs="Courier New"/>
      <w:lang w:val="en-US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Основной текст с отступом 2 Знак1"/>
    <w:basedOn w:val="Style11"/>
    <w:qFormat/>
    <w:rPr>
      <w:sz w:val="22"/>
      <w:szCs w:val="22"/>
    </w:rPr>
  </w:style>
  <w:style w:type="character" w:styleId="22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31">
    <w:name w:val="Основной текст (3)_"/>
    <w:qFormat/>
    <w:rPr>
      <w:i/>
      <w:iCs/>
      <w:sz w:val="24"/>
      <w:szCs w:val="24"/>
      <w:shd w:fill="FFFFFF" w:val="clear"/>
    </w:rPr>
  </w:style>
  <w:style w:type="character" w:styleId="13">
    <w:name w:val="Заголовок №1_"/>
    <w:qFormat/>
    <w:rPr>
      <w:b/>
      <w:bCs/>
      <w:spacing w:val="-10"/>
      <w:sz w:val="24"/>
      <w:szCs w:val="24"/>
      <w:shd w:fill="FFFFFF" w:val="clear"/>
    </w:rPr>
  </w:style>
  <w:style w:type="character" w:styleId="Style18">
    <w:name w:val="Название Знак"/>
    <w:basedOn w:val="Style11"/>
    <w:qFormat/>
    <w:rPr>
      <w:rFonts w:ascii="Times New Roman" w:hAnsi="Times New Roman" w:eastAsia="Times New Roman" w:cs="Times New Roman"/>
      <w:sz w:val="28"/>
      <w:lang w:val="en-US"/>
    </w:rPr>
  </w:style>
  <w:style w:type="character" w:styleId="9pt">
    <w:name w:val="Основной текст + 9 pt"/>
    <w:qFormat/>
    <w:rPr>
      <w:rFonts w:ascii="Bookman Old Style" w:hAnsi="Bookman Old Style" w:cs="Bookman Old Style"/>
      <w:spacing w:val="0"/>
      <w:sz w:val="18"/>
      <w:szCs w:val="18"/>
    </w:rPr>
  </w:style>
  <w:style w:type="character" w:styleId="9pt12">
    <w:name w:val="Основной текст + 9 pt12"/>
    <w:qFormat/>
    <w:rPr>
      <w:rFonts w:ascii="Bookman Old Style" w:hAnsi="Bookman Old Style" w:cs="Bookman Old Style"/>
      <w:i/>
      <w:iCs/>
      <w:spacing w:val="0"/>
      <w:sz w:val="18"/>
      <w:szCs w:val="18"/>
    </w:rPr>
  </w:style>
  <w:style w:type="character" w:styleId="Style19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Style20">
    <w:name w:val="Символ сноски"/>
    <w:qFormat/>
    <w:rPr>
      <w:vertAlign w:val="superscript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21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26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Calibri"/>
      <w:color w:val="auto"/>
      <w:sz w:val="24"/>
      <w:szCs w:val="24"/>
      <w:lang w:val="ru-RU" w:eastAsia="zxx" w:bidi="ar-SA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left="0" w:right="0" w:firstLine="709"/>
      <w:jc w:val="both"/>
    </w:pPr>
    <w:rPr>
      <w:sz w:val="28"/>
      <w:szCs w:val="24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30" w:before="0" w:after="0"/>
      <w:ind w:left="0" w:right="0" w:firstLine="280"/>
      <w:jc w:val="both"/>
    </w:pPr>
    <w:rPr>
      <w:b/>
      <w:bCs/>
      <w:i/>
      <w:iCs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Times New Roman" w:cs="Calib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30" w:before="180" w:after="0"/>
      <w:ind w:left="0" w:right="0" w:firstLine="280"/>
      <w:jc w:val="both"/>
    </w:pPr>
    <w:rPr>
      <w:i/>
      <w:iCs/>
      <w:sz w:val="24"/>
      <w:szCs w:val="24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20" w:after="120"/>
      <w:ind w:left="0" w:right="0" w:firstLine="280"/>
      <w:jc w:val="both"/>
    </w:pPr>
    <w:rPr>
      <w:b/>
      <w:bCs/>
      <w:spacing w:val="-10"/>
      <w:sz w:val="24"/>
      <w:szCs w:val="24"/>
      <w:lang w:val="en-US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left="0" w:right="0"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61">
    <w:name w:val="Style26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Segoe UI" w:hAnsi="Segoe UI" w:eastAsia="Times New Roman" w:cs="Segoe UI"/>
      <w:sz w:val="24"/>
      <w:szCs w:val="24"/>
    </w:rPr>
  </w:style>
  <w:style w:type="paragraph" w:styleId="15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Times New Roman" w:hAnsi="Times New Roman" w:eastAsia="Times New Roman" w:cs="Verdana"/>
      <w:sz w:val="28"/>
      <w:szCs w:val="28"/>
      <w:lang w:bidi="pa-I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eastAsia="zxx" w:bidi="ar-SA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8:18:00Z</dcterms:created>
  <dc:creator>Боканхель Марина Евгеньевна</dc:creator>
  <dc:description/>
  <dc:language>en-US</dc:language>
  <cp:lastModifiedBy>Mansur</cp:lastModifiedBy>
  <cp:lastPrinted>2018-12-12T10:20:00Z</cp:lastPrinted>
  <dcterms:modified xsi:type="dcterms:W3CDTF">2018-09-06T19:25:00Z</dcterms:modified>
  <cp:revision>7</cp:revision>
  <dc:subject/>
  <dc:title/>
</cp:coreProperties>
</file>