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дополнительного образования «Станция юных натуралист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циально-экологически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опа – птица 2018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опош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каз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Сигарёва Валерия,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8 лет, объединение «Юный эколог»</w:t>
      </w:r>
    </w:p>
    <w:p>
      <w:pPr>
        <w:pStyle w:val="Normal"/>
        <w:ind w:left="4248" w:hanging="0"/>
        <w:jc w:val="both"/>
        <w:rPr/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Костырченко Светлана Николаевна, педагог дополнительного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г. Бирюч,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о Скопош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вным-давно, в стародавние времена на берегу голубой и сказочной красивой реки на самом высоком дереве жила очень дружная семья. Скопа – мама заботилась о детях, скоп – папа добывал еду для пропитания. Самым любимым для них был птенчик по имени Скопошка, который не умел летать, так как у него были слабые крылья. Что только родители не делали, какие только доктора к ним не прилетали - это и сова с соседнего дерева, и пожилой орёл и даже мудрый филин с другой стороны леса. Шли годы, все братики и сестрички Скопошки подросли и полетели в школу, а он остался дома один. Грустно ему было и одиноко, мама как могла его успокаивала и оберегала. Он часто плакал, видя,  как другие птенцы резвятся над голубой гладью горной ре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ажды сидя над самым краем гнезда Скопошка пошатнулся и упал вниз. Он очень испугался, так его слабые крылья не слушались. Упав на землю, он потерял сознание. А в это время мимо проходил Человек. Увидев его, мама с папой засуетились, стали кружить над Человеком, атаковать его. А он взял бережно Скопошку, положил его на травку и, увидев вывихнутое крыло, просто его поправил. Когда птенец очнулся, он почувствовала силу в крыльях, стал махать ими и не смог поверить, что может летать. Он подлетел к маме: «Мама, я могу летать!». Мама с папой сильно обрадовались, а Скопошка взмахнул крыльями и полетел высоко в небо. Спасибо тебе Человек за то, что ты заботишься о своих пернатых друзьях. Семья Скоп в долгу не осталась и в благодарность за это поймала ему самую крупную рыбу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04:00Z</dcterms:created>
  <dc:creator>ПК</dc:creator>
  <dc:description/>
  <dc:language>en-US</dc:language>
  <cp:lastModifiedBy>ПК</cp:lastModifiedBy>
  <cp:lastPrinted>2018-11-02T09:58:00Z</cp:lastPrinted>
  <dcterms:modified xsi:type="dcterms:W3CDTF">2018-11-02T07:04:00Z</dcterms:modified>
  <cp:revision>2</cp:revision>
  <dc:subject/>
  <dc:title/>
</cp:coreProperties>
</file>